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TSEND V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Formerly AT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Joseph Sheppard, Sysop, The Ledge PCBoard - (818) 896-4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SEND.EXE allows users to send "AT" commands to Hayes compatible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 command prompt, or from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SEND.EXE does not need a DTR utility to make it work.  DTR is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by AT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SEND.EXE follows the DSZPORT= setting if it's found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SEND.EXE works with non-standard COM ports via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COMBASE and COM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SEND.EXE is written with Borland's Turbo Pascal  using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from Prokit, (c) Samuel Sm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a command to the modem, the user runs ATSEND.EX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ATSEND at the DOS command prompt followed by the command to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em, and the port the modem is connec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ort is COM1 at standard address 3F8/IRQ4, so if your mod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COM1 then you don't need to specify a port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ut it in the DOS environment using the DSZPOR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odem is connected to COM2 at standard address 2F8/IRQ3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need to follow the command to be sent with the number 2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SZPORT=2 in your DOS environment.  Non-Standard COM Por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nd explained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SEND H1               (Take modem connected to COM1 off the hoo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SEND H1M0 2           (Take modem connected to COM2 off hook and turn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a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SEND M1DT18188964015  (Tell modem connected to COM1 to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-818-896-40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SEND Z 2              (Perform a reset on the modem connected to COM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DSZPORT variable, and avoid having to type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n the command line, put the following li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:  SET DSZPORT=&lt;PORT&gt;.  For example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M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SZPORT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PORT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SEND works with standard and non-standard serial port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defa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Base Address    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1    3F8            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    2F8             IRQ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3    3E8            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4    2E8             IRQ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5    Undefined   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6    Undefined   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7    2E8             IRQ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8    3E8             IRQ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se setups, you can simply specify the port numbe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END command line (Example: ATSEND Z 8 to reset a modem on COM8: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ort is setup differently, then ATSEND will look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 called COMBASE and COM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SE must be converted from hex to decimal in order to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ample 744 for 2E8).  A utility called HEX2DEC.EXE is included to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nging your hex port address to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RQ is simply the IRQ number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were going to run COM7 with a Base Address of 2F8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2, at the DOS prompt, or in a batch file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OMBASE=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MIRQ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ting will override any DSZPORT, or command lin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a program called HEX2DEC.EXE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your hex port address into decimal.  If COMBASE and COMIRQ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, there is no need to put the port number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BATC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Batch is the easy way out.  It will create batch files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end the proper commands to ATSEND, including COMIRQ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SE, including automatic hex to decimal conversion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BATCH to create a batch file called ATH1.BAT. 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ATH1 from DOS just like you were inside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as a utility to take my modem off the hook during BB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so that callers wouldn't ring the line during the event.  I'm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uses for it, and would be interested in hear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find new ways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is program along with other software I hav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ways available for download by first time callers to my BB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ge PCBoard, 818-896-4015 (HST/V32.bis). First time callers may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rograms on the first call when they use the "SUPPORT DOOR"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by typing the word OPEN at the main menu.  You may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nline with MASTERCARD or VISA when you call The Led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GISTER at the main menu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ny problems, or suggestions to me 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eph Shepp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dg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6858 Acco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Angeles, CA 90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dg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818-896-4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obotics Dual Standard HST (V.32b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'NI-net/US (All Con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net (Sysop Con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3175,6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SEND.EXE is fully functional.  this is not crippled or limit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upport this method of distribution, and encourage i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nding a shareware registration.  I will accept whatever you fee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worth to you, I would suggest $1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strations by Visa or Mastercard, please call The Ledge PCBoar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18) 896-4015 and enter the word REGISTER at the main menu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 and Money Orders may be made payable to THE LEDGE PCBOARD and m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SEPH SHEPP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EDG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858 ACCO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S ANGELES, CA 90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ke no warranty of any kind, express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, any warranties of merchantability and/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 I shall not be liable for any damages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, indirect, special or consequential arising from a fail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to operate in the manner desired by the user.  I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liable for any damage to data or property which may b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or indirectly by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I BE LIABLE TO YOU FOR ANY DAMAGES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PROFITS, LOST SAVINGS OR OTHER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ARISING OUT OF YOUR USE OR INABILITY TO USE THE PROGRA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