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Muoz-Colman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TECHNICAL SUPPORT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Stuff Software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oice 703-435-11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45 Charter Oak Cour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703-693-52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201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FAX  703-435-313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n, VA  22090-4526  USA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 71141,12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v2.1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mall, fast, free program designed to list ATO *M or *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ow sections, subjects, senders, and ppns in tabular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is to get a quick birds-eye view of a file.  The file do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be generated by AUTOSIG, as long as the format is the same.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[&lt;inputfile&gt; [&lt;outputfile&gt;]] [/NONSTOP]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inputfile&gt;  is the filename with or without an extension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extension, .ATO is assumed.  The file is 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be an incoming/saved message fil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utputfile&gt; is an optional capture file, which echoes th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ONSTOP  optional to avoid end of page prompts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SUBJECTS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/NONSTOP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IBMCOMS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IBMCOMS COM.LOG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IBMCOMS.ATO COM.LOG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 IBMCOMS COM.LOG /NONSTOP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ence of an input file name causes a prompt for one, and returns to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mpt when processing of the file is complete.  Multiple files can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ocessed in a single run of SUBJECTS.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n input file name runs the program without initial promp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put, and terminates the program when processing of that one fi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mplete.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an output file name creates a capture file echoing what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on the screen.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NONSTOP option suppresses the end of screen pauses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viewing the file, colors match the AUTOSIG.DFN file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s, otherwise monochrome is used.  Private messages are shown i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inverse colors.  Other messages to you are shown in bright inver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.  Showing a message as private takes precedence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terminates the review of a file, any other key pages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0-1992 by Paul Muoz-Colma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, Association of Shareware Professionals (AS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FunStuff Software, publishers of Personal Calendar, Disk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s, ATOSEdit, and other qualit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