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GET A GENI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can use Aladdin to communicate with GEni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 user account. You can do this by using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such as Aladdin or other communications softwa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you the steps to set up an account through your P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etting up your account through Aladdin, tho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aft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do not type the quotation marks in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et your communications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300, 1200, 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ocal echo (half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7 data bits and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ll your communications software or modem 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nited States:  1-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nada:  1-800-387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en your modem connects, type "HH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type too quickly, but don't us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to type each one. GEnie will 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"U#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ype "XTX99013,PCAL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ollow the instructions on the screen to app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finish, GEnie will issue you a us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mporary password, your GE Mail address, and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Make a note of these, as you will need them to set up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NG UP THROUGH 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performing this task through Aladdin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t up the baud rate and communications port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shown below are listed according to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you have--Touch Tone or pulse.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Mode in Aladdin with a Hayes or compatible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the Aladdin Main Menu, press F4.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the Terminal Menu, press T. The Manual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ype the following modem command tha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using a Touch Tone telepho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:  ATDT1-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:         ATDT1-800-387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using a pulse telepho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ted States:  ATDP1-800-638-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:         ATDP1-800-387-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GEnie services in Japan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, Switzerland, Australia, New Zealan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ies, write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G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6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ville, MD 20850-1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to freely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 archive in unmodified form. No charge can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by any third party other tha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harge ($5.00 or 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 Information Services, Inc. (hereinafter known as GE IS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warranties of merchantability and/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purpose.  GE IS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from a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by the user.  GE IS shall not be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or property which may b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GE IS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ARISING OUT OF YOUR USE OR INABILITY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cense Agreement and Warranty shall be const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nd governed by the laws of the state of Mary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