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0 -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GP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Mondo Menu" 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a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tipts, macro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