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-1992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may be distributed, unaltered 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via 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and clubs, please see the fil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2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COMMO}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is a "SHAREWARE" product.  You are entitled to evaluate i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 days.  If it suits your needs and you would like to continu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then you must pay the licensing fee.  Please use the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on the nex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you will be licensed to use all future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s of {COMMO}.  You will never have to pay an "update" char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also receive instructions for removing the Shareware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rogram star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(voice) TELEPHONE NUMBER for inquiries and support for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is (707) 573-1065.  Please restrict calls to business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on-Fri, 9am-5pm, Pacific ti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users will also receive priority support on Bulletin Boar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and GEnie (see READ.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for pricing information on MULTI-USER (site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licenses.  Discounts are given on quantities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 See the file LICENSE.DOC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rices shown are US DOLLARS.  Please remit US FUNDS on US BANK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 30 TERMS will be accepted on purchase orders totalling $100.00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ayment by CHECK or MONEY ORDER:  make payable to FRED P. BRUC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he Registration Form and payment to the address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Payment by CREDIT CARD:  fill in the credit card inform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the Registration Form.  The following cards are accep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, MASTERCARD, CARTE BLANCHE, DINERS CLUB, DISCOVER, JC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il the Registration Form to the address below 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phone: (707) 573-1065, Mon-Fri, 9am-5pm, Pacific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r credit card ready when you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E-mail on CompuServe (71021,356) or GEnie (F.BRUCKER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he completed Registration Form as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y name on the charge will be "New Standard Softwar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Fred P. Bruc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 Office Box 91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COMMO} 5.4 SINGLE USER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 (if company address)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SPECIAL PACKAGE .... $50.00**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: (1) Printed, bound, indexed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2) Latest release on diskette plus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MMOPNS, MOSTHOST, CMC, etc., see READ.M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with DISKETTE ...... $40.00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 alone ............... $35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ops, students, seniors, low-income ....... $25.00  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cense only; provide details on back of for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ifornia residents add sales tax, 7.5%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 tax when ordering license alo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SPECIAL PACKAGE ORDER, ADD SHIPP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A/Canada/Mexico ......... $3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other countries ...... $10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 Check__  Money order__  Visa__  MasterCard__  PO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te Blanche__  Diners Club__  Discover__  JCB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____/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name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time telephone  (_____) _____ 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s to the following questions will help me serve you bet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did you obtain {COMMO}?  (If BBS, please give name and phone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kind of systems do you call with {COMMO}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ype of computer and modem do you us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/ Question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uctur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Variable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Variable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Variabl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Macro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cro Execution Rules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Macro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Example in Detail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Numbers for Dialing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sumption of Dialing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Success and Failure Results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Incoming Call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irect Switch: EXEC-D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wap to Disk Switch: EXEC-S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eview Mode 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uff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g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Odem 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ial 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Odem 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. . . .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 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 Key-labels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  . . . . . . . .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{COMMO}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Please read the next few pages before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y macros!  The rules for writing {COMMO} macros are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ber, but must 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ore complex macro programming are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acro File COMMO.MAC, in the supplied file SAMPLES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Mode and Guide macros.  A macro from SAMPLES.M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detail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assume familiarity with {COMMO}'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with other features of the program. 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have corresponding key commands,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will not be given here. 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mman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Macro File may contain any number of macro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limitation on the file is tha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Only macros within the currently loaded Macro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Macros added or modified with the Internal Edit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cro Files may be loaded using the MACLoa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riginal file is replaced and may be reloaded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consist of a series of items enclosed in curly br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may be placed on the same line or on as many li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file is entirely free-form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and all text outside the curly br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ignored by the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ction items.  Some are equivalent to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, such as DIAL, while others are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nguage, 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macro entry points and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ro function is describ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See also Appendix C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function name describes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and consists of four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These are used to alter the oper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Each switch is a singl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followed by a numeric value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have default interpret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eric value is omitted,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must be separated from th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yphen (no intervening spaces).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individual function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(note that only certai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s      A SINGLE SPACE separates the argu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name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arguments ar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s and may contain no extraneous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ly braces may be represented within macro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^( 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nds the string "Hi, how are you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 SEND has only one argument -- the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.  Since the string is the last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commas and spaces.  Quotes are not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COndition function tests for cond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, such as COMPare.  Here two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, telling {COMMO} to test for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arguments are labels to GOTO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"name-switches" may be writt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Upload function will send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"pathname."  The switches overrid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 DO expand blank lines (may als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unction will TOGGLE Master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there is no argument).  The second will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important function is the STOP function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macro processing and may appear in either its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stop}          lo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}              shor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ing continues until a STOP function is execu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one or processing will continue into the nex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re identifiers consisting of one or more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defined, it must be preceded by a col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labels, such as {goto label}, do not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{COMMO} always searches for labels from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cro File.  This means that if a label is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il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eight characters in a label are significant.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  All characters are allowed in labels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         "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 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        "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        "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ree character labels are reserved and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-labels."  When the corresponding key is pr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, {COMMO} will look for the key-lab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cro File.  If the key-label is found, macro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fault key assignment may be overridden using a key-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Alt-D normally enter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suppose 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Table of {COMMO} Key-labels" for a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intains a String Variable Space in which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 identifier consisting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which only the first eigh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.  Case is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NLY valid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.  The string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ntrol characters below ASCII 28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et to null (0 characters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ny variable not defined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consisting of only the digits 0-9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ing a decimal number from 0 to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so numeric variables (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between string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length of strings is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Variable Space may be viewed from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 by pressing "V".  The amount of unus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variable is defined, it remains in String Variabl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redefined or deleted (set to null).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hould be deleted or re-used to prevent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ize of String Variable Space is 1536 byte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justed with the "/v" command line switch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The valid range is from 512 bytes to 65535 byte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Command Line Options" in the User Guide an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variables are set (or "defined") by variou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by 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(or "referenced") in macro function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 the 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-D  Dialing Directory"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the name.  If the variable is null, the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with 0 characters.  {COMMO} will expand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cro function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istinguish variable names, they must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cent sign "%" (use two percent signs if a percent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variable name is indicated with another "%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character that is not allowed in a name (se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"%" is not required (but is permit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variable name is the first argume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hat defines, modifies or tests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Other such functions include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, INCRement, DECRement, COMPare, SUB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name in this situation needs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animal}            Sends "anim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"Elephants ar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imals".  Note tha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creature}          Sends "creatur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end %creature}         Sends "animal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animal}           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Variables may NOT be substituted with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switches.  They may be substituted anywhere els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as 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ariables have fixed names so that {COMMO} can fi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y are needed.  The names of these variable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line character "_".  There are two types of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 "user-defined" and "built-in" (see Appendix B "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" for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 are defined in the sam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ordinary variables -- in the Setup File using SE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macro using functions such as SETVariable, IN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ariables define strings used by certain program fe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athname of the Usage Log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 are defined by {COMMO} based on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riable that starts with the same four character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 ("_" plus the next three) will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riable.  For example "_pas" may be written "_pass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_yea" may be written 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always search String Variable Space fir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e value of any variable.  This allow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overridden, but only when using thei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inimum names.  For example, to override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 the Macro Processor window by pressing Alt-M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at the desired starting poin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Macro Processor will begin process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acros started with the Selector Bar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abels and may be started at any poin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f a macro label is also a key-label, then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 from the Terminal Screen.  Note that i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label appears more than once, the first occurre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may be linked to a Dialing Directory entry (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).  In this case {COMMO} will GOTO the macro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established with that system (or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 startup macro may be specified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"/:label".  This will override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A macro may be an argument of another function such as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, 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ro functions show their current ac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In addition, a "face"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the Status Line indicates that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be typed to the serial port during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LOOKfor, GETString, PAUSe, HOLD, etc.).  Command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during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will execute functions IN SEQUENCE until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ntrol is transferred to an alternate macro fro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pecial condition occur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TLook function.  The alternate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quent LOOKfor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macro error occurs.  This will bring up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window with the Selector Bar on the problem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key is used to terminate macro processing.  To se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code (ASCII 27) to the remote during macro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erminating the macro), press Ctrl-[ (Ctrl +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unction execution may be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Break].  For example, this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, PAUSe or HOLD prematurely.  Macro proces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cro contains a function that brings up a {COMMO}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aling Directory, Capture File Options, etc.), then [Esc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window and processing continues with the next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macro processing 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example from SAMPLES.MAC can be used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many types of Bulletin Board Systems.  This i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so the label "login" would appear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eld for each system that uses it.  When you d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one of the systems, {COMMO} will automatically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"gls" (generic login subroutine)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macros that perform mailruns and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bels and functions may be placed side by si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(up to 255 characters).  For purposes of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s placed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outine at "login" performs some initial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s the subroutine at "gls".  The subroutine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rompts, responds to them and terminates after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o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means open the Capture File.  The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pecified here, otherwis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g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macro at "gls".  When the subroutine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TUrn, 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and resume manual operation 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Without this STOP processing w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ubsequent macros.  Remember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ed over" during sequential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g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pecifies parameters that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LOOKfor executes.  It tells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o wait up to 60 seconds for the string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) and to GOTO the label "hng" i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ppear within that time. 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ed each time a LOOKfor 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Look also specifies that a "|"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nt to the modem whenever 10 second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and no characters are received.  This i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pond to prompts that are not explicitl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SLOoks/CALOoks/GOLOoks/LOOKfors (e.g., "Pr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latter facility with care since a B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time processing and not actually be exp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caller.  The carriage returns s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and be used to satisfy later prom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things to get out of "sync."  Adjust th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set for some common responses. 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later by SSLOok functions.  For conveni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may be defined in the Setup File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LOoks, CALOoks and GOLOoks store strings to look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t wait for the strings (only a LOOKfor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SLOoks will send the strings in the variabl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ective targets are received.  Th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tored strings the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Ooks will CALL the second label if the targe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(the LOOKfor is cancelled).  When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a RETUrn, control goes to the firs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LOoks are used here for demonstration.  SS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LOok will set up a string and GOTO the label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ppears (only one label is used)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specified string is to be ignor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;last;password" prior to the actual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where the actual "looking" takes pl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SSLOoks, CALOoks and GOLOoks on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be stored but do not actually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for will wait for the string specified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stored strings (up to 16 total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the LOOKfor appears, control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word" is assumed to be the last promp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n passes here and the string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 The tilde (~) causes a half-second dela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password.  The password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y was stored into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Fre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~Brucker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Functions (Alphabe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ection is to show the syntax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meaning of its arguments through examp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listed here, but details on func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ault key commands are found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are shown with their four-letter abbrevi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the following conventions are used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}             Toggle AutoBau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y}           Turn on Auto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baud n}           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}        Ring alarm, use ring count in Setu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arm 2}      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the alarm has stopped ring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next macro function (the ala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early by pressing a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The complete path and file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is absen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be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"\" is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name, the path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in the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e           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Expand blank lines.  A spac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zero-character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witch is absent, the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will be used.  The toggles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ile or by using the 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apply to the current function only and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}                        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S}       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p linefeeds when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%uldir%\}               Open ASCII Upload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mpt with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variable "uldi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:}     Upload "file.xyz."  Us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-E0 c:\msgs\file.xyz}    Upload "file.xyz."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pacing character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c:\msgs\file.xyz,}      Upload "file.xyz."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?}                     Set current pac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ci ,}                      Set current pacing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entered according to the rul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x D in the User Guide and Reference.  For example, "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|" may be used to represent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Label to GOTO when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look for,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}                   Clear all Auto Receive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o zmodem,^XB00}      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8 Auto Receive strings may be in effec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with no arguments to clear all str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ee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             Set break duration i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cks.  "n" may range from 1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or T        Set break duration to 18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}             One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9}          One-half second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reak-t55}         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abc}          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ll push the location following the CALL function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ack, then it will GOTO the label given in the arg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xecuted, the location will be po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return to the function follow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The location to return to after label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The label to CALL when the targe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a CALL is made to "label2."  When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RETUrn, control will pass to "label1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screen}         Set Capture Mode to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filter}         Set Capture Mode to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mode raw}            Set Capture Mode to 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}                     Open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y}                   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ure n}                   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y,c:\commo\file.xyz}    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pt n,c:\dl\newfile.cap}    Close current Captur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Capture File will always be closed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}              Toggle Chat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y}            Turn on Cha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hat n}            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lear}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aardvark}         Test if the variable "p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}                  Test if "pword"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pword,}                 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nmbr,5}                 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 abc,%xyz}               Test if the variable "ab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variable is a string of ASCII digits, 0-9, 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integer in the range from 0 to 65535.  If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is range or contains non-numeric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will set flags which can be tested with the 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identical strings (case is ignor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be set to 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Flag will be set to "equal", "less tha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er than."  This flag is unpredictable unles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vali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may be tested for being null (no entry 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 by omitting the second argument (or by comparing to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or}            Toggle Terminal cursor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y}            Turn on Terminal Screen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 n}            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count}        Subtract 1 from the variable "cou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cr apples,200}   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numbers to be subtracted may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65535.  The default numb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less than 0 or if either argument i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    The maximum number of dialing tri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is established when the 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hausted, the macro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gument will be started.  May be 0 to 9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" 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    A macro to GOTO if the try coun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exhausted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rol will pass to the next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"C" switch is us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  When a RETUrn is executed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o th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A macro to GOTO when a response is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Inter-dial Delay. 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are listed in the reserv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dialir" and are usu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"C" switch is us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.  When a RETUrn is executed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to th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Specifies that macros will be start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(instead of GOTO).  When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Multi Number Dial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" switch applies to the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rom the Dialing Directory), the "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hausted" macro and to the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}              Open Dialing Directory window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,}            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25,abc}       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-C ,}          Multi Number Dial, CALL Linke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-c ,,inter}    Multi Number Dial with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Numbers fo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numbers will be redialed in sequence.  If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nd a valid Linked Macro is specifi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acro will be started via GOTO (unless the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present).  If no macro is specifi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umbers are marked when executing the DIAL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sumption of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wo methods for resuming at the end of a Linked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llow multiple systems to be called without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the "C" switch on the DIAL function.  Each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hould end with a RETUrn which will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ack to the DIAL.  When all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t the end of each Linked Macro (after logging of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a macro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sures that carrier has dropped before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number.  The PAUSe allows data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hile 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Success and Failur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a successful or failed dialing attemp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several reserved variables (see Appendix B "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" for complete description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tc      Dialing termin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rt   Dialing respon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      Speed reported by modem (normally in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RRIER 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attempt the variables "_dialrt" and "_mod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ested in your Linked Macro.  For example, if you expec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connect and the speed reported was 2400 or 12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hang up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control after each failed attempt by using "DIAL 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ed Macro and the "no connect"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(the "C" switch).  The variables "_dtc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dialrt" may be tested in 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ill pass to the next function if a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fails or when no more systems are marked (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dtc" to determine 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sting indicates that the system should not be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(e.g., it did not answer, _dtc = 3), the UNMA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with the "L" switch to unmark the last number dial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Incom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dems return the string "RING" when a call comes 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during the Inter-dial Delay, you may choose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(to answer a voice call) or to send a brief mess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ller (during a BBS 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label2" on the DIAL function to process respons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at "incoming" will execute if the modem sends an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Delay response string (these are normal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with the 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     The row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    The column where the string wil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     The attribute (colors)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12,20,17,Hello!}     Display "Hello!" at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20.  Colors are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,,,Hello, again.^m^j}   Display "Hello, again.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curs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attribu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 3,40}                   Position the cursor at row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ttribute is specified in the same manner as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lor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tting background colors to high intensity valu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blinking (for example, using "9" instead of "1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give a blue background but the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fter the string is displayed, the previous Term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version is performed on the string according to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vi space,1024}        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may range from 0 to 65535, the divis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1 to 65535.  The default diviso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variable will be set to the quotient,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visor is zero or if either argument is out of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       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}          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-S}            Status Line on when entering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oorway-M0}        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(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ior st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2400,8,1,,20}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,,4,V}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parms 19200,7o1}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 c:\autoexec.bat}        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ay be used to edit any text file up to 64k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re the same as for editing a suppor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y data beyond the last cr/lf pair will be remov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 cr/lf pair will be added, if necessar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at least on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saved unconditionally when Alt-F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nditionally (if changes were made) when Esc is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la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apsed timer is automatically reset whenever dialing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Execute an external program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the command processor (se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1 or N   Do not clear the screen before execu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when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r rewrite the screen.  Also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functions like changing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ing fil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        Clear the scree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wap to Disk before execu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 press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Screen.  This is useful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e the results of the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prepare the DSZ command by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" 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"Macro Variables"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will sound at completion (the "A" switch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will wait for three seconds (the "W3" swit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storing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program will be directly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apture File pathname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  The screen will not be cleared (LI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rite the screen).  {COMMO} will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unction enables you to "build" a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DOS.  The DOS command processor (COMMAND.COM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d (see below), which implies that you may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you would typ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can execute batch files and internal DOS commands (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etc.).  Also you can omit command paths and extensio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version is performed in the EXECute fun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D in the User Guide and Reference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  Note that the vertical bar "|" is NOT trans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s may be placed in the keyboard buffer prior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irect Switch: EXEC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to execute .EXE and .COM programs withou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Exit Code (called ERRORLEVEL in batch files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may be tested with the IFERrorlevel function. 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also available 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nly the memory needed to run the program is requir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quires that about 32k be availabl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bout 4k of memory is saved by not having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program executes faster, since COMMAND.COM is no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program's Exit Code is preserved and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full path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where the file resides on dis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Only .EXE and .COM files may be run (batch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s cannot be execu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wap to Disk Switch: EXEC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will direct {COMMO} to write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data to a disk file.  This will free up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k to 180k of memory, depending on the sizes of your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Dialing Directory and Macro File.  The pathn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pecified with "swp=" in the Setup File (under "Pa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or shell exits back to {COMMO},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restored from the disk file.  Any erro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ll cause {COMMO} to exit to DOS.  If the Swa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pened or there is not enough disk space for the sw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(or SHELl) will be attempted 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erial port will be closed during the swap (norm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open to receive characters during EXEC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).  To avoid losing any data, swapp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when the remote system is quiet (or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Swap to Disk when running major applic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rivers, offline mail readers, etc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internal DOS functions (DEL, COPY, REN, etc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mall programs is 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possible, specify the Swap File on a RAMDISK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he swap considerably.  A ramdisk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DOS (RAMDRIVE.SYS or VDISK.SYS)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e sure to specify a complete path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o not run any TSR (resident) programs when swapping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Toggles key command, Alt-T, to turn on "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Mode."  This mode is used to test your DO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mmand will be displayed after expanding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will be given an opportunity to edit and/or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ollowing execution {COMMO} will wait before resto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is lets you see any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ay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The return code to be passed to DO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ested with the IF ERRORLEVE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Drop DTR and RTS.  Dropping DT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to disconnect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initialized.  See Appendix 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witch is absent, the curren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oggle will be used.  The togg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}              No arguments (return code = 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 3}            With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it-D}           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maximum number of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A carriage return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 input.  May be 1 to 240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macro to GOTO if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and no character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string will be assigned as null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is omitted, control will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"Append" mode.  Characters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ariable.  If the current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able is greater than the cou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, a count of 24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1 or H   "Hotkey" mode. 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has been entered,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Ignore all input after the maximu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, except backspace and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"Password" mode.  Asterisks will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and local terminal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d characters (Echo Statu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60,timeout,y,^m^j}         Set GETString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 fonum,12,badinput}           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ets-p pword,20}                  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nly control characters allowed (below ASCII 28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 and backspace (ASCII 8).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should be entered as ^J for line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See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estructive backspace processing is supported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GETString supports "tandem" input.  Characters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nd will be input to the string (and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nds if echo is on (see SETGet).  Turn on Local Ec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ext locally that is sent to the remote with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urn off echo in the SETGet while waiting for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(in host mode).  Some modems react poor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eing echoed when they are generating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coming characters displayed during a GETSt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een by subsequent SSLOok/CALOok/GOLOok/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the targe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control 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mail_run}          Control transferred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}            Prompt user for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angup y}          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}              Display key comm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elp x}            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 may be specified.  {COMMO} will prefi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T" and search for the topic code.  You may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line Help file.  See "Modifying the Help File"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Hardware Flow Control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}             Toggle Hard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y}           Turn on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flow n}           Turn off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3:30}         Hold until 3:3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16:10}        Hold until 4:10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ld 0:00}         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HOLD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carri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using a loop to wait for a change in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include a short pause in the loop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display.  The following sequence will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s while waiting for carrier det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A label to GOTO if the Condition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est for numeric equality.  A numer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only the digits 0-9 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or L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or G   Numeric test -- if first COMPar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r1,message}        Compare and set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dit match,nomatch}      Flag.  GOTO "match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var1"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message," to "nomatch"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pare value,200}           Compare and set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-GE toobig,aok}         GOTO "toobig" if "valu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an or equal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"ao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zipcode,90}         Test if "zipcode"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con yes,no}                the digits "90".  If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 "yes", if "false"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sed in any combination.  If any numeric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esting for string equality and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i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A number from 0 to 255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d to the last Exit Cod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er than or 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the Exit Code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error 1,abc,def}      GOTO "abc" if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reater than or equal to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GOTO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is set by certain functions (e.g., EXECute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RXMOdem, SXMOdem) and should normally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execution of tho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XECute without the "D" switch or Shell to DOS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Many programs return an Exit Code greater than 0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unsuccessful.  DSZ, for example, will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 of 1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alue of the Exit Code is also stored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A DOS pathname.  If the path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rds are used the "true"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old if any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A label to GOTO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A label to GOTO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when either label is omitted i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a:file.xyz,,m20}             GOTO "m20"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data\words.txt,345}       GOTO "345"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ex c:\ul\*.rep,a01,a02}         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count}             Add 1 to the variable "cou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cr oranges,1234}      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 and the numbers to be added may rang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.  The default numb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greater than 65535 or if either argument i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}             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this variabl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A prompt string that will appea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put upfile,Enter a filename:}        Input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0 data characters are entered, the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Esc is pressed, macro processing will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n exit 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ind a string within a string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variable (string to search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st line,abc}     The variable "line" is search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ondition Flag will be set to "true"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, to "false" if the string is not found.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FCOndition,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starting position of the string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ilt-in variable "_pos" (first character is "1"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pos" will 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c0d}         Put a carriage return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1e41,6c00}    Put an "A"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Alt-F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ually used prior to EXECuting programs,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OS commands that require keys to be pressed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key codes are given in hexadecimal (scan code/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s received from the BIOS).  Press Alt-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to view 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e or more codes may be listed.  Do not insert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ually, when specifying an ASCII charact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 need be listed.  Thus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uld be written:  {keys 41,6c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}             Find the length of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ng %line1%%line2}     Find the combined length of "lin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will be returned in the built-in variable "_le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}            Toggle Signal Lights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y}          Turn on Signal 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ghts n}          Turn off Signal 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}             Toggle Local Echo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y}           Turn on Local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cal n}           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used in conjunction with SSLOok, CALOok and GOL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as many as 16 strings at the same time.  When SSL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and GOLOok set up additional strings to look f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"looking" does not take place 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ontrolling LOOKfor are set with the SETLoo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changed at any time with another SETLook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for first name?}    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^(COMMO^)}         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ring comes in, control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okfor target5} {send answer5} {goto label-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rget specified in any of the CALOok, GOL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functions is received, the LOOKfor is cancell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up 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rget specified in the SSLOok is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the variable will be transmitted 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LOOKfor will continue to look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unction for target1 will GOTO "label-a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es in.  In the example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(macro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2 comes in, the CALOok function will set "start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point and then CALL "label-b".  When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control returns to "start" and the fiv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will be se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3 is received, the string in the variable "ss_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(in this case, a carriage return) and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Ook for target4 has a null label and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the function following the LOOKfor if th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e ",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arget5 comes in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re should be just one space following the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.  Any spaces beyond this point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ends 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/CALOok/GOLOok/Auto Receive strings begi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.  There should be no spaces unles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trings may be up to 32 characters in length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ke "^M" count as one).  Upper/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filtered if ANSI or VT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member that short strings may not be unique enough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/CALOok/GOLOok/LOOKfor/Auto Receive string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D in the User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SLOok, CALOok and GOLOok functions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a LOOKfor (no string compares actually occu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for executes).  Up to 15 SSLOok/CALOok/GO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ay be used in addition to the LOOKfor (up to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ILTER Capture Mode should be used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ok for.  The LOOKfor sees the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wo or more strings cause a match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uch string listed is the one acted up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abcdef" and "def" are listed and the string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Specifies that COMMO.MAC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arrier detect is lost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reload COMMO.MAC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new Macro File. 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; the {COMMO} hom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the new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       Load vt102-1.mac,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O.MAC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 newmac.fil,abc}         Load newmac.fil,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new Macro File must reside in the {COMMO}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will be saved to disk if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.  The new file is then loaded in plac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(all macros are repla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should be the last function in a macro, since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}             Open window at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ro menu1}       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 function always terminates the macr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argument may be included to facilitate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within the Macro File. 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tring will become the top line of the displa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or Bar will be positioned on the first screen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line with "menu111" will be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will bring up the menu with the Selector B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.  Macros at "sel1", "sel2" and "sel3"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cro at "af1" to invoke the menu must be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ince it contains the string and would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rk joes-bbs,file-city}     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the Dialing Directory for each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strings contained within curly braces)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        Total number of rows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pop-up window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Total number of columns from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right side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Title string that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unction can be used to select macros for execu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.  Parameters are defined using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 shown in the general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efine a string for each displayab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ior of the window.  "_menu1" is the firs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enu2" is the second, and so on (total number of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s "height" less 4).  Lines in the window for whic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has been define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"_mlabel" is used to define a list of macro lab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GOTO a label if the respective function key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letter key is pressed.  For example, the macro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label in the list will execute if F3, 3 or C is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supported are: F1 to F12 (first 12 labels), A to Z (firs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) and 1 to 9 (first 9 labels).  Notice that these overl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mixed in an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_mcolor" is used to define the text and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he pop-up window.  The attributes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 as the colors in the Setup File (press F7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Editor to 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mensions of the window are limited by the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variables used to create the men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last colors used to display a menu will pers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nged by setting the "_mcolor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Esc is pressed to exit the menu,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 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ult money,10}          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variables and the multipliers may range from 0 to 6553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ultipli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greater than 65535 or if either argument i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is not numeric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s/resets a macro to execute when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 carrlost}         GOTO the label "carrlost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car}                  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{COMMO}'s Auto Dialer.  Also, if carrier drops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running or a command window is open (such as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Capture File Options), the carrier lost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  See Appendix A in the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op}  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log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on systems that do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        The bps rate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The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     The serial port number: 1, 2, 3 or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    The terminal-type: A, V or 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2400,8,1,,20}     Set 2400 bps, 8n1, Com1, delay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,,4,V}            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s 19200,7o1}        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ssword}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is obtained from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umber is dialed.  If no password is specifi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ause for up to 9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 25}          Pause for 2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coming characters displayed during a PAUSe func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n 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}              Pop the top e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ps-c}            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throws away the top element on the macro stac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USHstack for a more complete description of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}             Toggle Print Log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y}           Turn on Print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 n}           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}              Push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ush abc}          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no arguments, the location pushed is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SHstack function itself (i.e., it will be execute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TUrn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 Whenever a CALL is executed,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CALL (the "return point") is "pushed"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ack.  When a subsequent RETUrn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t the top of the stack is "popped"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at location.  This allows "nesting" of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ontrol to the location (control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A subsequent RETUrn will transfer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will remove the top stack element without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read file will be closed automatic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hen an attempt is made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ad nextline}          Read the next line in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ach READ will get another line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at which time control will GO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the file was opened.  If no labe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or the label is invalid) control contin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control characters (below ASCII 28) will be discar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arriage return/linefeed that ter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read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s longer than 240 characters will be trunca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control to a location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or PUSHstack function.  See PUSHstack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 RETUrn is encountered and no CALL or PUSHstack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, a STOP will occur.  This is useful in macro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and are also used standalone (such as protoc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path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      The path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  A label to GOTO when a READ is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pen c:\bbs\file.txt,nomore}     Open the fil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bel "nomore" to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read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file will be automatically closed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ncountered during a READ (whether or not a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 An 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Receive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y}                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n}              Initialize the table and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26,0}             Change ASCII 26 to null (ASCII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-i y,#8,224,240}   Initialize the table, tur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lation ON, change ASCII 22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40, 225 to 241, ..., 231 to 2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}                  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T13 translation.  This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letter in the first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phabet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from the second half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TRAn arguments are the same as for the {r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receive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(5) is not 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the Capture Mode is set to RAW, data will b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ranslation.  FILTER and SCREEN cap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always see translated data.  Use 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incoming data (as well as locally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will be translated with the Receive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(it may be necessary to turn receive translatio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ertain GETString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xmo-ya c:\dl\file.zip}      Receive "file.zip",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 if it exists,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may be received with each RXMOdem func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explicitly named, but need not be give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on the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or C   Use CRC error correction 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0        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or G   Use streaming (fast) transfer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:  Use only with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r direct connec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0        Use normal (error-correcting) transfer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1 or Y   Overwrite an existing file when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the same name (th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ra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0        Cancel the transfer if a received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name as an 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the end of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ymo-ya %dldir}    Receive files into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ymo-gw3}          Receive files using the "G" metho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.  Wait 3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modem is a "batch" protocol that will receive multipl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transmitted by the sender and are used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receiving end.  A filename "collision"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o cancel unless the "Y" switch is used.  File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ransmitted by the sender and are used to trun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"G" method is specified by the receiver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lock size is established by the sender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lock-by-block basis (always 1024 when the "G"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file to be received already exists and the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}                 Open Screen Image Sa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}               Append screen image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y,commo.scr}     Append screen image to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een n,c:\file.xyz}   Chang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croll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my first and last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age returns and 1 second delay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nd the current passwor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^[^[}         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 }            Send a space (there must be two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is the 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nd %line}        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e Appendix D in the User Guide and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represent any character in 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dial 60,15}          Set the dialing cycle timer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and the Inter-dial De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d ,3}                Change only the Inter-dial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is the dialing cycle time limit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{COMMO} will allow after sending the di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the inter-dial delay timer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before {COMMO} dials the next number. 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hanges to dialing parameters override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A label to GOTO when the user presse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 or P   The user will be prompted with, "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.  Terminate it?."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f nothing had happened.  If "ye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GOTO the label.  I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      The user will not be prompted.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GOTO the label if it exists, else a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 finish}          GOTO label, wi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-p0 done}           GOTO label, without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esc}                 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"capture" the Esc key dur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when a MACLoad is used to load a new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will help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at the label would typically reload COMMO.MAC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he 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the various command windows, Esc is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GETString timeout.  If a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specified amount of tim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 in the second argument will be sta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f the timer expires n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made.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/n/l     Echo Status.  If this is "yes"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at the local or remote termina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choed back to the remote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no", characters will not b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local", characte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, but not echoed to the remo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when the remote is 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is setting is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Echo.  Turn on Local Echo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local display of data transmi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erminator response.  This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and/or displayed locally (in ac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cho Status) when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a carriage return/linefeed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g 120,noget,y,^m^j}       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Get function will set parameters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functions.  It may be executed at any tim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Get function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LOOKfor timeout.  Maximum time in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a string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the allotted time,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Timeout macro.  Macro to GOTO if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argument expires.  If no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f the macro label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ill pass to the fun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  Prompt timeout.  During a LOOKf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wanted prompts may appear like "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" or "More [Y/n]", etc.  This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mode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 the fourth argument.  Usual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sponse string is sent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ed, allowing any number of pro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atisfied (until the LOOKfor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r will also be restarted if an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yped while waiting.  This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response to a prompt which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  The prompt timeout should b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(or disabled entirely) to preven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from being sent when there is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without a prompt.  This might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fter connection while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loading or when a "door"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ure to heed this warning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responses to "First name?"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Prompt response.  String to sen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in the third argument runs out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2 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 60,abc,4,n|}       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function will set parameters for subsequent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may be executed at any tim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processing terminates, the parameters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   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Look function will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may be the name of another {COMMO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or an environment varia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ases further expansion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or E   This switch indicates tha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is a DOS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environment variable names a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 (they are 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This switch will cause "double expansion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econd argument (indirect variabl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by "%" signs.  The result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must NOT begin with a "%")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eated as a variable name an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acility may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et,nodeid}             Assign the string "nodei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nodeid,ggcs_bbs}        Assign the string "ggcs_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bs,nodeid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b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board,%net}           Assuming the abov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execu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he variable "board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s xxx,yyy%index}        Suppose the variable "inde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first, then "yyy3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-e abc,TABLE}            Assuming a "SET TABLE="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or to running {COMMO}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"abc"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abc} or {setv abc,}     Set the variable "abc"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oft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}             Toggle Software Flow Control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y}           Turn on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low n}           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 or S   Swap to disk before shelling to D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under EXECute, "Using the Swa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     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ell}             N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hell-s}           Swap to disk before shell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  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or R        Set RTS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     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ignal-d0r1}            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" and "R" switches are used to control the RS-232C sig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(Data Terminal Ready) and RTS (Request To Send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witch is to leave the signal unchanged.  Use the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due to interaction with 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}             Toggle Master Sound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y}           Turn on Master S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und n}           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y}            Serial port display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dc n}            Serial port display i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uppress display of any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 It can be used when a "clean" display i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m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display can be suppressed only while a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SI control sequences are not processed whil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 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OOKfor will function normally, but remember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are not stripped.  Make a manual run using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see what the 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CREEN Capture Mode will not capture any of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Use RAW mode or FILTER mode instead (FILTER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ffected by the Translate Table, bu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y}            Serial port outpu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oc n}            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inhibit any data from being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All other program operations will be normal.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local mode" 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erial port output can be inhibited only while a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ternal protocols will not operate properly if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 (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the string in the variable is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LOOKfor continues to look 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Status Line is {COMMO}'s instrument pane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turn it off until you are familiar with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line}        Toggle Status Line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y}          Turn on Stat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atus n}          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atus Line is off (not visible)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p}              N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               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lways returns {COMMO} to manual operation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1 or I   Initialize Send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consecutive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0        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y}           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n}         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-i y,92,47}   Initialize the table, turn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lation ON, change "\" to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}             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T13 translation.  This swap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letters of the alphabe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STRAn arguments are the same as for the {str=}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.  In addition, "n" may be use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urn send 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Edit Setup File" in the User Guide and Reference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trol characters are unaffected by transl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eatures are enabled.  Examples:  XON (17)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) are not translated when Software Flow Control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Q/ACK emulation is on, an ACK sent in respons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n GETString, data echoed to the modem (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) will be translated with the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be necessary to turn send translation of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the variab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   The starting character number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"1").  If it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posi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too large and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star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The number of characters to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too large, {COMMO} will us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possible.  If the count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var-sub,2,4,abcdefgh}        Set "var-sub" to "bc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ubs newvar,-5,20,abcdefgh}       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xmo-ka c:\ul\file.zip}      Send "file.zip" using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block size (Xmodem-1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1 or K   Use 1024 byte bloc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0        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 or D   Cancel transfer if carrier detect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   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Sound the alarm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Wait for a keypress at end of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        Wait for "n" seconds, "n"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.  Press a key to cancel the wa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mo-ka %uldir\*.zip}        Send all .ZI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 directory using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block size, s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 all files lis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file specifications may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function (separated with commas).  These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ers (*,?), the indirect file specifier (@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spec is preceded with the "@" sign, it will b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n "indirect file."  This means that i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 of filespecs.  Filespecs should be lis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 and each line should end with a cr/lf.  Each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The Exit Code will also be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err".  0 means success, 1 means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Usage Log is enabled, an entry will be ma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oggles}                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or L   Unmark last-dialed entry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0        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 joes-bbs,file-city}        Unmark lis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}                           Unmark all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mark-L}                         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the "L" switch is present, any Dialing String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the Dialing Directory for each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the 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strings contained within curly braces)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 or M   Change to the alternate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1}          Change to the alterna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-m0}          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ernate" mode is defined by Setup File item {avm=}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cur ^[[A|^[OA}        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cursor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tpad 5|^[Ou}           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ring is sent when numeric mode is active;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ent when application mode is active (these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rings must be separated by a "|".  Use "^m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close}           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or A   Open the file in "append" mode.  N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itten to the file will be added at the e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 Open the file in "create" mod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it will be 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 c:\bbs\file.txt}       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pen-a c:\data\word.fil}    Open the file in appe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Only one file may be opened for writing (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extline}        Write the contents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}                  Write a carriage return/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rite %num%&gt; }          Write the contents of "n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writing t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writ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ring will be written as one line,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ontrol character conversion is NOT performed on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Table of {COMMO}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s are also macro labels with the added advant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be started by pressing the associated ke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Screen.  Most "extended" keys may be assigned this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e key-label appears more than onc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will be used.  Note that key-label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o use the following keys you must tell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enhanced keyboard.  The item {tek=yes}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in the second group may also work with the 83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f your 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List of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Reserv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ini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pf  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f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sr   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fr   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ir   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alrt        Dialing response text, available (1)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attempt if _dtc = 1 or 2, or (2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selog        Pathname of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enux   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mlabel   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color   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om      {COMMO} home directory: c:\commo\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t      Filename of Setup File, usually COMMO.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on      Filename of Dialing Directory, usually COMMO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      Filename of default Macro File, usually COMMO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p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cr      Current Screen Imag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rr      Errorlevel from last EXEC-D or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fc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s      Position i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r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pe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mt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d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d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rq      Current IRQ number: 4, 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nci      Number of characters in input buffer (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ye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tc      Dialing termination code (availabl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m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s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a      Elapsed tim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on      Month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y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yea      Year,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n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wt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im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24h      24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12h      12 hour, h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mp      Am/pm indicator,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in      Minute,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ec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ow      Current curs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ol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Macro Functions Listed by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/connect/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LOW         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LOw         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Ondition    Test conditions set b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Macro Programming Guide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/sou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