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M files ({COMMO} lo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{COMMO} installation proces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95.BAT transfers all of the needed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OMMO} directory (and renames them whe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shows you how to complet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nd how to use the loaders and AP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M files are actually 'loaders' which allow {COMMO}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all of your applications, making your HP95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They are started with 'hotkeys' just lik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M files. The one starting with 'A_'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resides on A:.  The other one is for C:. There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up to use these files, therefor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irectories that {COMMO} must reside i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EX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Loader        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MMO       C_COMMO.EXM    CTRL-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COMMO       A_COMMO.EXM    CTRL-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laced the {COMMO} fil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clude the associated EXM file, renaming it COMMO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create or modify your APNAME.LST fi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is a standard text file that can be modified by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ix applications from different drives in one AP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one on C: needs to be in the \_DAT directory. 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eeds to be in the root directory, A:\.  There are a total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allowed at one time.  The ones on C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first.  The ones on A: are added whenever a Ram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d removed when the card is removed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ard you can have mo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entry for the APNAME.LST file which you ca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s shown in INSTAL95.DOC.  Notice the entry show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M file and the scan-code of the hotkey.  The thir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display if there is not enough memor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Once you have created the file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, you can activate it by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SET COMMO=A:\COMMO (or C:\COMMO)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ere is a bug in SYSMGR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erial port.  After transmitting with {COMMO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on't work with FILER or DATACOMM unless you close FIL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ILER or DATACOMM to communicate, the simpl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ter {COMMO} when FILER and DATACOMM are clos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done with a USER key and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ILER}Q{Ctrl-CO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is under one of your CHAR F# keys and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use FILER or DAT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EXM: The loader will automatically turn on your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for WIRED mode. It will also enable Cursor-Tracking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ort will be turned off and the displa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will not allow another application to be access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to DOS.  You cannot access a SYSMGR app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will not work if LOTUS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ize on the 95 is defaulted to 160 bytes. AP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f you are close to the limit. Reduce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or SET statements and retry. Keep your path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AME.LST file in either all upper or all lower cas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ize of the enviroment use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OMMAND /E:#### /P  (#### is the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SET statement after your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f you use SET statements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fter the the last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s were created using UTIL which is available from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at 203-651-8284 for $70. 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oaders please order the software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perienc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you can post a message to me on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551,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is donated to the public domain and cannot be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. Sc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5 14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51,4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