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M files (lo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M files are actually 'loaders' which allow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 to run without closing all of your application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P95 more efficient.  They are started with 'hotkeys'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roups of EXM files. The ones starting with 'A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your DOS program resides on A:.  The other on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 C:.  There is a required directory setup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refore follow the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directories that the DOS applic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o use the associated EX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Directory      Loader        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       C:\COMMO       COMMO.EXM      CTRL-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       A:\COMMO       ACOMMO.EXM     CTRL-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      C:\            SCREEN.EXM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      A:\            ASCREEN.EXM   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laced the program files in thei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include their associated EXM files dropping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need to create or modify your APNAME.LST fil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is is a standard text file that can be modified by 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ix applications from different drives in one APN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one on C: needs to be in the \_DAT directory.  The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eeds to be in the root directory, A:\.  There are a total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are allowed at one time.  The ones on C: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first.  The ones on A: are added whenever a Ram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nd removed when the card is removed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ard you can have mor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APNAME.LST file which you can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 Notice the entries show the path of the EXM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code of the hotkey.  The third entry is the name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enough memory to load an application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file and put it in the appropriate 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it by rebooting,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: The statement SET COMMO=A:\COMMO (or C:\COMMO)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  There is a bug in SYSMGR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serial port.  After transmitting with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won't work with FILER or DATACOMM until you rebo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R or DATACOMM to communicate, the simplest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{COMMO} when FILER and DATACOMM are closed.  Thi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a USER key and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FILER}Q{Ctrl-COM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is under one of your CHAR F# keys and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o use FILER or DATA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:  This loader will activate SCREEN.COM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rrow tracking of the screen.  Rename CURSOR.COM to SCRE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able cursor tracking as well.  This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nytime you re-enter SYSMGR from the FILE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loaders will allow another appli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hile it is running unless it can shell to DO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SYSMGR app until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aders will not work if LOTUS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size on the 95 is defaulted to 160 bytes. APN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f you are close to the limit. Reduce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or SET statements and retry. Keep your path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AME.LST file in either all upper or all lower cas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size of the enviroment use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OMMAND /E:#### /P  (#### is the 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a SET statement after your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If you use SET statements includ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fter the the last 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aders were created using UTIL which is available from 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at 203-651-8284 for $70. 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oaders please order the software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perience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you can post a message to me on 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is 71551,4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aders, SCREEN.COM and CURSOR.COM are dona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cannot be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V. Scar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5 14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551,4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