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hanges to Ta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has some minor chang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A command has been added.  Thi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le to your batch upload list w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r ( DIRN.EXE ).  If Tag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will not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hen loading Tagfile you can now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as the first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I now load m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C:\BOYAN\D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eter is not passed it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lling TAGFILE from for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IZ editor has been added to correctly format your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o 10 lines and wrapping at 45 chars. 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new feature.  The OOP has increas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ogram but this should not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it or from it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pload command changed to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wnload command changed to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Dos Shell added.  F2 key execut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Removed Date and time from bottom of menu to mak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Added Communications routines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2-29-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Changed some of the screen writing routines to accomodate long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Fixed bug in DIRN.EXE which caused dirn to crash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path wa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Carriage return retains original file list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Change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DOZ description forma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) Added Moby Turbo switch for Downloading. (See last line in D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Yes to Moby turbo -  Anything else means no moby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