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 BOYAN Registration Form ============ Version 5.0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orders:                             BBS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-805-7168                            (301)-730-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Y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stock, MD  2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. . . . . . . . . . . . .ea $4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5.25" disks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two floppy disks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3.5" disk .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one 720K disk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15% if check is not U.S. currency . . . . .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 . . . . . . . . . . . included = $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closed [ ]         OR    Mastercard [ ]  VISA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Number ____________________________ Expiration date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