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BSC.BSC  By Matthew Waldron 09-2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is used for automatically selecting a scrip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rrors showing up (Maybe the Sysop has changed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y are good at that!)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unzip this file into your Script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e File Manager onto the directory,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BSC and allows you to select one. Upon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s you to the editor with the file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editor configured in Alt-C;D;B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ay have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have any trouble, please let me know, I am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conference and Ilink Boyan conference and would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additions to include.  If writing, my mailing addres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W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51 Natio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lasville, GA 30135-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489-9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 as much as I have, and hope it comes in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 Released 9-27-92  -  Found errors upon exitin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-  Released 9-30-92  -  Added return to star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re than one file, and clear screen after execu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thing beh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