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 Door (RD) v1.00 Copyright(C) 1993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DOOR is a quickie fix to help some bbs software that doe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100% Rip screens.  In particular WC3.9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I am using.  When running a Complete Rip Doors menu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not resize my 3 character micro-ansi text window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ize in order to run an ANSI only door.  If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the seleted door#.bat (or door#.run)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rogram it will resize and reset the window for the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is sysop configurable so the sysop can send any text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to the user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ipDoor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 or damage will occur on computer systems operating the Ri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Nevertheless, the author of Rip Door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onnects to your own as a result of operating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ftware error, hardware malfunction, or operator erro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offered, expressly stat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r restriction any warranties of opera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Door program is a copyrighted product of Steven R. Lorenz. Stev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enz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Rip Door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Baker's Doordriver kit has been used for the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handling and this part of the software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Door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detect will occur if Rip is not found per the dropfile (WC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CBoard.sys 1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use for this door is to reset the Rip text wind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ansi door.  This allows users to run a complete Rip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 screen to allow running ans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Door will read a text file of ripscript and will display it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 The sysop can edit this file to send whatever Ripcode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to hold the Rip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ll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Customize the Riptext.Rip file.  This is the text (Ripscrip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nt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EXDX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D needs to run.  The EXDX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IPDOOR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re.  If you opt to change directory to the Rip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file here.  Two example door#.bat files are inclu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wo different ways that the door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This is the standard control file for all exdx system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of the information is ignored for this particu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IPDOOR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IPDOO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RIPDOOR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EXDX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IPDOO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C30\WCWORK\NODE1. If this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OORS\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DOOR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12/28/93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/ansi door game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Empires (RRX2) - Railroad Tyco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ly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(EAW2) - Napoleonic warfare strategy conques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(RAW2) - Ancient warfare strategy conques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s Maximus - Node vs Node vs Node real-time chariot rac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4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.9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ers'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 248-9487 14400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