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OKER FACE (C) COPYRIGHT 1992 ALL RIGHTS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FACE is an animated poker game that allow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the odds to win big money!  The game will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layers, and will run on most popula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umber of turns per day, and the players starting bankro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.  This door will function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ASCII files that the sysop can create.  THANKS.D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sysop to thank his/her users for registering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EASE.DAT* can be a special message requesting help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ANKS.DAT, and PLEASE.DAT should be one line of text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78 characters long.  The door will trim off anything over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.CFG � A sample config file. Commen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.BAT � A sample batch file. Commen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EMP.RIP � Created by door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ACK.RIP � Backs of playing card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AME.RIP � High score displa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ONS.BAT   Transfers icons to user. ***Needs DSZ**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OKER.EXE � The door game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OKER.KEY � Dummy key to allow game to work un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ABLE.RIP � Main ANSI displa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FLOGO.RIP � Opening door scre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OMPT.RIP � High score promp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ANKS.DAT � Sysop created ASCII file to thank us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LEASE.DAT � Sysop created ASCII file to ask for mon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ERS.DAT � High score data file created by doo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_DOOR.BAT � Batch file created by SETUP_P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F_SETUP.EXE � Installation progra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POKER.CFG � .CFG file created by SETUP_P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POKER.ANS � Players instruction fil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POKER.ARJ � Icons the player will need to play the do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FRM � Registration form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SCOR.DAT � High score data file created by doo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door, create the directory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.  Unarchive the files into that directory.  Run the SETUP_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your BBS package does not support one of the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during installation, you may have to use a do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Once you have run the SETUP_PF program, foll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o set the BBS up to run RUN_DOOR.BAT 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NSTALL, use an ASCII text editor to change the sample 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files to ru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on, you MUST un-arj RIPPOKER.ARJ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o make the door's icons available for downloa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For the door to function properly, the user M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cons.  The door will check the user's system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the icons.  If not, the door will automatically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s icon directory before running the res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e door to automatically transfer th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EXE or DSZ.COM must be either in you somewher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, or in the door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NSTANDARD COM PO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support COM 1-4 on the standard IRQS. 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re IRQ4, COM2 and COM4 are IRQ3.  To use a non-standardIRQ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_DOOR.BAT file, and add the IRQ number af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For example, to use COM1 and IRQ5, edit the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PPOKER.EXE RIP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POKER.EXE RIPPOKE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instead of IRQ4 which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BENEF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latest upgrades are FREE!  The Sysop will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urns played each day, the size of the starting bank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largest single bet.  In addition, the [F]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RAINWEAR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Wear Software can be registered by filling in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that is included with this package.  If you pre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 using either VISA, AMERICAN EXPRESS, MASTER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ards.  To register by credit card, call The Electric Flam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06) 473-6561, us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: Rainwear or Rain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: Flamin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