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DMAIL!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Processor for WILDCAT! v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, 1993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6 Columbus Parkway #450  Benicia, CA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707) 552-1122  BBS: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MAIL!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Systems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Feature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Feature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PECIFIC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SPECIFIC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UUCP! AND MAIL GATING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AL CYCLE WITH v3.00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SSER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SION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METHO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GENERATION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COSTS FROM PREVIOUS v1.xx/v2.xx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OLICY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/KEY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TO THE UPGRADE POLICY 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OM PREVIOUS RELEASES 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v2.xx to v3.10 PROCESS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USERS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HECKING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CHANGES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CHANGES 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OUT 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ATCH FILE CHANGES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irectory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File Name 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 Deactivation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UPGRADE CLEANUP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irectory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Origin Lines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 Directory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STAL! 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OVER FROM A NON-WILDMAIL! TOSSER 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ENTRIES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OSS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OUT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MGR 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&lt;conf #&gt;,&lt;zone:net/node.point&gt;,&lt;starting msg #&gt; 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&lt;conf #&gt;,&lt;last extracted msg #&gt; 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HE OVERLAY FILE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O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O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O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 Display Modes 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Mode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hecking on Exit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mats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 SETUP AND CONFIGURATION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USED 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.DAT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AREAS.DAT/IX 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NODES.DAT/IX 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ORIGIN.DAT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AMGR.DAT 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.HLP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HECKING ON EXIT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GENERATED ERROR FILES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.ERR 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ORIGIN.ERR 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S  . . .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 Name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Name 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es 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AKA 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 AKA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 AKA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Origin Lin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ype 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NXMAIL!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specific options 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pecific Options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BBS System 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directory/path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process echomail 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processing path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 path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conference number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 users of personal mail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message levels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Netmail as .MSG 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Netmail after extraction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CRASHMAIL support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RASHMAIL users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rash User 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p 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th 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NXMAIL!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Path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Messages Path 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y Messages 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Log File Name/Path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V  View File 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Options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 .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ll  .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to maintain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messages per .PKT 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.PKT size 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EEN-BYs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null messages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etMail as KILL/SENT 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 INTL kludge line 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MS/EMS for swap file 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file path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for database access 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lock count 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rchives after tossing 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mail .PKTs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quiet archiving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exclude names 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names 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xclude name 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 exclude name 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 exclude name 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messages 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 path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after unpacking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Before Packing 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ETWORK/ZONE CONFIGURATION 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zone to an address 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Zone Assignment 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 . . . . . . . . . . . . . . . . . . . .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 Assignment 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 Assignment 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zone matching . .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DEFINITIONS 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Use Flag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ormat - NONE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. . .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al Process . . . . . . .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MAINTENANCE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Keystrokes 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n Arrow Keys 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BAR] 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TRL-ENTER] 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Origin line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Origin line(s)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existing Origin line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rigin/Tear line 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ag lines . . . . . . . . . . . . . . . . . .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OUNTING 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/Msg .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/Byte  . . . . . . . . . . . . . . . . . . . . . .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FINITIONS .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ode Settings 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ea Settings 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conference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SEENBYs  . . . . . . . . .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Node Address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Node Address 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Node Address 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Change/Modify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ccounting/General information  . . . . . .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SETTINGS 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's address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node 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ype 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 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.2 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+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ID .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SEEN-BY:'s 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tatus 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s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elect 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format 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Mail and Mail Gating 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Path 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naming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password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password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commands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date 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date 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unt in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unt out 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count in  .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count out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count in .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count out 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 MANAGEMENT 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Conference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Conference 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Conference 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Change/Modify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-To Nodes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nference Area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via: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: 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name: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the Search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 SETTINGS 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2] - Area Pick 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u area 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nference 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node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/Feed Address 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rivate mail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area 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import 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file attaches 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: line processing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SEEN-BYs  . . . . . . . . . . . . . . . . . . .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NAGER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OPTION ACTIVATION 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Name 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Name 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line: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Q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H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DY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 LINE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Activation/De-activation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ning Conferences 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ommand Set 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WORD 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CTIVE 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-ALL 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HELP  . . .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CONFIGURATION OPTIONS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reaRequest Msgs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rea Rescan 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rea Query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Feeds in Reply Msg 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Processed Messages 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Abandoned Areas 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ster List w/Notify 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Request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Flag 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Flag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 Flag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reaRequest Names 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 Alias Name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 Alias Name 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 Alias Name 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List Definitions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List .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List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 List .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List Definitions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List . .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V  View File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ting Node 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 Node  . .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Request Name 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. . . . . . . . . . . . . . . . . . . .  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KA  . . . . . . . . . . . . . . . . . . . .  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Request Flags . . . . . . . . . . . . . . . .  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odes .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ommands 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Nodes w/Notify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onference list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elp file 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activity log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areas log file  . . . . . . . . . . . . . . . .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INT ADDRESSES? . . . . . . . . . . . . . . . . .  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NODE  . . . . . . . . . . . . . . . . . . . . . .  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SCHEMES . . . . . . . . . . . . . . . . . .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DESCRIPTIONS 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POINT ADDRESSES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ADDRESS  . . . .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CHANGE  . . . . .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ADDRESSING  . . . . . . . . . . . . . . . . . . . .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NFIGURATIONS  . . . . . . . . . . . . . . . . . . .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3D ADDRESSING FOR POINTS 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OSS NODE 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3D POINT . . . . . . . . . . . . . . . . .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Page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 ADDRESSING FOR POINTS  . . .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OSS NODE  . . . . .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4D POINT . . . . . . . . . . . . . . . . .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. . . . . . . . . . . . . . . . . . . . . . 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QUESTIONS/PROBLEMS  . . . . . . . . . . . . . . 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INFORMATION  . . . . . .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ERROR.LOG FILE  . . . . . . . . . . . . . . .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. . . . . . . . . . . . . . . . . . . . . . . .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  . . . . . . . . . . . . . . . . . .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IFICATIONS 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reas Supported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s per Conference 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Mail in Date/Time Order 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Messages . .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ze Limitation 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tent/Null Messages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Returned on Exit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Limits . . . . . . . . . . . . . . . . .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ACKER/UNPACKER PARAMETERS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A v1.28 . . . . .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 v3.1b . . . . .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RC v3.5 .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v3.5 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 Version 3.61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Version 3.61 . . . . . . . . . . . . . . . . .  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2.30 . . . . . . . . . . . . . . . . . . . . . . . 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 v1.13c  . . . . . . . . . . . . . . . . . . . .  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version 2.13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. . . . . . . . . . . . . . . . . . . . . . . . .  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(R) v1.10 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(R) v1.10 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archiver v2.00 . . . . . . . . . . . . . . . . . .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ONTDOOR/INTERMAIL SYSTEMS 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  . . . . . . . . . .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 . . . . . . . . . . . . . . .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 . . . . . . . . . . . . .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. . . . . . . . . . . . .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 . . . . .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FILE .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FILE . . . . . . . . . . .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FILE  . . . . .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 Systems . . . . . . . . . . . . . . . .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WHAT IS NETMAIL/ECHOMAIL? 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ddressing  . . .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ments . . . .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Message Bases  .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Creation . . . . . . .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Definition . . .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Definition  . .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OBTAINING A NODE NUMBER 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Network to Join 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a Nodelist  . .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ing a Nodelist .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ng the Closest Hub .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Hub SysOp .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ransfer Capability 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Your Node Address  . . . . . . . . . . . . .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PERFORMANCE TUNING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ommand in CONFIG.SYS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Count Limitation 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afety Mode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Message Level Limits 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cessing Mail Deliveries 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PKT! Utility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RRORS UNCOMPRESSING MAIL 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Checking 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Entries  . . . . . . . . . . . . . . . . . . .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ATH: AND SEEN-BY: LINES . . . . . . . . . . .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a third party software develo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systems.  We have been producing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ver 5 years now and have been running Bulletin Board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'87.  Over that period of time we've accumulated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experience in the management and implementation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g.  We bring forward that experience in the software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by offering ease of use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as born out of a need from Mustang Software Inc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of WILDCAT! BBS software, to hav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into and out of their message databases for WILDCAT! v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we were a bit reluctant because of the magnitu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but having been involved in the early beginn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, we knew we could produce an all in one pack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reatly simplify the old archaic methods of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WILDMAIL!, we attended the school of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s, and learned probably more than we wanted to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na and the people that use it, and have appli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learned to this release.  We think you'll find that v3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your expectations, and will provide you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able hours of trouble free echomai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is an echomail processor for WILDCAT! v3.xx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's that support the .MSG format.  WILDMAIL!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donet compatible mail for transmission by Front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InterMail or BinkleyTerm.  It also processes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Netmail messages used by your downlink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ctivate and or deactivat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npacking, WILDMAIL! processes the .PKT files and t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contained within them into either .MSG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corresponding message conferences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 messages to the Uplink and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the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ill also extract new messages from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 and output them into the Fidonet standard .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t will then bundle up the PKT files creating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archive and pass that to the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eature for v3.00 is AreaRequest.  This is a 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ing your downlink node addresses to turn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their system automatically by the use of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is relieves you from having to manually toggl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on or off.  When a request comes in for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n't carry on your system, WILDMAIL!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essage to your Uplink address request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Once it's received, it will be activ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previous releases, you may execute WILDMAIL!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line copy of WILDCAT! is up and running.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here is multiline.  You MUST have the multili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therwise you run the risk of corrupting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ully supports file locking/sharing in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t obtains the necessary information about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line environment like DOS Share, Novell and so 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ly one copy of WILDMAIL! may be executing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key word here is executing!  If you attemp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py of WILDMAIL! while the first is running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stating so and the second copy's exec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  This also holds true for WMUTIL! and WMCONFIG!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configuration and database files.  The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imple, only one program may access WILDMAIL!'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ingle line version of WILDCAT!,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, you must bring your WILDCAT! system dow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ail process.  There are *no* exception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 FEATURES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can easily be considered a feature rich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performs many functions that most sys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.  It does so in a manner that won't get you los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chnical mumbo jumbo of todays high tech world of echo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that need these advanced feature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clarity of presentation and usefuln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i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partial list of the features of both WMCONFI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, and WILDMAIL!, the actual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Protected operating mode, prevent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25/43/50 line CRT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Context 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User friendly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utomatic configuration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Global change for Nodes/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Extracts conference info from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utomatic Origin line length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fter edit, automatic Origin line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Network specific accounting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User defined defaults for Node/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Protected fields dictated b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act that multiline systems are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, when WMCONFIG! obtains and/or saves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databases, it fully supports file locking and sha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safely execute WMCONFIG! when your multilin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up and running.  However, you may not execute WMCONFIG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UTIL! when WILDMAIL! is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 FEATURES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ignificantly increase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parate Echomail and Net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Tossing for significant speed g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rue four dimensional addressing (4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utbound PKT siz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redMail and Multi-Zone Gating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acker/parameters definition for Bink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clude specific names from Netmail impor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rect D'Bridge outbound queu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wap file pa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bound/Outbound zon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ference level manager for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imary origin 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efault Node and Conferenc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utomatic conference activation/deacti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able conference activation/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ctive/Inactiv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ype 2 and Type 2+ PKT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ail status flag - Hold, Crash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KT level password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reaRequest security and flag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Zone gating output pa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lete 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trip SEENBY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lectable archive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ctive/Inactiv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Long descriptions (can be read from WILDCA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 address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 lin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ating Node or Uplink/Feed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trac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strict import of mail from undefined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tract echomail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reaRequest Security and Flag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EN-BY: line processing - Display, Hide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 selected addresses to SEEN-BY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utilizes a special file to activate its usag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This method allows the program to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d with all options enabl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If the product hasn't been registe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ty days, WILDMAIL! will inform you it has exp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mply ceas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being included in the distribution archive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ial up the support board (listed below) and 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ile.  The Main Menu option "Create Evaluation 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is process and you simply enter 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MAIL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7) 552-0602 - USR HST (2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7) 552-0636 - v32bis  (3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7) 552-2344 - USR DS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 key per person/registration number will b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UUCP! AND 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days complex world of mail transfers, it's comm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gate mail from one network to another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one network could be sent to another networ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volves some very special handling in order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now permits you to create outbound mail in r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PKT file format in any directory you specif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node basis.  This feature coupled with the Tiny SEENB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this strips out all the SEENBY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only puts the Origin and Destination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NBY lines) allows you quite a bit of control in this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performed on a node basis, you may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s as you need limited only by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running FrEdMail, this provides an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of tying your system into the Internet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DUUCP!, you can now very easily gate mail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via a combination of WILDUUCP! and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DEVELOPMENTAL CYCLE WITH v3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AL CYCLE WITH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itial release in August of 1991, WILDMAIL! ha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ved for reliable performance with more and mor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urse of its existence, quite a number of peopl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more and more dependant on its capabilities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pushed for its further development.  For almo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is product has been growing at a steady pace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outlived its original design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ince v1.00 was released, we've been keeping track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people have been asking for and making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ference.  A lot of the requested features c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lemented with a complete redesign of the product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ideas anyway because we knew we've be doing it!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 had come upon us a bit faster than w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company that we are, we couldn't sit on our h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happy with the status quo.  We decided back in Mar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to start the major rewrite of the program.  We knew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d v1.00 that the ASCII text fi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would have to go.  They were the singl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all the support calls and we, along with our custo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hated the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complexities of echomail, we were com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onfiguration program that would be smar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requirements of echomail plus ensure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correct information.  This would eliminate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onfiguration problems that we'd experienced in the v1-v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as with any development project, we all rolled up our sle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nt to work.  We sent Eric off with a brand new P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v7.0 compiler loaded and he went to work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e started off by adding in all the current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and built upon that.  Once that was accomplishe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really have some fun, so we grabbed that big w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 we've been keeping all this time, and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eaming and pl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uck would have it, reality settled in and we realize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do the things we wanted to with the original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s.  So back to the drawing board and this time, we thou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much more thoroughly and came up with a very 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DEVELOPMENTAL CYCLE WITH v3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 that took kindly to new features.  So we picked 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list again and went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ings were starting to happen.  More and mor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o appear, some working and some sort of. 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where complete sections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ere continually changing and being rewritten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 birth of new and more useful featur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amount of time was spent running around in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we got it just right.  After all the dust had settle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d we had come up with an incredible package worth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ritical of scrutiny.  But that was onl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then began on getting WILDMAIL! to actually do all of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e had faith in Derek (the mastermind behind WILDMAIL!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uld keep him pinned down behind his PC long enough, we k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ould do it.  After much mental brow beating, and even a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486 machine with a 17" SVGA monitor, we got him started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ggled, complained, moaned and groaned but continued to h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(and he really liked the 17" monitor).  Finally,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days had gone by he said, "here try this!".  We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, but what if we do this, then we could add th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led to another and we realized we needed to add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o the configuration program, so Eric was back at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more features.  Then there finally came a point wh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"This has to end, we're having way too much fun here!"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cided to save the rest of the ideas for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and began work on all the support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documentation needed for 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MAIL! v3.10 represents what we think a mail tosser should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taken over a year to complete and incorpora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innovations that no other tosser on the marke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as even thought of) and provides a degree of configur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none.  We're extremely proud of this releas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 that you'll b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y professionally written package, we've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thorough as possible with the documentation.  We'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rget the novice user as much as possible because echomai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DEVELOPMENTAL CYCLE WITH v3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omplex world, and we felt it necessary to put d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hat a lot of experienced echomail users have know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Hopefully, this will make it easier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now getting into this fascina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and USA orders are handled by us at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Please see the enclosed REGISTER.DOC file f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ice for WILDMAIL! v3.10 is $65 plus $5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California orders MUST include 7.25% on the $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for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the product several ways.  You can call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nd use the online questionnaire, you can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registration form and mail it in.  Or you ma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directly Monday through Friday 9am-6pm PST and place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order.  We presently accept VISA, MasterCard and Dis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people that pay by check, there is a 10 day hol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sufficient time for your check to clear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people that register over the phone using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we can usually generate your registered key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and have it up for download on our BBS before 5pm (PS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in your registration making payment via che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valuation period is about the expire, we can put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key to allow you to continue to toss mail until the 1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period on your check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rders, in addition to putting up your register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ownload, we'll create a diskette and pu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 on it along with your registered key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off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DEVELOPMENTAL CYCLE WITH v3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COSTS FROM PREVIOUS v1.xx/v2.xx to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LDMAIL! users can upgrade their current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5 plus $5 shipping and handling.  CA residents must add 7.25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nd in the UPGRADE.DOC form enclos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lways been our position to charge only for major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grams.  This means that if you are a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of WILDMAIL! v1, or v2 series and wish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LDMAIL! v3+, you would be required to pay the upgrade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minor releases are free.  By minor we mean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the same major version number will be fre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registered the product.  The majo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o the left of the decimal point and minor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decimal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jor |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d if you wish to upgrade from v2.09 to v3.x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hanging major version numbers (i.e. - v2 to v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 be the required fee.  If you were upgra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1 to v3.10, there would be no upgrade fee because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is still the same (i.e. - v3 to v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/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inor updates will work with the previous register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because when you upgrade from one maj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next, there is always a key file change. 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ALL releases of that major version number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a minor release comes out, you can simple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nstructions specific to that release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ithout any interru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above, if you are upgrading to a major rele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y the fee and a new key file will be generated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E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the date of this manual, WILDCAT! v4 is loom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DEVELOPMENTAL CYCLE WITH v3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 and will typically cause a complete revamp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's message creation/extraction techniques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atabase structures of 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, whenever a major release of the WILDCAT! softwar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it traditionally breaks all the old ways of data handl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m with new and improved methods.  This 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ing is what will cause WILDMAIL! to no longer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much needs to be changed and how lo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al cycle will be required for these chan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 whether or not a upgrade fee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or the WILDCAT! v4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mething of a wait and see situation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ssured that WILDMAIL! will be completely converted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WILDCAT! v4.0 format before WILDCAT! v4 is rele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ublic.  This ensures you can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s soon as you make the upgrade to WILDCAT!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FILES INCLUD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LDMAIL! installation kit is distributed in thre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.  The names and contents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310-1.ZIP - WILDMAIL! Executable/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Any last minute changes/addi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n't included in the W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EXE         Mai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OVR        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30.DOC       Extensiv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310-2.ZIP - Configuration Program/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.EXE   Configuration program for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.HLP   Online context sensitiv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310-3.ZIP - Upgrade Utility/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STAL.EXE   Upgrade program to convert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WILDMAIL! to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UTIL.EXE     Database repair,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ion and AREAS.BBS expor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UTIL.HLP     Help file used by WMUT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UTIL.DOC     Documentation file for WMUT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Mail in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-CFG.ZIP     FrontDoor sample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CFG.ZIP     BinkleyTerm sample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CFG.ZIP     D'Bridge sampl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issing any of the above distribution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WILDMAIL! support BBS and download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PGRADE FROM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OM PREVIOUS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y major release, there's usually some form of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makes it incompatible with any of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  Unfortunately, this is the case here with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v2.xx to v3.10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ll the time and effort you've spent configu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e've created a program to simplify the upgrade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MINSTAL.  This is a standalone utility tha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old AREAS.BBS, WM.CFG files and option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AREAFIX.CTL file.  It then impor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to the new database structures of WILDMAIL! v3.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process is NOT required if you are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.01 to v3.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fast and painless process for you to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tects all the time and effort you've pu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Shown below is the step by step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WILDMAIL!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directory called WM30.  Typically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one from the DOS prompt by entering MD \WM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hange to this new directory by typing CD \WM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 Copy the new WILDMAIL! distribution files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310-1.ZIP    WM310-2.ZIP    WM310-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\WM30 directory and uncompress th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KUNZIP WM310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Using your favorite printing utilit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WM30.DOC file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that does this, you could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WM30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pressing [ENTER].  You should defini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documentation handy whe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ompleted because you'll have quite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eatures to work with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PGRADE FROM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Copy your AREAS.BBS and WM.CFG files from your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DMAIL directory into the new \WM30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If you're running AREAFIX, copy your AREAFIX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\WM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)   At the DOS prompt, type in WMINSTAL and press [ENTER]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should now see a Main Menu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highlight bar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on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grade WILDMAIL! v1.+ to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A new screen is displayed with a list of process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and various statistical informa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to start the conversion process or [ESC]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he previous screen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, WMINSTAL will proceed to conver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 in the AREAS.BBS, WM.CFG and AREAFIX.CT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rocess is complete,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menu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Position the highlight bar on the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[ENTER].  A new screen comes up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browse through the contents of a change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UPGRADE.WM3.  This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upgrade process and any last minut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dn't make it into the final copy of the WM30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the PgUp/PgDn and Up/D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about the screen.  When you've finishe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, press [ESC]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in Menu.  Pressing [ESC] a second tim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The conversion process is now complete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dy to run the configuration program for WILDMAIL!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DOS prompt type in WMCONFIG and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should now have the documentation hand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PGRADE FROM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nted out in step #4 for easy reference.  You sh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options making sure the information from you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and WM.CFG files, and AREAFIX.CTL if it was found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ly imported and make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the configuration, press [ESC]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llows you to exit and save the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review the changes to the command line parame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before executing WILDMAIL!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WILDMAIL!, a special "unknown"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as required to prevent D'Bridg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created by WILDMAIL!.  This release now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D'Bridges internal queue structure so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outbound path settings in WMCONFIG!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where D'Bridges queue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release comes new and more advanced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duplicate messages.  Because of this, you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files called WILDDUPS.DAT/.IX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for the next few mail runs, your system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completely new list of messages to check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d there is no method by which you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xisting duplicate databas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there is a slight chance that if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 come to your system, they may not be cau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.  Fortunately, this will only be for the first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l runs after the conversion and from that point 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have built up enough of a duplicates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effectively catch the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PGRADE FROM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3.00 release of WILDMAIL! is a major updat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registered key files for v1.xx and v2.xx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work with v3.10.  If you've registered v2.xx,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ee of $15 + $5 shipping and handling.  If you're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out for the first time, you will need a 30 day ev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may use the program which is obtainable by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COMMAND LINE PARAMETER CHAN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now has the ability to process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Because of this, new command line parame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nd some of the existing ones were modified.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    In previous releases, this option would toss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and Echomail messages in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  Now this will only toss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the Netmail messag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This parameter used to scan both the Net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 bases and extract any new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t accordingly.  Now this will only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 bases and leav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    This new parameter will toss any newly receiv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to the Netmail conferenc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echomail bundles untouche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tmail messages would get tossed and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bundles w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UT   This new parameter will scan the Netmail confere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messages and extract them accordingl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Echomail messages completely untouched.  S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chomail messages would not be extract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This new parameter incorporates the features of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IN and MAILOUT command line parame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if you do a TOSS and SCAN, WILDMAIL! will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ss Echomail messages.  By add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now extract and toss the Netmail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parameter (combined with the TOSS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) effectively does the same thing as the old TO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rameters used to do.  So for the vast majo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is is the command line parameter that MUST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xisting batch files when you execute WILDMAI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run the new version of WILDMAIL! without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(or either the MAILIN or MAIL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), your Netmail messages both inb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will not be 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NECESSARY BATCH FILE CHAN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ATCH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just upgraded from the previous release of WILDMAIL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various changes in this release, you MUST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 necessary changes to your batch files that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.  Otherwise your system will still execu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not this new release!  Shown below is a brief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upgrade process, you wer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called \WM30.  In previous versions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ll the WILDMAIL! specific files into a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  Because of this directory change, you now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and edit any and all batch fil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s to execute WILDMAIL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make sure that you use the command CD \WM3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the old CD \WILDMAIL (or what 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WILDMAIL! from).  This ensures that you'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changes to the TOSS and SCA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you MUST go back and chang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that execute WILDMAIL! to add in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, MAILOUT or NETMAIL command line parame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, the Netmail on your system will just sit an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ssed or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tional information on the use of thes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COMMAND LINE PARAMETER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v3.10 uses the exact same executable file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releases.  So no changes need to be mad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NECESSARY BATCH FILE CHAN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previously using AreaFix and have enab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anager portion in WMCONFIG!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main batch file that used to run AreaFi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hat section out.  Otherwise, AreaFix might grab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before AreaRequest does and attemp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at won't be interpreted by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should also go back and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WILDMAIL! with the AREAMGR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AreaRequest Manager.  Otherwise,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Fix style messages will just sit and not be proces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fics on this parameter, please refe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POST UPGRADE CLEAN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UPGRAD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upgrade process, you created a new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\WM30 and recreated your entire setup there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your batch files to use this new version.  This w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have your old release completely intac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counter difficulties along the way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in a reasonable amount of time.  This would make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switch back to the old release in case you nee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ccessfully running WILDMAIL! v3.10 for a few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a few moments and do a little cleanup work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multiple copies of WILDMAIL! on your system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unnecessary disk space, you should go back and dele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WILDMAIL! files and even remove the directory it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should be pointed out is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DMAIL! v3.10 executes in doesn't HAVE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M30.  It may be called any name you desire and plac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as long as you change to that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WILDMAIL!.  It must however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files for proper operation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ection in this documentation for the exa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as mentioned earlier, the \WM30 directory was cre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have two sets of WILDMAIL! at the same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unctions of WMINSTAL was to go out and re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your ORIGIN.nnn files (where nnn equa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) from the WILDCAT! messag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m into WMCONFIG!'s internal database format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iles are no longer used, you should go back in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y reside in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in the Performance Tuning section in th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documentation, you should limit the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message subdirectories, so removing thes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POST UPGRADE CLEAN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were running AreaFix and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Request Manager portion of WILDMAIL!, o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ied with the performance of AreaRequest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it from your system.  Otherwise, it will j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ting on your hard disk taking up precious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S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along with its associated UPGRADE.WM3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d to upgrade your system from v2.xx seri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urrent release.  Once the process is complete,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al reason to have it on your system.  You may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rom the \WM30 directory any time after the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hatever reason, you should always maintain a copy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ette somewhere should it be needed at some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s of any product can be a tax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imes, especially with a complex product such as WILDMAIL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duct has been designed to be as user friend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re's simply no substitute for experience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echomail, the best advice we can offer is to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read the documentation and have it handy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all th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ld hand at this, you'll appreciate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available to you, but don't overl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An extensive amount of effort has been appl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in order to be as informative and insight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hopefully allowing you to understand the reas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various options.  We think you'll agree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lth of information contained within these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the step by step process to perform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WILDMAIL!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directory called WM30.  Typically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one from the DOS prompt by entering MD \WM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hange to this new directory by typing CD \WM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 Copy the new WILDMAIL! distribution files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310-1.ZIP    WM310-2.ZIP    WM310-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\WM30 directory and uncompress th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KUNZIP WM310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Using your favorite printing utilit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WM30.DOC file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that does this, you could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WM30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pressing [ENTER].  You should defini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documentation handy whe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ompleted because you'll have quite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eatures to work with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At the DOS prompt type in WMCONFIG and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should now have the documentation hand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nted out in step #4 for easy reference.  You sh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options available making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within the configuration program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regarding a certain option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at field and press [F1].  This brings up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the field the cursor is on. 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the configuration, pressing [ESC]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exit and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OVER FROM A NON-WILDMAIL!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erforming a first time installation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another vendors tosser, DO NOT use WMUTIL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option before entering in a minimum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n incomplete installation and erratic mai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.  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simply go thru the above instructions and enter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about your system, origin lines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need to enter in the Nodes or Conferences tho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nimum configuration is complete, then and ONLY th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IMPORT option of WMUTIL!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can be executed various ways, but by fa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thod is from a batch file.  This can be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batch file or from the one that executes your BB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/Intermail systems, an example set of batch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 in one of the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ould want to do a minimum of two th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executes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hange directories to \WM30 or whatever you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v3.1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xecute WILDMAIL! along with the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command to execute WILDMAIL!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 SCAN TOSS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re are various different methods of doing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s to have WILDMAIL! extract any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to toss any newly receive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LDMAIL! now supports the ability to proces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Netmail messages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you are doing both operations.  You don'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the same time, or even the same day, but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mail that comes to your system is process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is proc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please refer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ction for the specifics of each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TOSS SCAN NETMAIL AREAMGR MAILIN MAILOUT PRETOSS NO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&lt;conf #&gt;,&lt;zone:net/node.point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&lt;conf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O -EO 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all the availabl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hen runn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is will cause WM to display a help screen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yle selection of command l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screen, you will be a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topic by pressing the corresponding let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SC] returns you to the DOS prompt.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valid or mis-matched combination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invoke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    This parameter will cause WM to tos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ir respective message 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cess starts off by scanning you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ECHO directory for any .MSG files and if there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conference, tosses them in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  Next, it proceeds to decom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rchive found in the INBOUND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process of tossing/adding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respe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noted that Netmail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intain message limit option is enabl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 will purge the oldest message before add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f the conference is at its defined lim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This is used to search for newly entered echomail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(not Netmail messages) then extra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 them to their downlink and/or Up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echo mail message found will be packed u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ode in its proper format and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ile attach message will be gener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Netmail directory for transmiss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er. (Frontdoor/Intermail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OSS   This parameter looks in the Preprocessing path for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oss into the WILDCAT! message base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existing in this directory will be proces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only functional if you'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the Preprocess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PR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noted that this parameter must be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 use (at a time) and thus may 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ith any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    This command line parameter is similar to the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except it will only toss in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Any echo mail PKT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UT   This option is similar to the SCAN option excep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cans for newly entered Netmail messages. 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mail messages will not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This command line parameter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MAILIN and MAILOUT parameters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command line parameter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ity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TOSS 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example is by far the most common u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ing and extracting ALL forms of messag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This option is only used when BINKLEY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e Mailer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resent WM does not support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ing, bundling and routing of outbound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however, call an external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pecified in the Mailer specific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selection, System Information.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    This will maintain the allowable message coun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KEWILD for each message conferenc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option would be used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message levels option to N (unde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ptions) and could be run as a scheduled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  There would be a minor savings in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incoming mail, minimizing downtim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for processing mail.  However, disk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up for those unused blank slot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  This command line parameter is used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Reque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to operate properly,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its use by the Main Menu option,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Process AreaRequest Msgs.  With this set to 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scan the Netmail directory for an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ose defined and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, will process them according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may be used with others as neede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, SCAN, NET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  This option scans the Nodes database and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or each node showing the conference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ly picking up from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pecify a particular node to NOTIFY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ll nodes within a zone, or all n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, or all points within a node.  If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 command without the parameter, then all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ified.  The format of the parameter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zone:net/node.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otifies a particula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es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zone: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es all nets withi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zone:net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es all nodes within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zone:net/node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es all points with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r in mind that if you use the generic "*"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check to make sure that any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matches before checking on the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 ie. If you use NOTIFY 1:161/*, then WM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 those nodes that match 1:161 that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must be the only one us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function properly.  Any nod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to be excluded from this featu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message sent to their system.  For 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cluding nodes, please refer to the Notify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und in the AreaRequest Manag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This option enables a cleanup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ailers automatically clean up the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so this option would normally not be u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ailer does not clean up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e. does not delete all the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ransmission, then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&lt;conf #&gt;,&lt;zone:net/node.point&gt;,&lt;starting msg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rescan a specified conference and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l for the addres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 : WM -R14,1:161/50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M -R14,1:161/502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"," between the &lt;conf #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&gt; and the &lt;starting msg #&gt;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for proper delimiting of th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would rescan conference number 1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that mail to the address 1:161/502.0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would rescan conference number 14 start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50 and forward mail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.0.  The starting message number is optional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ut will force a rescan or extraction of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fin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message scanned out, the ORIGINAL Origin,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ATH: lines will be stri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potential of creating duplic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, this option can be disastrous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understand what you are doing. CAUTION IS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IS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&lt;conf #&gt;,&lt;last extracted msg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last extract message count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for the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T1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," comma between the &lt;conf #&gt; and the &lt;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msg #&gt; as well as the conference number NEX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T parameter (no spaces).  The above example would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extract number in conference 14 to 100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numbered ABOVE 100 would then be se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execution of "WM SCA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erences SEEN-BY: line processing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DELETE, DO NOT USE THIS OPTION because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formation was stripped befor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saved in WILDCAT!  Because of this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D of creating duplicates in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EN-BY: line processing opt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set to HIDDEN, then you may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ittle fear of creat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WM processes the mail with minim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TOSS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use when running under multitasker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s it reduces the processing time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to maintain the WM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/activit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tract echo mail attaches option has been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ny of your conferences) this command lin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instruct WILDMAIL! to scan the defined \WM30\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find the files that don'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iles that have already been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tination and thus no longer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.  The file attachments are the on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to your system have attached to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ILDMAIL! leaves these files alone and they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up if you don't use this parameter.  Normal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this parameter together with your TOSS,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nd so on parameters when executing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now permits you to specify where th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M.OVR should be loaded/read from.  Th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the routines that WILDMAIL! uses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of processing mail.  These routines will be re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only when they are needed thereby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ILDMAIL! frequently reads from this file, plac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ermining factor on overall performance.  By omitting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, WILDMAIL! by default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load the overlay file into XMS memory, and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EMS memory and if neither of the two typ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(or there is insufficient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), WILDMAIL! will simply read the file from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parameters allow you to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file should be loaded.  If any one of th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 selected memory is not available (or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xists) the overlay file will simply be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overlay file (WM.OVR) into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overlay file in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WM.OVR file directly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arameters are used in addition to the normal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, NETMAIL (etc) parameters and cannot be used a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  (If the latter was the case,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ffectively told to do no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, the configuration program for WILDMAIL!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rom the ground up with the novice user in mind.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ra care has been spent in thinking through the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somewhat simplify the complex area of echo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ried methods of configuration/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 selection and entry techniques are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 as well as good old fashioned common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  The [ESC] key is used to abort any proc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brings up help information.  Pressing [F10]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particular option or database entry or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ntext sensitive help is available anywhere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F1] key.  This means that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is, pressing the [F1] key brings up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ve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press [F1] a second time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opics to choose from.  Simply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on the desired topic and press [ENTER].  Onc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viewing the help information,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returns you to the previous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help topics, certain portions of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y contain highlighted words or phrases. 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in color, this is White Text on a Cyan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ono systems is White Text on a Black 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ighlighted text indicates that a relative subtop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viewing.  Simply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ext and press [ENTER].  When you'v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is subtopic, pressing ALT [F1]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program has been designed to oper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ree display modes.  The standard mode of 25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and 50 line modes.  Depending on the secti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, the window sizes will adjust themse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, including those for the online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creens that contain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standard 25 line mode,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configuration process, a status bar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(25, 43 and 50 line m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indicates the available options. 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 in the configuration process,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MCONFIG! has been designed with the user in m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come a time when you'r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 and you need to go to DOS to che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a file or subdirectory.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and pressing the letter D causes WMCONFIG! to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out of memory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swap process, only a small kernel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aken up, making available nearly all of your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other program in.  Once you have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in DOS, at the prompt,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you to same section within WMCONFIG!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ly exited from, and allows you to resume norm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you may press ALT-D anywhere with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tart up WMCONFIG!, it comes up in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Protected Mode (displayed in the top RH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.  This means you can move abou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are not allowed to change anything.  Thi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ndy if you wish to view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possibility of accidently making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exit this mode, pressing [F8] togg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Edit Mode (as indicated at the top RH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).  From here you can make any change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[F8] has been toggled to Edit Mode, you may not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 into 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ue in part to the various data file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uration.  Plus it may give you a false sen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when in reality you may have accident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before toggling the setting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ecking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has been designed to check your setting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 path names are correct, packer/unpack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for the selected nodes, duplication of AKA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exist and so on.  This is necessar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is executed, there will be little fea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t improperly which could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figuration error has been detected, a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f all the settings that were foun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.  An output file is also created in the \WM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led WMCONFIG.ERR which contains a list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have two choices.  You can press [ESC]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configuration process and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or press [F10] and exit with the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If you do the latter, when WILDMAIL!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it will produce an error message telling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configuration is incorrect and will not ru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vents misconfigured settings from interfe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's ability to properly proces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area and node address databases both mak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al, high speed indexed B-Tree formatt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Mail users list is actually special fla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WILDCAT! users database.  This allows you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ll the callers on your system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a duplicate set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WMCONFIG!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 SE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WMCONFIG.EXE is the configuration progra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 the operational characteristics of WILDMAIL!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node and area managers databases.  This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rom the WILDMAIL! directory and may not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LDMAIL! is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various data files WMCONFI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/uses for proper configuration of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.DAT        Main configuration setting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, paths, archiv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REAS.DAT/IX      Each conferences uniqu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NODES.DAT/IX      Node definition information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 you will be transferring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ORIGIN.DAT        All of your Origin line informa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MGR.DAT          This file contains the opera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ing to how AreaRequest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.HLP        This is the online help fil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[F1] on a selected field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editable and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MAIL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ECKING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WMCONFIG!, a check is performe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.  If errors are found and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option to save the settings anyway, the next time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it will abort and inform you tha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ed to be made.  This prevents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s are found, no additional key presse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MCONFIG! exits normally and saves the sett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WMCONFIG!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GENERATED ERR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MCONFIG! checks your configuration settings, if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it will produce an associated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(s) found.  Shown below ar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.ERR        This file is created when something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s not set properly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t contains details the problems fou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CONFIG! will automatically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 until all the settings are properly 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properly set, this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ORIGIN.ERR        When using the [F4] Global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Origin lines, WMCONFIG!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sure the overall length of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not exceeded.  If it do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the Origin line enough so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will still fit in the 7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.  This file will the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ing a list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uncation process was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are divided up into categories a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Each category having its ow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and are presented in the order they appear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desired option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hot key (accentuated by a different color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name) or by positioning the highlight ba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keys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tegory is used to define subdirectory paths fo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bound mail, mailer specific information along with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na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complete breakdown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SysOp name in First Name Last N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your BB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LDCAT! systems, this is the same nam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, General Options Part 1, line number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Bulletin Board.  Typically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defined in your BB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LDCAT! systems, this is the same nam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, General Options Part 1,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re and more networks are popping up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most systems usually have more than one addres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ddress must be known (due to certain situa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is option is used to specify which of your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onsidered your primary or defaul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specified here must be in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imilar to 1:161/123.0.  Normally,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you've previously defined as your primary addres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are running FrontDoor v2.02, in FDSET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enu option, Address option and then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will then display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specify the individual zone, net, n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numbers that make up your entire address. 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any address definition, whether it be an AK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, uplink node, etc., will use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finition.  Shown below is a breakdown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    To facilitate complete address specification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address is defined via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In this case, this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&lt;zone&gt; por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Fidonet compatible networks,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have its own unique address numb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ur dimensional (4D) addressing sche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one:net/node.point&gt; format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addres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161/50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ortion of the abov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zone number, which in this cas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      This option is used to specify the &lt;net&gt;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ddress.  This is a four dimensional (4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scheme in &lt;zone:net/node.point&gt;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the following addres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161/50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portion of the abov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network number, which in this case is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    This option is used to specify the &lt;node&gt;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ddress.  This is a four dimensional (4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scheme in &lt;zone:net/node.point&gt;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the following addres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161/50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hird portion of the abov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node number, which in this case is 5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  This option is used to specify the &lt;point&gt;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ddress.  This is a four dimensional (4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scheme in &lt;zone:net/node.point&gt;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the following addres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161/50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urth portion of the abov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ual point address, which in this case is a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are unique in that they are nodes that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ir mail when they want to and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24 hours a day.  This prevent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vailable for CRASH typ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re are literally hundreds of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istence today, each one requires you to hav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ssigned for that network.  Besides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these additional addresses are referred to as AK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acronym for Also Known As)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p to 20 different AK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ses these addresses to match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ir respective network addresses plu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processing.  Throughout WMCONFIG, any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AKA (for example, zone matching, origi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, etc) requires you to have pre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 before allowing you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[ENTER] on this field, displayed is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you may define your AKA addresses.  Show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available options and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INSERT] key pops up a window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define your complete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If your AKA doesn't contain a &lt;poi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simply use the default value of 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new address has been defined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SC] key saves the changes and return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AKA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address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the highlight bar with the Up/D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pressing the [DELETE] key brings up a friend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sking if you're sure this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 to de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Y deletes the AKA and [ESC] aborts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address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with the Up/Dn arrow keys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NTER] key brings this address up in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here, simply select the specific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o change by position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ield.  Once the changes are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ESC] key saves them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belong to only one network (therefor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one node address) then leav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n most networks it's a requirement to have an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tached to the bottom of all outgoing echo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this option is used to specify which Origi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be used as your default or primary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option displays a list of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from which to choose from.  To select an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osition the highlight bar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press [ENTER].  If the presented list is blank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turn to the Main Menu option,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eate a new on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default or primary Origin lin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 selection, Origin Line Maintenanc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w display a (*) to the left of it distinguish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gular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MCONFIG! has the ability to globally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rigin lines in their respective conference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as necessary to ensure at least one Origi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existed to ensure compliance for messages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This requires that you hav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Origin line from the Main Menu option,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ly selected Primary Origin line will replac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that have been selected for deletion.  Se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, Origin Line Maintenanc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Mailer type by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WILDMAIL! to match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lected mailer for proper handling/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Shown below are the supported mail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very popular front end mailer.  I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in a standard method and require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requirements.  For those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, you should select this type beca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part, they operate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FrontDoor, this is a very popular mailer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quite an array of features.  But becaus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it handles inbound and outbound mail a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one might expect.  However,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directly supports D'Bridges own internal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NX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ur own inhouse product that is curren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and will be available for release a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ler type is unique from the other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a mail packing mechanism built into i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hird party utility that does this mus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mailer type is selected, WMCONFIG!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the packing program nam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via a special protected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ailer specific options.  From t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efine the packer program name and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ach system processes mail quite a bit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thers, its definition here is critical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pecif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currently only available when the Mail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t to Binkley.  This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/routing program and command line paramet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perly create the outbound mail archive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ink node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has completed its tossing dutie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and execute the program name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defined below.  Once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exit from the DOS shell and resum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specify the complete DOS file name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cluding its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M-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be creative and specify a batch file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 wish to perform any addition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the initial execution of the pack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this, MAKE SURE you simply end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DO NOT call/execute WILDMAIL! a secon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results could occur, the least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the los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allows you to specif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should be added to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it'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batch file in the program name to ru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refrain from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nd simply put them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is capable of processing mail in any of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ormats.  Selecting the desired BBS type by t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SPACEBAR] will toggle these formats and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ethods necessary for proper operation.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are the available BB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mat is used when running WILDCAT! v3.xx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.  Earlier versions of WILDCAT!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due to structu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     &lt;Option not supported y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mat is used to produce a .MSG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bulletin board systems that support it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pus.  Most front end mailers also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or their internal message folders/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D'Bridge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BBS type, certain options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vailable due to the configuration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information specific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elected BBS type.  Because each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ype is unique, each requires its ow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Depending on which BBS typ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ed dictates which options will b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breakdown of the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the options necessary when the BB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has been set 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/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ILDMAIL! executes, it read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configuration files an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, it makes use of certain information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messages per conference, maximum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etc.  Because WILDMAIL! uses these file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know the exact &lt;drive:\directory&gt;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re located.  A typical path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is commonly referred to as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ocess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instruct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pretoss all mail destin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into a temporary directory specifi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e-processing path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extremely powerful option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ub mail for your downlink nodes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enabled, WILDMAIL! has the ability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of two places for mail to toss driven by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appropriate command line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below are the command line parameter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WILDMAIL! is executed with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it will look in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mail to toss.  Two things happe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Mail DESTINED for your systems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ing your AKA addresses) will b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special PKT files and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rive:\directory&gt;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processing path option.  All the SEENBY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line information remain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All mail destined for your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s will be proces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WILDMAIL! is executed with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, it looks in &lt;drive:\directory&gt;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Preprocessing path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process.  Any mail foun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ossed into your WILDCAT!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  No regular mail from the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above command line parameters TO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TOSS can not be executed simultaneous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execute one or the other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h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reason, mail always seems to come during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alling hours.  Since you normally don't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ed up (for too long) processing mail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sy period, you could set up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WILDMAIL! with just the TOSS parameter.  Th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on when your system is not very busy (may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arly morning hours) execute WILDMAI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OSS parameter.  This has the effect of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line time while mail is being tossed there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your system available during peak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pointed out though, sinc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the same mail twice, it might take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ss the entire amount of mail.  But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this extra time can be scheduled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not ver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 set to N, the Pre-processing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ecomes unavailable.  Also, the PRETO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ameter no longer has any meaning and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WILDMAIL!.  All mail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meaning mail will be tossed into you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and to your downlink 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ocess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supports the ability to toss mail dest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system into a temporary packet(s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T! database for fast processing of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ownlink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specified here is where WILDMAIL!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emporary PKTs should the Preprocess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e toggled to Y.  A typical path definition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30\PR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th MUST be different than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now supports WILDCAT!'s ability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echomail messages.  This option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e Extract file attaches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conferenc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ILDMAIL! extracts a message from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ttached file, it will process tha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nd make a copy of the attached file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 the &lt;drive:\directory&gt; path specified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 message will be added to the appropriate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WILDMAIL!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that was attached to the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DCAT! now attached to the Netmail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tmail message with the attach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or each of the downlink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ing the conference the file attachment came fro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is process, no file attachment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echomail, only by Netmail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ical path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30\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naming conventions must be strictly adh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en defining th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specify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MAKEWILD that has the option setting of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lagged as "Netmail".  This number is use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know what conference to tos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at have special &lt;zone:net/node.point&gt;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ly, only one conference in WILDCAT!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as a Netmail conference.  This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in that when you enter a messag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as Netmail, you are asked what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is to be sent to prior to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name to addres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etmail" flag differs from the standard "Norm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that it uses a special node addressing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proper transmission on to the destination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der of the echomail style conferences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r local message areas mus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F2] on this option brings up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nferences defined within WILDCAT!.  You may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us of this flag by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upon the desired conference and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xtract the same information 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unning MAKEWILD with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modify any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use 0 as the Netmail conference as WILDCAT!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ference for system generated messag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ailure, Phone Number verification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ers of persona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offers callers to your system the fe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notified that mail is waiting for them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ogon.  WILDMAIL! can maintain this featur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TO: field of each message tossed and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database to see if that person exists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sets a flag in their user record.  The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logon, WILDCAT! will inform them they hav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aiting in a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additional searching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or each new message tossed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slight amount of processing time to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ing process.  Normally though, it's in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databases within WILDCAT! ar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conferences that are flagged as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also checks the users Alias name and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dividuals user recor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messag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MAKEWILD, you normally defin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ssages allowed per conference to prohibi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from growing too larg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ell WILDMAIL! whether or not to mai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 set to Y, WILDMAIL! will pur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st message to make room for the one ab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if the number of messages in that conferenc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t its defined limit.  This is a "one for o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urge/toss.  This can in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process each message if th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t its established maximum but it does o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message coun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 set to N, message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s without maintaining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cause the database file sizes to continue to grow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then use the command line parameter PUR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WILDMAIL! (possibly in an event)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e message levels.  With this option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the primary disadvantage is if the conference i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limit of say 750, when WILDMAIL! tosses 200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, the database size now grows to 950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mmand line parameter PURG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, it will purge the 200 oldest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leaving 200 blank slots wh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ying 200 blank message slots worth of valu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way to effectively reduc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down to its true file size is to run WCREPAIR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carrying a large amount of conferences, c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aken when disabling this option,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d up wasting 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Netmail as 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Netmail message is received, WILDMAIL!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reates a Netmail message (in the .MSG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laces it in the defined Netmail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end mailer.  It also creates another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it in the WILDCAT!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is option to N, when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, WILDMAIL! will toss the Netmail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T! Netmail conference only. 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void having two sets of the sam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(one in WILDCAT! and one in your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Netmail messag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ny third party utilities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quires Netmail messages to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Netmail directory, then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coming message is an AreaRequest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set to N, then WILDMAIL!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s a .MS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etmail after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have WILDMAIL!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each Netmail message extracted a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dicated by a flashing (D) nex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.  Because of the way WILDCAT! manage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they will remain on your system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uses the [P]urge option found o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ould be useful in prevent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from building up on your system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 must be used here to prevent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keep from being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tmail 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ly, WILDCAT! does not permit file attach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flagged as "Netmail". 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may offer a solution to this limita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ime will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RASHMAI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tell WILDMAIL!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etmail messages entered within WILDCAT!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as CRASH to in fact go out as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 CRASH (or CRASHMAIL)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ociated message needs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 regardless of the time of day or nigh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mportant to understand because pri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charges may be incurred depending o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ay the message i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set to Y, the "Valid CRASH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:" option is made available and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user names are allow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set to N, the "Valid CRASH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:" option is dis-allowed and any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WILDCAT! flagged as CRAS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ir status changed to NORMAL. 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event ANYONE from sending out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(including the SysOp) flagged as CRASH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RASHMAI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presented here is a list of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 from the WILDCAT! user database)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NETMAIL messages from your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as CRASH.  Selected user names are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(�) to the left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ILDCAT!, when a user enters in a new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reply in the Netmail conference,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them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ash mail?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nswer Y to this, WILDMAIL! will only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ASH flag if the FROM: user name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previously selected via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name has not been tagged,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resets the CRASH flag back to NORMA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will then send this message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mail instead of immediatel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s you a degree of control as to who h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access to sending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ras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select the desired user na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ing the highlight bar with the Up/D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tapping the [SPACEBAR]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user database within WILDCAT!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use the PgUp/PgDn to scroll a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r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deselect a specific user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light bar on their name and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WILDCAT! users database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 on certain systems,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/PgDn keys to find the user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first letter of their las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then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of that letter in the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, the BBS type FIDO definition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information so there will not be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cre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is where WILDMAIL! will look to see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ail has been received by your front end mai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  This &lt;drive:\directory&gt; path must be the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one defined as your inbound directory for your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ailer.  Typic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FILE     for FrontDoor v1.99c or v2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IM\SECURE   for InterMail v2.0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FILE     for D'Bridge v1.3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LM\INBOUND  for LYNXMAIL! v1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running FrontDoor, refer to FDSETUP under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menu selection of Filenames, the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indicate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eeds to know what &lt;drive:\directory&gt; to 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created outbound mail archives so your fron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can locate them for processing.  When D'Brid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performs a rescan of the Netmail area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up these mail archive(s) and then add them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ust be the same path as defined in FDSETUP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options, menu selection Filenames,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ckets.  In other words, use the same outbou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s you currently use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NX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ust be the exact same path defined in LMCONFI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rmation, Outbound File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use the same outbound path here a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s your queue directory in DB SETUP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\DB\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evious versions of WILDMAIL! you used to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was "unknown" by D'Bridge to prevent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eing deleting.  Because WILDMAIL! now fully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s internal queue, you should now specify the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'Brid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roduces outbound mail, it creates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th a corresponding file attach (echomail arch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eds to know where to place these messages s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mailer can locate them for prop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this MUST be the same &lt;drive:\directory&gt;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previously defined as your Netmail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mailer.  Shown below are samp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NETMAIL  for FrontDoor v1.99c or v2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IM\NETMAIL  for InterMail v2.0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NETMAIL  for D'Bridge v1.3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LM\NETMAIL  for LYNXMAIL! v1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running FrontDoor/InterMail,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SETUP/IMSETUP under the Global option, menu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the listing of Netmail will then indic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ime to time, you might receive messag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onference to be tossed into. 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m, WILDMAIL! will place them into a special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for holding until the problem can be resol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is, WILDMAIL! needs to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\directory&gt; you wish to have these messages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hould this situation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ill be stored in the standard .MS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ical pa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BADECHO  for FrontDoor v1.99c or v2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IM\BADECHO  for InterMail v2.0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BADECHO  for D'Bridge v1.3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LM\BADECHO  for LYNXMAIL v1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ssages are placed in this directory,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oes a TOSS, it will read each file and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matching conference to toss it into.  If no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und, WILDMAIL! will display a message indica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ves the .MSG file intact.  If a conference is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tossed into its corresponding conferenc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SG file is then deleted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olve stray .MSG files,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display the contents of each .MSG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viewer utility such as ViewPKT! and make no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REA:" definition which is typical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first few line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then see if it matches up with any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with the Main Menu optio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ment.  Adjustments could then be mad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 Usually this occurs because of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en initially defining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REA: definition doesn't match any of your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essage is of little use, simp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SG file from the sub-directory. 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messages that don't belong on your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ontact the person you're picking up 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at network) and researc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Log File Name/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maintains a log file of all activity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mail both in and out of the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useful for monitoring WILDMAIL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fines the &lt;drive:\directory&gt; and &lt;filename&gt;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where all activity regarding mail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kept.  A typical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30\W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 are required when defining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V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positioned on the log file path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hold down the [ALT] key followed by tapping the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and display the contents of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doesn't exist, this option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croll around the file by using the PgUp/PgDn,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ft/Right arrow keys.  Once you're finished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may press the [ESC] key and you'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the leve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in the previously defined log file via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Log File Name/Path 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resents a sub-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levels of information. 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available after selecting this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entries that start off with an "!" ar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entries that start off with a "$"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entries that start off with an "#"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entries that start off with an "*" are Se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 set to Y, it instructs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all of the available levels of lo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can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ll this information being added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regular basis, the log file can grow at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 rate. Care should be taken to prevent this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om becoming t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ILDMAIL! will recreate the log file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you may delete this file at any time. (Excep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is executing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efined here dictates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LDMAIL! such as number of duplicates, packet size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hown below is a complete breakdown of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o mai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way echomail is sent from one system to anot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 of method must be used to make sur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received by your system are not accidently ad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makes use of a special indexed databas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ord containing special MSGID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EACH message that has been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also includes those conference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thru".  This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DUPES.DAT which is located in the \WM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the maximum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al file will hold.  For most systems, we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3-5 days worth of messa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receive 5,500 messages a day, you would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anywhere from 16500 to 27500. (3 x 5,500 = 16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however, the larger you set this nu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e file size will be.  If you wish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 checking all together, simply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s per .P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rocesses outbound mail, it creat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ype files containing messages for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ension of .PKT.  These files ar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medium when mail is sent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a limit on how m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ed to a .PKT file before WILDMAIL! stops and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one.  You should try and keep this numb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value because if for whatever reason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(.PKT file) becomes corrupted, mail will be lo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the packet, the larger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size of a message is somewhere between 1,1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600 bytes in size.  Typically, values ranging from 2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messages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n conjunction with the Max .PKT size o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ing when WILDMAIL! should create a new .PK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this option shouldn'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.PKT files contained within a mai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.PK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rocesses outbound mail, it creat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containing messages for other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of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a limit on how larg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 these .PKT files can get before WILDMAIL!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one.  This is used with the Max messages per .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determining when WILDMAIL! should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try and keep this number to a reasonabl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f for whatever reason a mail packet (.PKT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corrupted, mail will be lost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the larger the loss.  Typically, value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o 400 kilobytes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0 (zero) disables this option and no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one on PK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EEN-B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various interpretations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cho style messages, WILDMAIL! offer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if you want the SEEN-BY: line information check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(the default setting)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for the existence of the SEEN-BY: lin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he message.  If they exist, WILDMAIL! will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ccordingly.  If however they are not included at 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toss them into the Bad Messages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ignore the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process them blindly.  Caution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rcised here because certain systems are very fini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proper formatt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For specifics on special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within the messages, we have writt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lled ViewPKT! that displays all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 and easy to underst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version is alway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WILDMAIL!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null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cessing echomail, Netmail messages are crea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special information in the SUBJECT: line per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ttached mail archive (the actual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tmail messages are what's used to send mail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another by using the addresses located in th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: fields.  They normally contain nothing in the b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except possibly klud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messages are of little value once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s (the actual echomail messages)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you can use this option to hav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lete these "null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inition, a null message is considered to be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th a TO: and FROM: address and a empt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except for possible kludge addre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kludge information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dden from view by use of special control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information is specific to proper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zones, it's not considered part of the "body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etMail as KILL/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Netmail message is generated for every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(to transfer it from system to system)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can "pile up" in a hurry.  WILDMAIL!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instruct your front end mailer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causes WILDMAIL!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/SENT flag setting (on the message) when it'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then be interpreted by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message after it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to its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leave each message intac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s Netmail message folder fo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al.  Remember, with this setting,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e up in a hurry!  You are then responsible for do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of thes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INTL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 kludge line information is used when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or without attached echomail) is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zone addresses.  It's a method us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gets sent to the pro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of the early mailers, when mail is sent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zone, only the &lt;net/node&gt; information was being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a lot more networks exist (different zone numb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thod was needed to ensure that a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:250/110 didn't end up going to 1:250/110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&lt;net/node&gt; but different &lt;zone&gt;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INTL kludge line was created to maintain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-zone mail transportation/delivery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pecify whether or not WILDMAIL! should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&lt;zone:net/node.point&gt; address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utbound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(the recommended setting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 WILDMAIL! to only inser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&gt; address on Netmail messages dest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zones OUTSIDE of your Primary Zone.  Fo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within the same zone, WILDMAIL!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full address on 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, WILDMAIL! will inser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special control characters (to hi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) on EVERY Netmail message whether it's dest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ame z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For some systems that don't properly hand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information, null messages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ith echomail file attaches) may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WILDMAIL! however, fully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 established for creating "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/EMS for sw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establish whether or no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make use of XMS (extended memory) or EMS (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) for swapping out when packing/unpacking of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runs, it uses up a fair amount of the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memory.  Generally there is insufficient memory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o execute the programs necessary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 of the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overcomes this limitation by swapping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memory it occupies to a temporary swa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either in XMS/EMS or to disk (depending on w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 freeing up precious base memo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/uncompression utilities.  When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WILDMAIL! will swap itself back into bas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ume process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the &lt;drive:\directory&gt;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WILDMAIL! can create its temporary Swap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out to compress/uncompress the mail archiv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laced on any DOS drive that has at least 385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location would be a RAM disk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llow for extremely fas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be used on systems that are short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a given drive and you wish to redirect whe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for databas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been designed to take advantage of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panded memory) for increased speed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databases.  This option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WILDMAIL! should take advantage of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if it's available) for use specific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MS memory is available and this option is set to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automatically detects this and simply carri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on a peer-to-peer style network (LAN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memory contention problems, dis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ossibly eliminate these memory rel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under a multi-tasker such as DESQview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that WILDMAIL! will attempt to grab as much free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available (at that moment in time)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if any other program on your system makes use of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when WILDMAIL! executes, there may not be any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.  The solution to this is to limit the amount of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 the window that WILDMAIL! executes in by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window (in DESQview) and selecting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y pressing [F1].  Then setting the "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ize (in K):" option to a value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quirement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in mind, the more EMS memory you give WILDMAIL!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ock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been designed to work in a true multi-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haring databases with other users/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When a message is added to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needs to be locked for that brief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being saved.  Once the message has been saved, the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immediately removed making the database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locking and unlocking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n incredible amount of overhead (thereby in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required to toss mail), this option is used to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or a specified number of messag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cking it again.  This has the desirable eff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overhead and causing a significant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numbers can range from 1 through 30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eing 30.  With a value of 1, this mean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cked and then unlocked for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This is by far the slowest way to execut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recommended except in very rar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30 tells WILDMAIL! to keep the database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conference being tossed into change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30 message limit has been reached.  A value of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database will be locked for the nex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(if they were all to go into the sam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 and then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must be exercised when using this option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's because in a multi-line environment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to save information to a database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0 seconds before a fatal error will occur. 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"Lock Retry ##"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H corner of the screen.  The slower the P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it can take to save messages and thereby possi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ing WILDCAT!'s 60 secon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ster machines, a value of 30 is normally suffici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is on a case by case basis and warrants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ing to ensure the time limits on lock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n't exceeded.  If a fatal error does occu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number specified should be lowered (mayb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) and executed/monitored again.  Remember th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, the longer the database will be lock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messages can be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WILDCAT!'s "Lock Retry #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pper RH corner of the screen on a nod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n DESQview) is a simple indication that a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locked by another node or another utilit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being save to the file.  This is not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occur from time to time in a multi-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l error occurs when the file can't be ac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tted amount of time.  That is the point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heck your sett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s after to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processing newly received mail, a f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is required to hold copie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received mail archive and the uncompressed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will s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until all the .PKT files contained withi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uccessfully tossed.  This is commonly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e messages are tossed properly before anything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immediately dele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ail archive after uncompressing the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tarts the tossing process.  This saves on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 space required.  It should be noted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here both the original archive AND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will be on the disk at the same time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rchive being deleted.  This can be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 when you're running low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is no way around this problem.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 is to make sure you have plenty of disk spac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, the mail is not successfully to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WILDMAIL! tosses, it will attempt to un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archive again and restart the process.  Sinc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.PKT files still lef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cess, you need to make sur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d has the command line paramet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the existing .PKT files. (they're the sam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uncompression utility will ha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you to acknowledge the overwrite. 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tie up your BBS all day long, this is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.  Please refer to the Main Menu, Mai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Parameter options for addition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mail .PK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the ability to forward complete .PKT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 nodes without processing them fir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setting is to disable this featur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hen WILDMAIL! encounters a .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tined for an address different than your ow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ck up the file using the default packer type (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hasn't already be set for that address). 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tmail message with this file attached and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the outbound file area for transmission by your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ailer.  Extreme caution must be used with this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potential for message duplication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any incoming .PKT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tentionally destined for your systems prima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of your AKA addresses will automatically be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.BAD and no forwarding or processing will take pl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ccurs, it then requires manual intervention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to try and determine the reason for this .PK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when setting a default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format.  Tapping the [SPACEBAR]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formats available.  Presently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PAK   LZH   ZIP   ZO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value is used in several places.  First off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has been configured to Forward PKT's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know what compression method it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the PKT file(s) prior to preparing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ly, this option is used whenever you add a new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your system.  This minimizes the amount of ef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saving you an extr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quiet arch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different methods used fo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 during the compressing of outbound mail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 to override the output of these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display a cleanly presented and informa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will display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hat mail is being compressed for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 in bytes in a simple line by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during the archival proces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 will display to the screen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fashion causing information to scroll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of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use LZH as their compression type, b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these programs don't allow re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will be displayed regardless of th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exclud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tell WILDMAIL! whether or n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heck the FROM: names on the inbou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ist of names found in the Exclude names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ones that match from being to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handy if you want to prevent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s such as conference activation/deacti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r even mail from specific users from being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is field to Y unprotects the Exclude name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add, delete and modify use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  Conversely, setting this field to N prot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lude names field and WILDMAIL! will not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n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Because of the additional overhead involv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each new message before being to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an slightly decrease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above, after pressing [ENTER] o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s a list of user names that WILDMAIL!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Process exclude names option has been set to Y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nbound mail preventing messages FROM: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here from being added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0 user names may be added containing no more than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.  Shown below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exclud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INSERT] key pops up a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up to 36 characters of a user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editing keys are active.  Exact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crucial because this is what WILDMAIL!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ar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w name has been enter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 the changes while [ESC] abo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exclud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user name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with the Up/D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DELETE] key, a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your request for deletion.  Pressing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the entry while [ESC] aborts the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exclud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user name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with the Up/D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ENTER] key, a window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name available 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edit keys are available such as [BACKSPACE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] and [CTRL-Y] to clear the entire entr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changes are completed, pressing [F10]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 while pressing [ESC] aborts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hen WILDMAIL! encount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, it will toss it into the pa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Duplicate message path option (see below)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.MSG formatted message.  This option handy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ant to try an track down a duplicate messag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eld set to N, when WILDMAIL! encount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, it will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ve duplicate message option set to 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specify the complete DOS path to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messages are to be stored. 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nique and NOT shared with any oth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after un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OS path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or batch file) WILDMAIL! should execut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ail unpacking process has been comp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ILDMAIL! starts the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used to execute some form of grundg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or on all the PKT files that WILDMAIL!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or even some form of cost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WMINFO! prior to the messages being toss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(and/or forwarded to your downlink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be executing more than on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a batch file as the program name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the processes you wish to do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 DO NOT execute WILDMAIL!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should simply terminate o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have been executed.  This is because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out of memory and then execut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(or batch file).  Once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WILDMAIL! restores itself into memory and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path and program name.  If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, after all the mail has been unpacked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begin the tossing process effectively by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Befor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OS path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or batch file) WILDMAIL! should execut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mail packing process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used to execute some sort of cost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uch  as WMINFO! prior to the messages being to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ILDCAT! (and/or forwarded to your downlink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be executing more than on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a batch file as the program name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the processes you wish to do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 DO NOT execute WILDMAIL!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should simply terminate o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have been executed.  This is because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out of memory and then execu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(or batch file).  Once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WILDMAIL! restores itself into memory and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k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path and program name.  If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, after all the mail has been tossed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begin the packing process effectively by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MULTI NETWORK/ZON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ETWORK/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configure how WILDMAIL! will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hen processing in multiple networks such as in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zone matching, default zones and assigning specific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used to maintain a degree of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older mailers that may communicate with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WILDCAT! doesn't provide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rigin Address when entering in Net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he Outbound zone matching option to tell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ddress to us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zone to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offer backward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older style mailers still in use toda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when these mailers would send out an Netmail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nly include the &lt;net/node&gt; address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address of &lt;zone:net/node.point&gt;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 be a problem when a message was sent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zone, but when mail was sent to a different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zone information was missing, it woul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 its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to this problem is to take the known net/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have WILDMAIL! assign a zone number to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 to perform this function by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 the &lt;zone&gt; portion of the addres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ed to the &lt;net/node&gt; address the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o your syst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de addresses have been previously defined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urrent window.  On the left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hey use to send Netmail to your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&lt;net/node.point&gt; format.  To the righ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&gt; number that WILDMAIL! will automatically inser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address to form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&gt;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window,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Zon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INSERT] key allows you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by popping up a window allowing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MULTI NETWORK/ZON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&lt;zone&gt; number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et/node.point&gt; address.  Shown below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 various field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    This field is used to specify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you wish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et/node.point&gt; address you will be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MAIL! will then take this &lt;zon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ppe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et/node.point&gt; address to form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&lt;zone:net/node.point&gt; addres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for proper inter-zone (or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)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    This field is used to specify the &lt;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ion of the address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zone&gt; address add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    This field is used to specify the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ion of the address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zone&gt; address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    This field is used to specify the &lt;poi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ion of the address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zone&gt; address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 individual assignments of a &lt;zone&gt;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et/node.point&gt; can be made.  Once the assign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, pressing [F10] will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ode addres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n arrow keys, pressing the [DELETE] key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ly prompt confirming your request.  Pressing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the assignment while pressing [ESC] ab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ode addres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n arrow keys, pressing the [ENTER] key brings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ssignment in edit mode. 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 bar, you can make the necessar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MULTI NETWORK/ZON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modifications have been mad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 the new values and returns you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zone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 within WILDCAT!, there is no method to defin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igin address should be when sending out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is is important because if you wish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to someone in a network different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, they wouldn't know your node address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etwork) to send a reply to, only your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diffe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vercomes that limitation by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hich of your node addresses (AKA's)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 each network you could be sending messages to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, if you sent a Netmail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zone 86, WILDMAIL! would use your address of 86:250/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essage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you belong to 2 networks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 were 86:250/100 and 1:161/123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being 1:161/123.  When you wish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 Netmail message in zone 86, becaus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allow you to specify origin addresses, they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e message came from your primary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arify this, in Fidonet there are currently 6 z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1 through 6, so if your address was 1:161/123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rmally assign zones 1, 2, 3, 4, 5 and 6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This way, any Netmail messages crea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stined for zones 1 through 6, WILDMAIL!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dress of 1:161/123 as the message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assign the same &lt;zone&gt; number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 &lt;zone&gt; number for each AKA address you have. 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if you had 2 AKA's, 86:250/110 and 100:910/13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ssign &lt;zone&gt; 86 to AKA 86:250/110 and &lt;zone&gt; 1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100:910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node address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[ENTER] brings up this node i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the modifications have been made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new values and returns you to the list of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MULTI NETWORK/ZON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t should be noted that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, edit or delete an AKA address here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the zone to use for a specific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 AKA addresses are handled via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 option System Information, AKA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assignment of addresses with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s the messages being extracted from th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NOT the other echomail conferenc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es for echomail conferences are assign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option, Conference Area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actual program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the inbound mail archives and compress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the 6 archival formats supported.  In addition,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re defined to control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each of these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used to indicate whether or not a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onfigured to use this uncompression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presence of a (�).  When WMCONFIG is ex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ve option, it will check only those forma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InUse flag set for the prese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 to ensure it exists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contains an asterisk (*) charact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is compression/uncompression form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s your Default archive format (as def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Inform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indicates the compression forma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pression programs an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sociated with.  Presently 6 different forma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LZH   PAK   ZIP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dividual types are referenc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, so the assignment of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nd line parameters are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format of ARC has several program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fferent authors causing quote a bit of confu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.  When defining the ARC format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and carefully select the proper one that best su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several popular ARC form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A.COM  - Written by Wayne Chin &amp;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ARC.COM - Written by Phil Katz of PKWARE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PAK.COM - Written by Phil Katz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should be pointed out here is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to ARC, ARJ, LZH, PAK, ZIP and ZOO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at, a reference.  Because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specific compression and uncompression program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you have the ability to create a unique type, bu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s one of the predefined type names.  This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lies to outbound mail, or more specificall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mpressed for outbou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oes not use the uncompression format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ect" that mail for a specific node will b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nstead, it reads the first few bytes of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nd automatically determines it.  Once determ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uses the assigned uncompression program (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) and proceeds to uncompres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you will not be able to completely design a new ty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ation is the way WILDMAIL! detects the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Presently there are no plans on allow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ecause of the complexity involved in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esign a method by which WILDMAIL! should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method used on the inbou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orma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type called NONE exists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to create compressed mail archive(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files it has created.  Instead you want these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o be placed into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al &lt;drive:\directory&gt; is defined via the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ield found in the Node Information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where WILDMAIL! should put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those folks that are using Fred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messages in and out of the Int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references the appropriate compress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method to be used with the associ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actual DOS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you want WILDMAIL! to use for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ncompression process for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file name, you must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File names ending with anything other than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COM are not allowed and normal DOS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quired.  Make sure this program resides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o when WILDMAIL! attempts to execute it, it can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pecify the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the selected compression or un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Typically the parameters ar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strictly follow the requirements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or uncompression program being used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Appendix A for specific command l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programs or the appropri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MAIL! attempts to compress an outgoing mail archiv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temporary batch file with the compression util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llowed by its associated command line parameter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ame of the archive file. This batch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a DOS shell.  When the compression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 temporary batch file is deleted and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any remain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reate, edit, modify and delet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formation and specify which origin line is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nference or group of conferences.  When WILDMAIL!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eated messages (from your system) and prepares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nto the various network(s), the selected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automatically added to the bottom of each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ame implies, it is used to identify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 (or came) from and serves several purposes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it allows the network administrators to track a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in case of duplicates or other various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, it gives you a mechanism with which you can adver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0 characters containing system information lik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cute tag (style) lines, BBS name and su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actual line length to limited to your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e selected conference plus the associated * Orig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nd the required parentheses and spaces enclo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for a maximum length of 78 characters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xxxxxxxxxxxxxxxxxxxxxxxxxxxx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&lt; By WM &gt;|&lt;-- Your information here -&gt;|&lt;-- Added by WM ---&gt;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------------- Maximum of 78 characters 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checked on a conference by conferenc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possible varying Origin Address lengths)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set to 60 characters here.  Ultimately,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when adding a Origin line to a specific conferenc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election, Conference Area Managemen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pecific node addresses in the Origi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WMCONFIG! automatically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sed upon an address you've previously defined as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vailable keys you may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rocess of the existing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Up/Dn arrow keys to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on the desired origin line.  If more Origin line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ill fit on the screen, holding down the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croll through the entir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the [SPACEBAR] on the highlighted Origin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 as indicated by the presence of a (�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ish to delete a batch of Origin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  Please refer to the Delete an Origin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the [CTRL] key and pressing [ENTER]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ly to the [SPACEBAR] except that it will 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Origin lines at one time. 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 second time desel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indicated with a (*) is not selectabl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nsidered your Primary Origin line and can not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's replaced by a new one first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ing the [INSERT] key, creating a new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hen returning to the Main Menu option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nd changing your Primary Origin line sel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return and delete that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ERT] key pops up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new information.  The LEFT/RIGHT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BACKSPACE] keys are active for any editing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SC] aborts any changes made while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Origin lin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Origin line(s),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nitiates the deletion process for the selected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(s) by popping up a window confirming your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Y to the prompt (confirming the deletion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 up another window asking you if you want to dele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 line from all the conferences that currently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Y to this will perform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Searches the conference databas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s of this Origin lin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the old line with your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Origin line.  (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(*) next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The Origin line is then physically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of available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N to the prompt will simply delete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s) from the database and leave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conferences with the old Orig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Primary Origin line (indicated by the (*)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sed to replace the deleted Origin lines, it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after it has been replaced by a new o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ccomplished be creating a new one, select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s your Primary Origin line and then dele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existing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Origin line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the [ENTER] key brings up this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edit mode.  The LEFT/RIGHT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BACKSPACE] keys are active for any editing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SC] aborts any changes made while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editing process is complete, WMCONFIG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 any changes made and then prompt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have all the conferences that a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to be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Y to this prompt causes WMCONFIG! to searc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using this origin line and updat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hanges.  Progress during this process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 Origin/Tear line comb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MAIL! extracts messages from the message 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several operations the least of which is adding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Tear line" and a "Origin line"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 line is identified by the three leading dash marks "--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cally indicates the tosser used along with i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is identified by the leading "* Origin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ief description of the system it originated fr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possibly a phone number.   This lin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network address enclosed in parenthes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ually added automatically a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Tear line/Origin lin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the bottom of an 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WM v3.00/90-0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WILDMAIL! Support BBS (707) 552-0602 (1:161/1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since the Tear line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, it's simply shown here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Tag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are entirely different from an Origin line or T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se are special line(s) added to the bottom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fore WILDMAIL! adds the Origin/Tear line combination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using special message editors called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ffline mail readers permit the callers to download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mail packet from your system and read and reply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nline time, thus making more available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usual display the offline readers name and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ombination and normally contain some form of cute phr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rve no necessary purpose in echo style mail and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"baggage" ad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NETWORK ACCOUN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MCONFIG, you define your various different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fferent zones (or networks) via the AKA option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ption, System information - AK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 will produce a list of different zone numbers (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AKA's) and you use this option to specify a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mail for each zone.  This is becaus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your mail for a particular network from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ithin tha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n used to define a cost factor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 by either of 2 methods, per message or per bytes recei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(Log file analyzer for WILDMAIL!) will mak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here when producing detailed cost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dividual node addresses within a specific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of the actual cost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by WMINFO! and not WILDMAIL!. WMINFO! simply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generated by WILDMAIL! and extract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re and uses it for its report gener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WMINFO!, you may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rom the WILDMAIL! support board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this field allows you to specify th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for both methods, per message and per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llows you to specify the cost on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is.  WMINFO! uses this information when produ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llows you to specify the cost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received.  Messages typically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from 800 - 1,600 bytes per messag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culated by WMINFO! when doing cost analysi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DEFAULT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provides you with the ability to use either th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reaRequest Manager or use an external one. 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internal or external area manager (such as Area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 needs to know the minimum requirements for any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he mechanism necessary to establis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s and provide additional features simultaneous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 automatic addition of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, PKT formats, archive naming conventions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comes in handy when you manually create a new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e it either a new node address or a new conferen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a couple of commands and you're finished.  It'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some degree of continuity with the mu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available to you for both conferences and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s availability/unavailability often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elds settings.  Consequently, some option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vailable depending on the system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complete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is available from the appropriat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se settings are used primarily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ction, each field that affects another'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ccessibility) will be discussed along with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allowing you to better understand the availabl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s address and SysOp name by default ar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re the selected conferences.  The mail archiv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as well due to the fact that its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by the Main Menu, Miscellaneous Information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option.  You will se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ut will be unable to change it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ype when toggled to Type 2 packet format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 Fakenet ID option because with Type 2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3 dimensional addressing scheme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you must define a Boss node and Fake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efore you can configure point addresses.  Ag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DEFAULT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ly if the Type 2 format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fields are all available f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ea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area default definitions are a bi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because with the AreaRequest manager ac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can be activated automatically by your down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.  Consequently, the settings here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etter manage these new activations.  Presently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4 protected fields preventing you from assigning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self explanatory because each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ed must have its own unique name associated with 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name will be pulled from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 lists associated with ea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is simply not available because pres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way to automatically creat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WILDCAT! without taking the entire system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not needed because when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by your downlink nodes, they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"passthru" and thus will not b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system.  Consequently, there isn't a ne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may notice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igin line is automatically add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f sometime in the futu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 this conference into you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, this minimizes the amount of extra eff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DEFAULT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SEENB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is is a rather unique option and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problems in normal use, thi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maining fields from this screen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unique configu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operating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address that will be transferring mai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Parameters like compression method, conferenc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for various functions and so on ar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most window displays a list of node addres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viously defined.  From this list you can add,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each individual nod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nodes have been defined, you should notice tha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of addresses in the leftmost window 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/Dn arrow keys), the window to the right displays th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perating characteristics.  This is handy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uring configuration changes/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ERT] key presents you with a templ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vailable.  All values specified via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Default Definitions will be used as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You may then modify them as desired. Furthe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 are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Node Address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the [DELETE] key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to confirm your request to delete the selected N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Y initiates that action.  Pressing [ESC] canc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Node address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the [ENTER] key brings up this N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ode and transfers control to the window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the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hange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4] brings up a screen containing a set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vailable for changing.  This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option allowing you to make sweeping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lecting the desired nodes, the option(s) to ch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node addresses ma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over the "Nodes to modif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pressing [ENTER].  Then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upon the desired node and tapping the [SPACEBAR]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(�) next to the node address indicating it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select (or deselect) all of the nod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d holding down the [CTL]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node(s) have been select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s the selection and returns you to the Global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Pressing the [ESC] key aborts the selection(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specific field to be changed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ver the desired field and press [ENTER]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w change the value to the desired setting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has been defined, simply press the [ENTER] key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w notice the field has been selected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the (�) selection dot.  Selection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each of the field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1 key on the desir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Request Flags option is unique in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additional options allowing you to define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hich to handle the individu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is option, you ar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ly defined flags from which you may select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thods of handling the changes. 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upon the highlighted flag toggles thes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This indicates that all node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flags current setting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on (or selected).  This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was previously set, it will remain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as off, it will now beco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This functions identical to select exc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erse.  If the flag was previously sel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w toggled off.  If it was previously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it will rema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  You can use this option on those flag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leave alone.  This means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no changes will be made whatsoe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s current setting in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/conferenc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ettings have been defined,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Global Edit screen and places a (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the AreaRequest flag field indicating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starting the actual global change proces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 a specific field (prevent WMCONFIG! from mak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is option) by simpl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tapping the [SPACEBAR].  The selection dot n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and no action will be take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mpletely abort the global change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 any time (prior to pressing the F10 key)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SC] key and you will be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when you're ready to instruct WMCONFIG!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simply press the [F10] key.  Once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omplete, pressing the [ESC] key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creen and you can then go back and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ccounting/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9] displays the remainder of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normally hidden from view in 25 line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ggles between the nodes accounting information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breakdown of the available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uses when configuring the node addresses for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keystrokes for a given field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located at the bottom of the screen.  Depend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s value, certain option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is is due to the configuration needs/ru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defined here is a complete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f the currently selected node.  Pressing [ENTER]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pops up another window allowing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. Pressing [ESC] saves the change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Node Characteristics window and resumes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name of the SysOp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reflects.  The name used here shows up i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ocations within WMCONFIG and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ing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enter in the name of the SysOp (up to 3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rst Name, Last Name format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temporarily interrupt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to this node so the next time WILDMAIL!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it will NOT forward it o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in controlling mail flow on a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for this node address.  Since this setting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he exception to the rule, the normal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ould b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ile this option is handy,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"stored up" for this node address, so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set to N, all mail (for all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) destined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(log file analyzer for WILDMAIL!) can also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f there is insufficient account balanc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receive their mail. (if the option is implemen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fashion, it allow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eactivation of mail if the node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format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hen creating mail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donet style networks, there are presently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ormats of .PKT files (the databa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echomail messages) that can b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mail tossers.  Presently only 2 of the 3 forma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the [SPACEBAR] toggles these different .PK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Shown below is a breakdown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    This format relies on 3 dimension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e in the &lt;zone:net/node&gt; format.  If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toggled to use this PKT typ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a &lt;point&gt; off of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must be a corresponding Fakenet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.  This is necessary for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4D to 3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.2  This format is by far the most commonly u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s use of the 4 dimensional address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&lt;zone:net/node.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ILDMAIL! automatically detect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yet to be accepted) format of Type 2+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ull use of it when reading the inbound 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However, presently WILDMAIL!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er the above outbound types until the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becomes more widely accepte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egree of compatibility with thos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ready using the Type 2+ PK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have downlink nod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off of your system and wish to pick up mail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don't fully support 4D addressing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considers you to be a Boss Node (or HUB)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Fakenet ID's are typically assigned by the ZC (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or) at 1:1/0 if in Fidonet, otherwise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used when the .PKT format o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elected is of Type 2.  This is required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ability of Type 2 PKTs to properly support 4D o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&lt;zone:net/node.point&gt;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5 digit value less than 65535 is acceptabl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defined in your mailers PointNet nodeli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orresponding network.  A Fakenet ID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your existing &lt;net/node&gt; address with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t/node&gt; consisting of your original &lt;zone&gt;, the Fake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and the assumed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r node address (for this conferenc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123 and the Fakenet ID is set to 23456. 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s the 161/123 portion of your addres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ID of 23456 followed by a / and the assume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f the nod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Address    : 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ointNet Address:    1:2345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you'll notice the addition of the /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&lt;point&gt; portion of the addres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ssigned by you when defining your poin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n 4D addressing, a 1:161/123.1 would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3456/1, and a 1:161/123.2 would be considered 1:23456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is option is used to substitute the 4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scheme of &lt;zone:net/node.point&gt; for the 3D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ly the &lt;zone:net/node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when defining your downlink nodes that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al Fakenet ID addressing scheme,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ormat as described above via the New Point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mat. So instead of defining them in 4D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1:161/123.1, you would use the 3D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Fakenet ID of 1:23456/1, 1:23456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: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AD THE FOLLOWING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have WILDMAIL! automatically 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SEEN-BY: lines from all the mail destin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and replace it with only your system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ode address your editing.  Because of the dang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duplicate messages within the network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rmally be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on use for this option would be when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ing mail between zones and you need to strip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: line information out.  When sending mail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, it's possible for two nodes to hav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 with the only difference being the z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zone numbers are not used in SEEN-BY: lines,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ode addresses would receive the mail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. This option would be used to ensure tha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you're editing would receive its mail regardles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ddress was previously in the SEEN-BY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, WILDMAIL! removes all the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: lines from each message and replaces it with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your system and the node address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In other words, if your systems node addres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:250/100 and this node's address was 86:250/120, the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: line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250/100 25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evious SEEN-BY: information for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ST!  If this option is set to Y, the end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is nodes address you're editing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ANY MAIL RECEIVED FROM YOUR SYSTEM o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or duplicate messages will be introduc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then vast majority of system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use this option so make sure you fully underst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efore enabling it, because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 the possibility of creating SERIOUS duplication loop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OUSLY HIGH!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understand SEENBY: lines or don't know w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, simply set this option to N and don't worry about it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tional information regarding SEEN-BY: lines,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ndix G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reates outbound mail for this node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reates a mail archive (made up of compressed .PKT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new mail and then generate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mail archive is "attached".  Whe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pick up this Netmail message, the mai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utomatically se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the transfer method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tmail message is to be processed.  This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flag on the message which is then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 to determine how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list of the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This option is used when you don't wish to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c mail type flag on the Netmail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let the mailer take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    This option indicates that all mail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address will be immediately placed on h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your mailer will not attemp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to the defined address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imply make it available for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ime this node calls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    This flag is used when you wish to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mmediately call this address and del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. Care must be taken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depending on the time of day (or nigh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ight be a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actual configuration and current event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front end mailer will dictate h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 gets processed.  The above flag setting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the Netmail messages initial fl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brings up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conferences previously defin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.  In order for a node to recei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it must be predefined via the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rea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PgUp/PgDn and UpDn arrow keys to mov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ed list.  Selection is displayed by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(�) selection dot to the left o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means the node address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is set up to send and receive mail with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description of the available command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Tapping the [SPACEBAR]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conference as indicated by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selection dot (�)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  Tapping the [SPACEBAR] a second time will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as indicated by the removal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dot ( ) to the left o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   Pressing the [F5] function key will "filter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non-selected conferences and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ones.  This can be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get a quick picture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ode is participa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F5] a second time will toggle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ff and redisplay all the availabl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selec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chomail messages are commonly compress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, this option is used to defin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be used for this node. 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rough the available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LZH   PAK   ZIP   ZOO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orks in conjunction with the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Definitions where you define the progr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nd line parameters used for the variou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Once the format has been selected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, PgUp/Dn or Cursor Up/Dn accepts the val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dMail and 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lected mail archive type is set to NONE,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created but not compressed.  Because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designed for those systems that gate mail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ype to another such as FrEdMail, a pat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o tell WILDMAIL! where these uncompressed 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mail type of NONE has speci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it, if this type is selected, the PK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be available.  If something other than NO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hosen, then the Standard Naming option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hown below is one of the two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be presented depending on the mail ty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is option is only available if the mai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set to NONE, meaning that the outbound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ncompressed format, this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WILDMAIL! should copy these files to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Mail systems migh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FREDMAIL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n-FrEdMail systems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r gating software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ail.  If you're real creative here, i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, this could be the inbou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reserved"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naming conventions must be strictly adh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en specify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na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acking up outbound mail, WILDMAIL!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 compression utility to pack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mail archives.  The naming of thes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mportant in maintaining proper process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mail tossing will be done on a first in firs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  In other words, when WILDMAIL! tosses mail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oss mail created on Monday before toss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on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ading messages, this prevents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from showing up before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, the first 8 characters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address difference in hex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and destination systems whil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used to indicate the day the mai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reated on.  Standard naming convention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 = .MOx    Wed = .WEx    Fri = .FRx    Sun = .S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e = .TUx    Thu = .THx    Sat = .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, x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number of the archive.  This value can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Z for a total of 36 possible archiv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ay which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dictated by the current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"number"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Mondays mail will be processed before Tues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, the x value is used to maintain prop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same day.  So an archiv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U2 will be processed before an archive with a .TU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In other words, the mail archiv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in sequential order starting from 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ing to Z. (36 possible archive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set to N, then all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will have the file extension of .MO0. 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ill then be added to that single exis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creating any new archives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for a rather large single mail archive shou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ot pick up their mail for a day or two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ecure mail transfer sessions allowed by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, WILDMAIL! offers additional security at th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KT) level by assigning a password to each packet as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the actual passwor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(at the destination end) to properly proces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Up to 8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is option is not used on most systems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mpatibility problems between tosser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KT formats supported by each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and de-activation of conference area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limit access to this very powerful featu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ay be assigned to the node address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nytime this node requests a conference chang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assword will be required before any chang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character passwords can be defined.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ecurity, make sure no one has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xcept the SysOp of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however a limitation to this option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LDCAT!.  Conferences can be activated/de-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wnstream nodes, but a new conference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d within WILDCAT! (on your system)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one manually by using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ing behind this is two-fold.  First of all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ILDCAT! system must be brought dow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hanges and two, there would have to b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f method to automatically place it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k and then allow users acces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Since this just doesn't exist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create conferences within WILDCAT!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confuse an AreaRequest style reques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th trying to create a brand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and de-activation of conference area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, each Node must be assigned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and if necessary any additional sub-leve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via the AreaRequest Flags option.  This value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flags) are used to match up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security level to that of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ir security level is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curity level and any correspond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ey may activate/de-activate it.  So,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arrying adult echos with a security level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, in order for a node picking up mail from you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activate/de-activate them,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ust be equal to or greater than the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list of conferences, if a node was assign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activate/de-activate conference 20. 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 has been defined with a security level of 1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nly have access to conferences 20 and 21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10,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de to have access to conferences 10, 11 and 12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/de-activate them.  Remember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is defined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Main Menu option, Conference Area Managemen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stablishing a security level here,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thought is required because you must already know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your conferences security levels are set to and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ccess to what.  Once the desired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, simply enter the value in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in conjunction with the AreaReques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is used as a secondary level security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narrow down the node addresses who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you would only use this option if have ad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n your system (or similar security n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limit only those systems with under-age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gaining access to those conferences.  Otherwise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ult conferences would be available to all SysOps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of 18 that pick up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reaRequest Security level offers security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"&lt;=" (less than or equal to) a given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n additional flag here requires that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 two test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ust pass AreaRequest Security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The node address must have at leas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(s) toggled here for the select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ir corresponding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flags are based upon conferenc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how you've previously defined your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know what flags should be given to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here is simple, if a requesting node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Request requirements and requests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ttached to it, their node specific AreaRequest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so match that conferences flags.  Otherwise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nable 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may actually have more flags than what'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quested conference, but never less than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node must have at least the sam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quested conference requires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lease refer to the Main Menu,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option AreaReque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ich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be available to a specific node. 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those that have a percent (%)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nt of their name and providing higher level featur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ility of these features are determ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tion of 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on the desired comma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/Dn arrow keys and tapping the [SPACEBAR]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it as indicated by the presence of a selection d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it a second time will deselect it as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issing" selection dot.  Pressing [CTRL-ENTER]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/deselect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ommands that have "n/a" in place o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arentheses, it indicates that the particula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disabled from the AreaRequest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extended commands option.  For specifics on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extended commands d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anag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as a "scratch pad" to possibly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a note about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5 characters may b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indicate when the node was firs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configuration.  You may edit thi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/mm/yy format.  This is used in various reports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MUT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identical to the activation date field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nitiates the date it was deactivat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nodes status to inactive, this d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pdated.  You must manually se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odes status has been changed by WMINFO!,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t automatically.  This can be used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he node has been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The value her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ollars amount associated with this nodes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lance information is updated by WMINFO!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d can be used to have the node addres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ff (prevented from picking up mail) i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keep a positive 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n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is node address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messages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conferences this node has sent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e node addres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messages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conferences this node has recei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ince 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n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is node address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bytes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s this node has sent to your system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is node address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bytes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s this node received from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coun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is node address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PKT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nt to your system since 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cou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exclusively by WMINFO!, 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r for WILDMAIL!.  Information is stored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relates to this node addresse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otal number of PKT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nt to their system since the acti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llows you to define what message area go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on your system by allowing you to add,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 conference areas.  Each conference area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a node address may obt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ERT] key presents you with a templ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vailable.  All values specified via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Default Definitions will be used as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You may then modify them as desired. Furthe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 are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Conference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the [DELETE] key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to confirm your request to delete the selected N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Y initiates that action.  Pressing [ESC] canc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Conference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pressing the [ENTER] key brings u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finitio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hange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4] brings up a screen containing a set of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vailable for changing.  This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option allowing you to make sweeping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lecting the desired conference, the opt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ollowed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conferences ma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over the "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" field and pressing [ENTER].  Then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upon the desired conference and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places a (�)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it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select (or deselect) all of the conferenc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d holding down the [CTL]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conferences have been selected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confirms the selection and returns you to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screen.  Pressing the [ESC] key aborts the select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to the previous screen. 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be changed, position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field and press [ENTER]. You may now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desired setting.  Once the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simply press the [ENTER] key and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field has been selected indicated by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(�) selection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value information for each of the field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pressing the F1 key on the des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Request Flags option is unique in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additional options allowing you to define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hich to handle the individu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is option, you ar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ly defined flags from which you may select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thods of handling the changes. 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upon the highlighted flag toggles thes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This indicates that all conference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flags current setting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on (or selected). This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was previously set, it will remain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as off, it will now beco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This functions identical to select exc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erse.  If the flag was previously sel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w toggled off.  If it was previously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it will rema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  You can use this option on those flag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leave alone.  This means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no changes will be made whatsoe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s current setting in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ettings have been defined,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Global Edit screen and places a (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the AreaRequest flag field indicating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starting the actual global change process, you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 a specific field (prevent WMCONFIG! from mak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is option) by simpl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tapping the [SPACEBAR].  The selection dot n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and no action will be take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mpletely abort the global change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 any time (prior to pressing the [F10] key)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SC] key and you will be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when you're ready to instruct WMCONFIG!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simply press the [F10] key.  Once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omplete, pressing the [ESC] key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creen and you can then go back and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To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F9] key displays a list of node addres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urrently receiving this conference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characteristics.  Since this op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urposes only, no modifications can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/Dn arrow keys allows you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ddresses displaying the operation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modify any of this information, you'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 option, Node Management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e node address, make the necessary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viewing is complete, simply press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onferen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F (holding down the ALT key and pressing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window allowing you specify the search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locate a specific conference.  This option is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carry a lot of conferences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simplifies locating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ired conference is not located,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ositioned to the closest match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thod employed, different field specific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Shown below is a breakdown of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pecify 2 different methods - Area name o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Tapping the [SPACEBAR] toggl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method toggled, the Area No: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You may enter in any vali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  If the conference number you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, WMCONFIG! will simply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Find via: option set to Nam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up to 36 characters to search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ncertain as to the exact area nam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n a partial string and onc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is initiated, WMCONFIG!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st match and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ing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search parameters have been establish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tart the search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breakdown of the available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s when configuring the conferences for your system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trokes for a given field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located at the bottom of the screen.  Depend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s value, certain option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is is due to the configuration needs/ru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what area name (hidde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) is to be matched up with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thin WILDCAT!.  Area names must be contiguo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and thus may NOT contain any spaces.  This nam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onfused with the actual conference description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entered via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pecify your NETMAIL conference as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n the database here. 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umber should be specifi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 System Information, BBS Specific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your Netmail conference her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up forwarding your Netmail messages to plac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don't belong and cause unpredictable resul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ceive Fidonet style mail, messages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nferences are usually bundled togeth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organize which message goes to what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pecial keyword located with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alled AREA:.  The name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is the actual conference area nam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use a file viewer utility (such as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KT! program) to view the header portion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: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dicates the message came from the Wildcat!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ould be tossed into a conference with an are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2] - Area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defined Forward lists in the Area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ection, pressing [F2] displays a list of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o choose from. 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list and pressing [ENTER] displays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ea names and descriptions rea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Echo list filename defined for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can select the desired area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and pressing [F10].  The area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re automatically transferr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you are returned to the area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as a verbos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When you add a new conference, this nam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utomatically from the WILDCAT! database 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cursor on the WILDCAT!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this name is used for your reference only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ffect the messages for this conference in any m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make a change to the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it will NOT change the primary configuratio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confusion, it might be better to leave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he same as was initially read from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erence is considered to be "passthru" when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or the conference are to be added to you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(s).  This means you forward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nto your downlink node address(es)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them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messages from this conference to be toss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message base, then you should answer N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Otherwise toggling this option to Y will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not look for a corresponding message base (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) to toss this mail into and simply forwar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nto the designated downlink node addre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match a conference area name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T file being processed to your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conference number 18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"Wildcat! Tech Support" and you defin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use an area name of WILDCAT.  When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 a message with the area definition (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) of AREA:WILDCAT, WILDMAIL! will know to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conference 18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ress  Description/Ac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2]      Pressing this key brings up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contained within WILDCAT!.  WM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heck to ensure only on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used preventing mail from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areas from ending up in the sam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    Highlighting the selected conferenc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/Dn arrow keys and pressing this key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the WILDCAT!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nto the conference definitio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edit any of this informa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F10] but you should note tha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to the conference name/number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ual WILDCAT! databas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presented as a master list of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Pressing this key on the highlighte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conferences configuration a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your systems configuration fil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ful for checking Mail Type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specific settings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formation displayed here is take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ONFDESC.DAT file (locat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directory) and is used as a simp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nfiguring conference areas within WM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displayed is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as defin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certain configuration information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ype and whether or not Messag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 are the most common applicati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he number of messages allowed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, various flag settings and so 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is information is consider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, no modific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you're finished viewing the scree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returns you to th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ILDMAIL! allows you to carry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ifferent networks on your system, there needs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by which you can define an origin addres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n your system.  This addres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all the new messages creat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et sent out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are assigned a unique node addres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're in, so you should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node address for the network this conference is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network address for MagN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:910/13 and this conference (the one you're editing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MagNet, you would use the address of 100:910/13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option presents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AKA Addresses you entered via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ystem Information.  Using the Up/Dn arrow key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which address you want to be us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ired address doesn't appear in this window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turn to the Main Menu, select System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KA Addresses and enter in the desired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Then you may return here and select/use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Origin lin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is conference.  Pressing [ENTER]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esent you with a list to choose from.  Simpl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n arrow keys to highlight the desired Origin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any Origin line associated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r a unique one for each conference, bu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reviously defined before one can be select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you must use the Main Menu option, Origi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to create an Origin line(s) before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use on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tell WILDMAIL! whether or no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is the Uplink/Feed address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value to Y means your system is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for all mail within the network this conferenc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ail is simply forwarded to your downlink nod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toggled to Y, the Uplink/Feed Add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med (protected) and you will not be able to defin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here.  With this option toggled to N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he Uplink/Feed add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/Fee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pecify the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f the system that you will be getting the mai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mail for a specific network, the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you normally get this mail from may not be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rrying all of the conferences you would like to c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.  Because of this, you may need to pi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several different addresse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specified here becomes very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WILDMAIL! automatically activate and 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for your downlink node addresses.  The reas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say you pick up mail from 3 different Uplink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ame network.  One of your downlink nodes reques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nference via a specially configured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n't carry on your system.  WILDMAIL!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ich of those three Uplink addresses (that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from) that it should send a AreaRequ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wasn't a mechanism to define a specific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the AreaRequest message would get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Uplink address (possibly the wrong one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area activation wouldn't always work reliably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address here ensures the AreaRequ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sent to the correct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option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previously defined node address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eed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rivat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whether or not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entered on your system are to be extra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on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N, any messages entered in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ged as PRIVATE (by the individual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) will NOT be extracted and thus will never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Caution should be exercised here for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some networks do NOT permi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so you should be careful when select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which network(s) allow such a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questions, you should contact the node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up mail from and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handy little option that allows you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 conference by removing it from WILDMAIL!'s "view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WILDMAIL! will not attempt to scan mail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ss mail into this conference with this option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f you wish to disable the conferenc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leting it from your configuration.  Then,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ime, you can simply set this option back to 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process it along with all the other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ncounters a message that is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, but an inactive status is detec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ll be tossed into the BADECHO directory just a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didn't exist on your system.  Mail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rwarded to any of the downlink node addresse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is conferenc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il tossed into the BADECHO directory (from an in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) can easily be tossed into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by simply reactivating it by sett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ctive and re-running WILDMAIL! with the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node address of the PKT file the mail came from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ssing mail into this conference to ensure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has been previously defin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ery rare cases this is necessary to prevent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ccidently introduced into your systems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 address that is not specified as a downli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address for this conference.  This could happen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onfigured system accidently sends mail to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conferences that you happen to car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causes additional overhead when tossing the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reased performance because of the additional check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set to N and is provided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troubleshooting mechanism and not a norm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toggled to Y, when WILDMAIL! perform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of this conference and encounters an attached fi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extract it and create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ttached file to all the downlink nod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cted file will be placed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rom the Main Menu, System Information, BB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File attach path.  It should be no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s are NOT sent out with the echomail, but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option depends on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thin WILDCAT! has been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ttachments, you can easily check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WMCONFIG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turn to the WILDCAT! conference option setting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fields above this option), make no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 and press [F2].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 number from the list pres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.  For here a screen full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definition (taken direction from WILDCAT!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n the bottom box, top left hand corner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Allow message attachments" option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finished viewing the information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wice will return you to the main screen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ume you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enable this option, you should use the -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line parameter when executing WILDMAIL!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d to cleanup the \WM30\ATT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files that have already been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ow fully supports conference activ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via specially formatted Netmail messag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use this, each conference must be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access level and, if necessary, any additional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of access via the AreaRequest Flags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and corresponding flags) are used to match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nodes security level to that o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trying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ir security level is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curity level and any correspond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ey may activate/de-activate it (if so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of forethought should go into using this featur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try and categorize the conference "types"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so you can easily establish wha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let's say you're carrying adult echo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 to 200, in order for a node picking up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have the ability to activate/de-activate them,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must be equal to or greater than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list of conferences, if a node was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activate/de-activate conference 20. 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 has been defined with a security level of 1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nly have access to conferences 20 and 21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10,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de to have access to conferences 10, 11 and 12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/de-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is a limitation to this option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LDCAT!.  Conferences can be activated/de-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wnstream nodes, but a new conference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d within WILDCAT!, this must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by using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ing behind this is two-fold.  First of al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ILDCAT! system must be brought dow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hanges and secondly, there would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ort of method to automatically place it somewhe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isk and then allow users acces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Since this just doesn't exist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create conferences within WILDCAT!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confuse an AreaRequest for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create a brand new conference within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in conjunction with the AreaReques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is used as a secondary level security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narrow down the node addresses who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you would only use this option if you have ad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n your system (or similar security n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limit only those systems with under-age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gaining access to those conferences.  Otherwise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ult conferences would be available to all SysOps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of 18 that pick up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reaRequest Security level offers security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"&lt;=" (less than or equal to) a given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n additional flag here requires that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 two test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ust pass AreaRequest Security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The node address must have at leas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(s) toggled here for the select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is/her corresponding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flags are based upon conferenc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how you've previously defined your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know what flags should be given to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here is simple, if a requesting node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Request requirements and requests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ttached to it, their node specific AreaRequest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so match that conferences flags.  Otherwise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nable to 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may actually have more flags than what'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quested conference, but never less than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node must have at least the sam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quested conference requires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lease refer to the Main Menu,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option AreaReque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ontrol the processing of the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: lines in each message added to this conference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: lines are used by the various tosser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node address(es) have received this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used to properly forward mail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duplicate messages from being sent to a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hat has already received it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garding SEEN-BY: lines, refer to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, there are three methods of processing the SE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: lines in the messages.  Each option can be togg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SPACEBAR].  Shown below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  When selected, this instructs WILDMAIL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-BY: lines completely intact and adds a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rol A) character in front of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ly hide them from view. 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can often times occupy more spac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message, but are necessary if your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ever request conference rescans. 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ecessary to track down certain du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or even lack of mail getting deliv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 This option is exactly the same as Hidd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being that no ^A (Control A)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added to the beginning of the SEEN-BY: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when reading this conferenc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all the SEEN-BY: line, PATH: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nd AREA: defini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long with the rest of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This setting tells WILDMAIL! to remove/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-BY: line information before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database.  THIS IS A DANGEROU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if you ever do a rescan of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downlink nodes, these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the same as brand new messag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A SERIOUS DUPLICATION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!  On that same note, if you NEVER d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 and fully understand this option (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can save on some disk space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dangerous nature of the Delete option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discouraged unless you absolutely and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ption is commonly used when troubleshoo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loop problem and can become a irrita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if you leave it set this way.  Plain and simp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tters up the messages with unnecessary information (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s persp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e recommended setting here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SEEN-B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the Origin Address specified for this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additional address(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have WILDMAIL! add to the existing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messages leav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is option is rarely ever used.  Only in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duplicates are being introduc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should this option be considered.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nly for as long as it takes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the address you've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Address for this conference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  This is because WILDMAIL! automatically a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resses &lt;net/node&gt; information to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from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actual &lt;net/node&gt; portion of the selected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ded to the SEENBY lines because &lt;zone&gt;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ored i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ing the desired address and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the address as indicated by the (�)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available addresses displayed is actuall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es, so if the address you wish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s SEEN-BY: lines doesn't exist, you'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 option, System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your AKA addres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s this option is necessary in preventing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stream nodes from sending the mail you just sent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your system as duplicates.  This can happ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wnstream node(s) are using one of your AKA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your primary address for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solution to this problem is of cours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ward mail back to you using your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this network).  But since this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you could simply add your AKA address (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nding node is using) to the SEEN-BY: lines and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from coming back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allow automatic activ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of conferences by your downlink node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intervention on your part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frees you up from having to manually add/dele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carries sensitive conferences, for example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 you don't want anyone under 18 access to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just like to restrict the autom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WILDMAIL! allows you to specify 2 different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accesses to satisfy these needs.  These access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are exactly what the name implies, level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ith both conferences and node addresses to 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by which a node must meet a certain requireme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 obtain the desired conferenc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it works like this.  A node address may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 on your system that has a security level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QUAL TO or LESS THAN its assigned security lev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requesting nodes security level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onference, WILDMAIL! will disallow th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et's say you're carrying adult echo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200, in order for a node picking up mail from you to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ecurity level must be equal to or greater than th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des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list of conferences, if a node wa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activate/de-activate conference 20.  Let's sa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has been defined with a security level of 150, it w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conferences 20 and 21 but not conferences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2.  For a node to have access to conferences 10, 11 and 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/de-activ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AreaRequest security levels are defin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conference via the Main Menu options,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or Conference Area Management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ode/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ecurity level approach works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ers somewhat limited protection of certain confere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restrict on a more complex leve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combine the security level appro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reaReque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 are commonly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mechanism coupled with the value of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which is designed to limit node addres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rious different conferences carried on/through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lag is assigned to a conference, the requesting n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that flag before it can 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then its respective downlink nodes who ar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ar in mind flags are a secondary level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so if a requesting node desires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 AreaRequest security level permits him acces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attached to the conference requested, that sys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this same node sends a request for a conference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reaRequest security level is sufficient and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 is attached to the conference his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, his node address must also have this sam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Request flag in order to gain access to tha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ombining the AreaRequest Security level and the Area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gether provides two levels of security that a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before gaining access to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OPTION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nager uses specially formatte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changes to the Nodes and Conferences databas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overs the available parameters and their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when creat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options are used by your downlink nod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sented here will be viewed from the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.  In other words, its the commands that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hen utilizing the AreaRequest Manager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reaRequest Manager is a fully secure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node must pass all the required security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request can be processed.  If the node does no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security measures, a special Netmail message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m informing them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 AreaRequest supports up to 5 different na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message can be addressed to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use would be AREAFIX, but can be any other nam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  The spelling on this must be EXACT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process the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normally your name.  There are no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most crucial fields because here i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your password and any necessary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various options.  The most important par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at the password MUST BE THE FIRST WORD ON THE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maining parameters must b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combination may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description of the avail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used on the SUBJECT line of th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This option can be thought of as a query command to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hat conferences your system is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Usage: PASSWORD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(the host system) will then send you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all the conferences your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This option is used when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ing a list of all the available confere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system is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Usage: PASSWORD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system will then send a Netmail message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 with a file attachment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he host is carrying.  You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all these conferences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ompiled so you should always refer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This parameter is used when you wish to resc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c conference or group of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Usage: PASSWOR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a bit different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that it also uses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body of the Netmail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the actual conference AREA nam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 is to 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REA name must be the only word on the lin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system (WILDMAIL!) receives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e ENTIRE contents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will be rescanned for the nod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 up and attached to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a node to get help with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unctions.  You can specify a HELP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le attach message sent back to any nod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Request and specify a bad/invalid command. 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any commands that WILDMAIL!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as a valid AreaRequ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portion of the Netmail message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ifferent purposes.  The activation/deactiv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using the extended command set and fo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ferences are to be rescanned when using the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previously described, a special group of character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ar line should be placed at the end of the Netmail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WILDMAIL! that it has reached the end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any remaining text.  This Tear line consists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shes (---) together starting on column 1 of a blank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Tear line is not required, it should be ther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two different cases of message bod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all the security checks have been successfully 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ivation/De-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ecifying the AREA name of the conference (one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, you may activate it by either of 2 methods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+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ere that you may include the + character in fro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f desired.  It's not a requirement, b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with or without the plus sign.  A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entioned, only one AREA name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to de-activate the conferenc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xactly the same as with the activation op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MUST specify the - (minus) characte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n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quires that you have a -R on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etmail message (following the password)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of the message contains the actual AREA name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have resc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C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_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each AREA name must be on its own line.  In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, look to see the ability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regular AreaRequest command set, this 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extended set.  These commands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guished by the percent sig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name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  %PASSWORD   %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      %-ALL      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completely configurabl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specify which commands will be available glob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 a node by node ba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description of each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a node to change the compression metho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urrently have.  The &lt;compression type&gt;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mpression scheme supported by WM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RC, ARJ, PAK, LZH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a node to change the value of the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that they currently use. The &lt;password&gt;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ot be larger than 8 characters.  If it is lar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 will only use the first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a node to make itself active.  This w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one after a node had been flagged 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by the sysop or by using the %PASS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a node to flag itself as inactive.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good way for a node to disconnect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mporarily from all of the conferences it receiv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a node was going away on va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hile, it could use the %PASSIVE command to halt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, and then when they return from vacatio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use the %ACTIVE command to enable mai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a node to disconnect itself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hat it currently receive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way to unhoo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a node to get help with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unctions.  You can specify a HELP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le attach message sent back to any nod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Request and specify a bad/invalid command. 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any commands that WILDMAIL!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as a valid AreaRequ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file will also be sent if the node uses a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-H parameter on the subject line of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, or uses the %HELP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HELP file can also be configured t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sent if a bad command is 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AreaRequest option to perform properly,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o the unique requirements of your system.  Al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definitions are checked immediately after specifying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options to use when customizing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reaRequest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ctates whether WILDMAIL! will act upon rece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ally formatted Netmail message(s) that arriv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is option to N will instruct WILDMAIL!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pecially formatted Netmail messages and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hibit any access to the remainder of the field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field set to Y, all the remaining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made available for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nd instruct WILDMAIL! to proces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wish your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ble to use the -R command line parameter (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on the SUBJECT: line of the request messag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n automatic rescan of the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ting this option to Y, WILDMAIL! will reset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 mark for the selected conferences back to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entire contents of the selected conferenc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e it available for the requesting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 selected conference areas are "passthru's"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be extracted due to the fact that there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rresponding database of messages in which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ion must be used with this option because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ow large your systems message bases are allowed to g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ing node address could end up getting qu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he DELETE option for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: lines, first off DON'T! and seco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ow the resca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ue to the fact that the messag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o longer carry any SEEN-BY: lin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en they are extracted as part of a rescan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introduced into the network the same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BRAND NEW MESSAGES and will cause a se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ion loop!  Network coordinators are NO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d of this.  Caution is adv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line here is simple, if you HUB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 nodes, you MUST use either the DISPLA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options for SEEN-BY: line processing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of these two selected, this rescan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properly with little fear of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ion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wish your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ble to use the -Q command line parameter (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on the SUBJECT: line of the reques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this instructs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message containing a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reas along with a list showing the conferen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node address is currently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times this is useful for the downlink node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conferences they're currently receiv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Toggling this option to N, will cause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ny requests for active confere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eeds in Reply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follow up message to a nodes request,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Y will cause WILDMAIL! to automatically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the active conferences to the confirm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questing node is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Process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will dele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messages after it has proces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, WILDMAIL!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rea request messages so they will remai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directory.  With this setting, these old (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) area request messages can quickly pile up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directory so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bandoned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move a conference area definition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database should the last remaining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urn off this conferenc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 WILDMAIL! will then send a message to your Uplink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this network) requesting a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in maintaining conference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ensure that at least one node address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the available conferences.  This preven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rom carrying conferences that no on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finition in your areas database intact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continue to receive this conference even if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downlink node addresses are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if you set this option to N, you may en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mail that no one is using, so it doesn't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sense to pay for mail to "throw a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aster List w/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the ability to automatically generat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your downlink node addresses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conferences they are currently receiv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here is used to tell WILDMAIL! whether or n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ttach the Master Conference List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the different network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) which are available to the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ttach a copy of this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generated messages for your downlink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) node addresses.  When your front end mailer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his message, they will also receive this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only the Netmail messag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e conferences they are receiving from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instruct WILDMAIL! whether or n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include a specially created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using the features of AreaReque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nds an invalid AreaRequest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toggled to Y, WILDMAIL! will attach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(previously defined) AreaRequest help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reply) Netmail message when responding to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is user defined ASCII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ll the features of AreaRequest and their proper u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uld be used as a "user guide" on how to us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and normal features of AreaReque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are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mechanism designed to limit which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ess to the various different conferences car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/throug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d WMINSTAL! to upgrade with and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reaFix, your old flag names we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with a nam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iginal Flag =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your old flag name was called X, bu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change the imported name from "Original Flag = 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thing a bit more descriptive.  This will be help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on in the configuration process and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what it was used fo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brings up another screen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p to 16 individual flags using any names you des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25 characters in length.  You may call them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and should describe what its used for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consider using part of the network name that thi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ociated with and its "requirement level" as th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better categor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INSERT] pops up a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AreaRequest Flag.  The LEFT/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[BACKSPACE] keys are active for an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5 characters may be entered.  Pressing [ESCAP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s any changes made while pressing [ENTER]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flag defin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n arrow keys, pressing the [DELETE] key b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 friendly message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is.  Answering Y will remove the fla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and then scan both the conferences and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removing any occurrence(s) found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SC] or answering N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simply aborts and returns you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option allows you to edit the flag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By using the cursor LEFT/RIGHT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cursor to the desired location and ad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harac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INSERT] key toggles the automatic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nd entering a [CTRL-Y] clear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all flags created are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basis whereby no one flag has a higher prio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nother.  These are simple flag togg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assigned to a conference (if desired) and th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downlink nodes that are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reaRequest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utomatic requests for conference activation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re received, WILDMAIL! needs to know w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for in the FROM: field of the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up to a total of five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s, 3 of which are added automaticall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3 names can be deleted if necessary and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because they are the most commonly us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FIX   AUTOAREA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INSERT] allows you to enter up to 5 names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35 characters in length which will be used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found in the requesting Netmail message FRO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e exact spelling of this name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WILDMAIL! will acknowledge AreaReques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ree names are initially added, it's r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have to add another name, bu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f a new program is developed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area activation and/or deactivatio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tering in the new name, pressing [ENTER]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e name and return you to the main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 If you attempt to add more, WMCONFIG!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ignore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ame defin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n arrow keys, pressing the [DELETE] key b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 friendly message confirming your requ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 If you're sure you want to delete this,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Y, otherwise [ESC] aborts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ame defin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n arrow keys, pressing the [ENTER] key b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is nam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cursor LEFT/RIGHT keys you ca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desired location and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s needed.  Pressing the [INSERT]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automatic insert mode and entering a ^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rol Y) clear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hanges or additions are completed, pressing [F1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m and return you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list of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s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rward list is a collection of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network allowing WILDMAIL! to verify the valid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requested conference and then se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essage to the defined Uplink or Hub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pecifically carries the reques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contained within these Forward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AKA you wish to use, password, any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etc.  You also have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 who should receive any conference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y your downlink nodes) automatically upon activati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20 different Forward lists may be defined. 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breakdown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[INSERT] key allows you to add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As was earlier stated, up to 20 lis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.  If you attempt to add more, WMCONFIG!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ignore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ame defin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n arrow keys, pressing the [DELETE] key b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 friendly message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elet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removes the forward list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ing lists.  Pressing either [ESC] or N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ion and redisplays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name defin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N arrow keys, pressing this key brings up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specifications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Li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as mentioned earlier, Forward lists ar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used to associate a group of conferences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m and so on for a specific network.  Show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escription of each of these parameter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each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pecify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rive:\directory&gt; and &lt;filename&gt; of the ASCII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which contains a list of conference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ithin Fidonet there i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.NA that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  For this option, you would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along with its complete DOS path. 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FD\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networks provide an ASCII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ist of available conferences within that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commonly formatte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       Support conference for WILDCAT!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:        :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_SUPPORT   Technical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lumn indicates the echomail AREA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column describes the conference topi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e.  WILDMAIL! will use these lists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 requested conference before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the specified Uplink Address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path and file naming conven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V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sor positioned on the echo file path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ess and hold down the [ALT] key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ping the V character and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.  If the specified file doesn'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croll around the file by using the PgUp/PgD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n and Left/Right arrow keys.  Once you'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the file, you may press the [ESC]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be returned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specify whether or no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the originating node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d in the Echo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option to Y protects the Hub Node: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uses WILDMAIL! to process requests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normal.  So, if a reque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(in the Echo list) is not carri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WILDMAIL! will leave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requested conference which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nferen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one intentionally for those people that 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from one network format to anoth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to FTSC.  Because your Uplink addres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process the AreaRequest message (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WK system), a message is left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ing the SysOp of the request.  The SysOp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manually activate that conference from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 address through whatever mea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not gating between network format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still generated and you can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action to follow up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option to N indicates you're not the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kes the Hub Node: option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ddress where WILDMAIL! will go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found in the associated conference (are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 In other words, when WILDMAIL! is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(of conferences) from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 node addresses, it needs to know what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ub address) to go in which to get th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 on this field brings up a list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that have been previously defin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 you're looking for does not exist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return to the Main Menu option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and create this addres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specify what TO: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the outgoing Netmail message that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enerate when requesting area chang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/Feed address. This option is used wh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will only accept AreaRequests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stand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left blank (the default setting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generate messages addressed to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is by far the most common configuration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it will use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noted that the name specified her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) will be specific to the conferenc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Forward list definition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other Forward 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specify a password up to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associated with obtain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rom the specified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verify that the specified hub addres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system configured to use the exact same passwor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a degree of security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uthorized requests from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questing new conferences, WILDMAIL!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Netmail message to the defined h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This option is used to specify whic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es this message should be address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is is one of your AKA addresse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on this field displays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's.  If the address you wish to use is no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you will need to return to the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rmation, select AKA's and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ddres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address, simply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over the desired AK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to specify a default set of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ould be required before a requeste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be activated.  In other words, if a flag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ntire forward list, then the requesting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lso have that flag before they can activa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from that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 on this field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AreaRequest flags. 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on the desired flag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/PgDn keys followed by press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the desired flag. 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pecify a list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you want to have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-To list for any conferences reques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desired node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the highlight bar over the desir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ing the [SPACEBAR].  Selection i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(�) dot character next to the node address.  To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node, simply press the [SPACEBAR]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lets say you have 3 addres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same network and all pick up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  Anytime a new conference get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from this forward list, the selected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ined here) will be automatically added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des receiv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andy when nodes wish to be auto-activ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conference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regular AreaRequest command set, is on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ded set.  These commands are easily distingu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ercent sign at the beginning of the command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  %PASSWORD   %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      %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completely configurabl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specify which commands will be available glob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 a node by node ba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Nodes w/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the ability to automatically generat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your downlink node addresses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conferences they're currently receiv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ich of your 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 you want to exclude when WILDMAIL!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presents a list of previously defined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 that are sending/receiving mail with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ighlighting the desired address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apping the [SPACEBAR] will tag the addres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elected indicated by a (�) selection dot.  T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SPACEBAR] a second time will deselect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40 addresses may be tagged.  The next tim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, it will automatically exclude thes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from getting the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if the addres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in the list presented, you will not be able to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here.  You must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, Node Address Management and add it ther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turn to tag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th and file name specifications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function to display the contents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positioned on the file path, you can 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[ALT] key followed by tapping the V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ntents of the specified file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n't exist, this option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croll around the file by using the PgUp/PgDn, Up/D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 keys.  Once you're finished viewing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[ESC] key and you'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define the &lt;drive:\directory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of the ASCII text file that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onferences your downlink nodes can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ypically a complete list for each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you may be participating in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llection of all the Forward Lists your system u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echo area is real before requesting it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Hu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normally requested by your downlink nodes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parameter -L (following the passwor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line of the request message).  Your downlink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use this list to "shop" for which conference they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pick up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path and filename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30\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path and naming conventions are strictly adh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 thi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UTIL! has a handy feature that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file for you by using all the define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respective Echo List files.  This process will comb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cho list files and properly format and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ate the file for easy viewing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pdating this Master Conference List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ew echo list file is 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tional information on using this feature of WMUTIL!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WMUTIL.DOC fil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archives of WILDMAIL! v3.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ASCII text file containing a complete breakd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eatures of AreaRequest.  This is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you may customize to the specific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cifing the file name, if the file is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ther than the \WM30 directory, be s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plete DOS path as well.  Shown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30\WMAMG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the &lt;drive:\directory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of the log file where all activity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ctivation and deactivation is to be kept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path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30\WMAMG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 are required when defining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 areas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&lt;drive:\directory&gt; and &lt;filename&gt;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orks together with the Purge Areas option to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g file of all areas that have been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by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path and filename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30\WMAMGR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 are strictly adhered to when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INT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BBS systems that send and receive mail i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ut can only be addressed through the node addres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ail with.  In other words, if you address mai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&gt; it doesn't go directly to their system but rath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ey pickup their 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a full node (not a point) typicall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BBS must be up and running 24 hours/day especi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elivery during what's called Zone Mail Hour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BBS's were not always operational 24 hours/day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be a way to make echomail available to th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ints came into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comparison would be a &lt;point&gt; is to a node addres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using QWK mail and an offline reader is to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Mail is transferred on a regular basis, but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ploads his/her QWK mail REP packet.  Thus the cal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ddressed through the system they upload their re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as how to address them as a &lt;point&gt;.  Only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was available at the time and there wer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ing this 3D addressing scheme.  Couple tha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ign limitations of the mail packets a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it made it difficult to implement a satis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solve this problem, a specially translated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was d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d those systems to call a node address who wa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pick up their mail using their specially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In the remaining portion of this section,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ology and the "how and whys" of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is the name given to the node address that ha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 attached to their system which it feeds mail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mail is addressed to a &lt;point&gt;, the BOSS n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actually gets sent to and then the &lt;point&gt; picks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m (the BOSS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ealm of Fidonet style mail, there are two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address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D   or   Three 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   or   Four dimen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dimensional refers to the number of segments i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uses:  &lt;zone:net/node&gt;          or   1:161/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uses:  &lt;zone:net/node.point&gt;    or   1:161/12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4D uses an additional paramet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dicated by the '.1'.  This is called the &lt;poin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4D address gets its 4th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fference between the two methods of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, the following section discusses th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POIN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n translated addressing is a little confusing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to reread this a couple of times to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p of it, so hang in there.  As was mentioned above, the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where the &lt;point&gt; addresses go to get their mail fro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here those systems who weren't available 24 hours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o to pick 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ndamental level, 3D addressing dictates that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get their mail from a their HUB address. 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B's usually form a network or the &lt;net&gt;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cheme.  And then of course a collection of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alled a &lt;zon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 those systems that weren't available 24 hours/da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&lt;zone&gt; number from the BOSS nodes address,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ke" &lt;net&gt; address created by the BOSS node and then the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3D addressing scheme (1st point, 2nd point etc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 complete 3D &lt;zone:net/node&gt; address.  Consequent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term FakeNet address came from.  After all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ke address! 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5 digit value less than 65535 which is assig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 (Zone Coordinator) in Fidonet, otherwise created out of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r by the BOSS node makes up the &lt;net&gt; portion of the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tem would have a unique &lt;node&gt; number usuall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and incrementing for each additional point. 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point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0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32000 was the fakenet &lt;net&gt; number and 1 was the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So if the BOSS nodes &lt;zone&gt; was 1, the entire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ould now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32000/1      (1st po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32000/2      (2nd po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32000/3      (3rd point)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isn't too difficult to understan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would be assigned to the node and used when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SS node to transfer mail back and forth betwee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OSS node would have to create a special file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nodelist that contained all of these special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o their mail processor would forward mail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The pointnet nodelist then had to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s primary nodelist in order for these fake addr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fakenet addresses were unique to the BOSS nod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ould not be part of the normal address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nodelist (that's the one that get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3D method is both cumbersome and awk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e least.  In order to overcome this special address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hange was in order which required a structure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way mail was transferred from one system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e way the addressing information within the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KT files) was stored.  Because of the magnitude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use, backwards compatibility was a m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 new mail packet type was created and was called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packet (TYPE 2.2). It now uses the old 3D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and simply appends the &lt;point&gt;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it.  This not only removes the requirement of the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but also adds in a few other options/features we wo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mail packet type, node addressing now use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dimensional &lt;zone:net/node.point&gt; information.  No long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nslation process required and the associated heada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akeNet ID's and so on was also removed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s (special nodelist of points) are still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and the point, but at least addressing the points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ore effici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systems to make use of this new format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a TYPE 2.2 mail packet.  Remember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 (PKT file) is the format that WILDMAIL!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utboun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SING 3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ully supports both 3D and 4D point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de address in any combination of networks desired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10 different zones (networks) on your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10 different point "nets". 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ints are attached to a specific node address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ode addresses for your system can be assign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KA's, it's very easy to create a new AKA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use as their BOS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re are two distinctly different methods of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These two methods are driven entirely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TYPE configured in the Node Management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.  Below are the two mai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D point uses a TYPE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 point uses a TYP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attempt to break ou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within WMCONFIG! plus any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3D ADDRESSING FOR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n how to configure points using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formats from the BOSS node and point per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BOS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ll be setting up your system to have points off o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KA addresses and they must use the 3D format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ick an arbitrary FakeNet ID number ranging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0.  For clarity sake, you should probably use a 5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although it's not important).  Then, from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creen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pecify the entire node address using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zone:net/node.point&gt;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ctive Node setting should b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Mail Type should be set to TYPE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Enter in the 5 digit FakeNet address (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picked) in the FakeNet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SING 3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Configure the remaining node information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ill now translate the &lt;zone:net/node.point&gt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akeNet ID number and create a new 3D addre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FakeNet ID selected was 32000 and the &lt;poi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&lt;zone:net/node.point&gt; (see step 1) address wa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ranslated point address would be &lt;zone&gt;:3200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tell your point what your address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etwork (this is needed on their end to define the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) along with the FakeNet address and poin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earlier.  In the previous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&lt;zone&gt;:32000/1 as their primary address when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(where &lt;zone&gt; would be your zon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requirements of being a BOSS node,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reate a POINTLIST of all the address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f of your system.  This will need to be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ront end mailers main nodelist for proper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ropriate section of your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s on incorporating pointlis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3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e of the first things you should do is revie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re for a BOSS node because several th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rom the BOSS node to become a point off of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Pay particular attention to the FakeNet I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number.  The combination of these two for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from the System Information Screen within WMCONFIG!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pecify your PRIMARY ADDRESS as the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 nodes &lt;zone&gt;, FakeNet ID and your &lt;point&gt;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of their system.  So if your BOSS nodes addres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61/123 and the FakeNet ID was 32000 and you'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point off of their system, your addres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000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s part of your AKA Addresses, you must ent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 point address.  So in the above examp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BOSS nodes address of 1:161/123 and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the third node off of their system, your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would be 1:161/123.3.  Enter that as a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SING 3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 Address Management Screen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Node Address of your BOSS nodes 3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Active Nod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Mail Type to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FakeNet ID number should NOT be entered!.  Leav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efaul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Set the remaining options for thei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erence Area Management Screen you should set u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s you get from your BOSS n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t Active Area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the Origin Address to your FakeNet addres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example it would be 1:32000/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the Uplink/Feed Address to your BOSS nodes 3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for thei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translated method is quite a bit conf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rtainly not the method of choice.  If you can steer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do so and use the 4D point method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SING 4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 ADDRESSING FO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how to configure your system as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or as point using 4D addressing.  This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method and the easiest to understand.  So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always select this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BOS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simple.  From the Node Management Screen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efine each point that will be picking up mail fro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ir 4D address in &lt;zone:net/node.point&gt;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f your address is 1:161/123, then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oint    1:161/12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point   1:161/123.2  &lt;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Active Nod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Mail Type to TYP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for each nod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requirements of being a BOSS node,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reate a POINTLIST of all the address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f of your system.  This will need to be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ront end mailers main nodelist for proper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ropriate section in your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s on incorporating pointlists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mary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4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Information Screen your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You should define your Primary Address as your B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address plus your point number.  So if your B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address was 1:161/123 and you're the thir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of their system, then your addres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61/1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KA addresses need not be specified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ddress for a different network.  In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USING 4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no special defini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 Address Management Screen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efine your BOSS node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Active Nod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Mail Type to TYP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erence Management Screen you should defin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you'll be getting from your BOSS n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t Active Area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the Origin Address to your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(In the previous example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61/12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Uplink/Feed address should be set to your BOS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setting up points in 4D format is very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d a lot easier than the 3D transl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ry an address the most comm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en running WILDMAIL!.  Because of the diver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, it's difficult to be precise, but we'l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ver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/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am unable to update any inform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hen WMCONFIG! is first executed, it comes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ed Mode.  This prevents you from accid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nything.  If you wish to make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press [F8] to toggle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can not position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it just skips over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Depending on previous options settings,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may become "protected".  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no longer need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 Because this is affect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you should press [F1]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information on the options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why the fiel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get an Unable to open Users Database. Statu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03 error when accessing the Crash User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ome directory/path under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options doesn't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configuration files for WMCONFIG!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database.  Make sure this path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to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get a "CONFDESC.DAT Not Found"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F2] on the WILDCAT! conference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Managemen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path defined for the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option in WILDCAT! specific option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ly point to the WILDCAT!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equently, WMCONFIG! can't pu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information from WILDCAT!.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o reflect the correc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You encounter a message stating "Error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database - 10445" when running 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can occur when WILDMAIL! is alread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attempt to run WMCONFIG!.  You may no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 while WILDMAIL!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am unable to delete the Origin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enclosed in parenthes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considered the default Origin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 forces you to always have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hange the default (or even delete it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eed to create a new one first, mak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and then go back an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have a node address defined in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with selected conferences but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create any outbound mail for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Check the status flag for that node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N, then WILDMAIL! will not forwar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 because it's consider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tosses mail, certain message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in the BADECHO directory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:        There are several reasons why this can happ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off, if the area name foun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match up to any of the conferenc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Areas Database,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t here.  Secondly, if you've enabled SEEN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hecking and certain information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issing, WILDMAIL! will copy them her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area name wasn't found in the databas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ways add it as a new area and the nex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WILDMAIL! with the TOSS paramet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 those "bad messages" into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preventing mail from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enter a new message into a confer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ime I run WILDMAIL! with the scan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isn't extrac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ithin each conference database file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portion that contains information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and high message numbers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ssages.  In addition, there is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umber of the message that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 by WILDMAIL!.  For some reas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higher than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nference, consequently, WILDMAIL!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ra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asily resolved by executing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-T command line parameter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conference number, last extrac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 For specific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.  For reset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of conferences, we have develop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lled ResetWC! that will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n a global basis. 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Support BBS for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Echomail messages seem to toss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, but Netmail messages only appear i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/InterMail Netmail directory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FrontDoor or InterMail is not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 -NOUNPAC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rcept the Netmail messages and toss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y're tossed there's no way for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now they even existed.  To prevent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ing, make sure you execute FD or I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of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additional parameters, 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-NOUNPACK parameter if you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Netmail messages to go in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I attempt to enter a message into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I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tmail services are currently un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hen you configure a conference within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mail type of NETMAIL, whe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into that conference WILDCAT!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specially created files for look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of the person you wish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.  If these files can't b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to get a copy of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WILDCAT! called WILDNOD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or download from the WILDMAIL!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nd is free.  Simply follo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the program and you'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Because information is stor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regarding High, Low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 message numbers, what happens if I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on the message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question can be answered two way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sion of WCRENUM you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 v3.60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n't upgraded to at least v3.6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, after renumbering the message b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reset the last extract count via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.  Or you could use ou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simple RESETWC program to do this for yo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ting the last extract value is a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newly enter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3.60 or later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special needs to be done.  The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that came with WILDCAT! v3.6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updates this last extrac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ing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'm getting reports from nodes I transf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at messages originating from my system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 line trunc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you've recently used the [F4] Globa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n WMCONFIG! to replace origin lin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modified an existing Origin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line database (and let WMCONFIG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update the conferences th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), chances are the one you selected/mod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in question exceeded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8 character limitation.  If that was the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WMCONFIG! will truncate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enough to add in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s required parentheses.  To resolv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go back to the failing conferenc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select a new Origin lin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one and reduce 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is busy tossing mail on my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very once in a while,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Unable to add message - Database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hen deletes the message and car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On WILDCAT! systems, each conferences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erical limitation on the maximu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llowed.  To be specific, 65,53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be confused with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s in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olve this, you should look a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WM.LOG file and see wha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appened on.  From there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on that conference and WILDMAIL!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 messages into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running WMCONFIG! or WMUTIL! I get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 stating the databases are in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is not running and no othe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ng the WILDMAIL! databas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For some reason the databases have been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To clear this, you should execute WMUT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/I parameter from the WILDMAIL!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 will reset the inu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WILDMAIL! is in use and you u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redictable results can occur and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sk of corrupting information in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ever I execute WILDMAIL!, all my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normally, but the netmail message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nto the BADECHO directory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you don't execute WILDMAIL! with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 or NETMAIL command line parameters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 is found, it need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so it's put into the BADECH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MAILIN or NETMAI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All mail both in and out of my system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e, but for some reason AreaRequ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any of the AreaFix style messag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First off, for AreaRequest to opera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previously enabled the option in WMCONFIG!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ly, you should make sure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MGR command line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as this invokes that function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will only process those messag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have the RECEIVED flag set. 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have not been receive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Uplink address is complaining that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missing from the packet head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system receives it.  In other words,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dress of 1:161/123 is received as 161/12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of this, his system informs him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violatio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Because WILDMAIL! supports multiple PKT forma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make sure you are sending mail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ing the TYPE 2.2 format.  TYPE 2 PKT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 the &lt;zone&gt; information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as a method of remaining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me of the older mail processors in use to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contain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section, for the selected nod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is scanning a conference, it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extracting a message(s), but no mai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d up for my downlink or uplink nod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By far the most common mistake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having the desired node addres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onference.  By selected we mea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Address Management, Select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 selection dot should be next to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that node should be receiv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n't, you shoul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on misunderstanding is when you're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configuration, the Uplink/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ield is often thought of a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specify the node address of where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/going to.  In actuality, this fiel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AreaRequest Manager i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 conference comes from in case i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utomatically turned off by Area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ossible reason is that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ompression program being used to p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.  In this case you should disable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rchiving (from the Miscellaneous Menu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watch to see what happens when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compress the mail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here, you should see the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does a TOSS, it forward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properly, but all the PKT files are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WM30 directory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question is very similar to the previou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it has a different potential caus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situations, when WILDMAIL! forwards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may be corrupted prior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ing process.  Consequently, WILDMAIL!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tentially create a corrupted outbound mail 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file could be causing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ptom.  Unfortunately, there are no hard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d simple) rules in determining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ocating the culprit 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uspect this is the case what you shoul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 all the .PKT files out of the \WM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to a temporary directory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dful of these .PKT files back into the \WM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nd execute WILDMAIL! with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If it will start the pack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know that the failing .PKT is not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and you can continue moving .PKT file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at directory and executing WILDMAIL!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option until the failing PK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ough this is a tedious process, no 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lost (except the failing PKT file)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en investigate how this happe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y upload the failing .PKT to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nd they can investigate why WILDMAIL!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i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tosses the new mail, it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and packs it up fine, but for some reas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s the nodes for a group of conferenc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net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After checking all the previous reas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a rare situation can occur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use of this problem.  It's possibl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addresses that should be receiving 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ference(s) already exist in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of the messages.  Remember,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indicate when nodes have already "seen"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message.  If the address(es)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, WILDMAIL! will not send them the messa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 way to see if this is the ca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message locally into a sus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, save it and then run WILDMAIL!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parameter.  If it gets extra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d up properly, then the node address(s)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ready in the mail that was previously to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here you'll have to investigate wh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(es) were in the messages and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steps with your uplink/feed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they get removed before you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mail to those node addre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've defined the level of logging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, Log file options setting dictate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WILDMAIL! will place into the log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encounter any problems, you should always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file because this will typically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s WILDMAIL! saw it stating specific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often times can give you a method to resol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The higher level of logging, the more likely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ERROR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LDMAIL! tosses directly into the WILDCAT!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it must observe the rules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WILDCAT!.  If there is a problem within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may too experienc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encounter a problem in WILDMAIL!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of checking the ERROR.LOG file found in the WILDCAT!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see if any information has been logged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at file and the WILDMAIL! error log file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RROR.LOG), you should be able to put together a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cting the way they did.  Then you can re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 bit more insight than just a trial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fix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3 by Online Computer Resourc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COMMERCIAL DISTRIBUTION AND/OR USE PRO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You may copy and distribute copies of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code as you receive it, in any mediu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hat you do so in a lawful, friendly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at you conspicuously and appropriately publis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opy of each file that is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pyright (C) 1991, 1993 by Online Computer Resour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pies that you distribute must be distributed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ge to the recipient of the copy.  WILDMAIL!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sold and you may not rent or lease i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You must keep this License Agreement intac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recipients of the WILDMAIL! program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must distribute WILDMAIL! in unmodified for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add an advertisement for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User Group, or anything else either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stribution packet or as a header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You may not add, modify or dele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WILDMAIL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WILDMAIL! must be distributed for free.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ing a copy of this program.  You may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n any file area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here a fee is requi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You may not modify your copy or copies of WILDMAIL!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rtion of it and you can not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odifications.  WILDMAIL! is distributed in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nd 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except as expressly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Agreement.  Any attempt otherwise to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license, distribute or transfer WILDMAIL! is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ights to use the program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You may not incorporate parts of WILDMAIL!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out the written permission of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Resources. Permission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 based upon a determination of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s concurrent operation of the softw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or more computers or data lines owned b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-profit organization.  Any organization may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under the terms of this Non-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if operation is limited to two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FROM THE WILDMAIL! SUPPORT BBS AT (707) 552-0602.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30 DAY PERIOD, YOU HAVE NOT REGIS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ILDMAIL! WILL SIMPLY CEASE TO RUN.  RE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PLACEMENT OF THE REGISTERED KEY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MAIL!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ILDMAIL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ILDMAIL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SUSTAINED BY THIRD PARTIES OR A FAILUR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 ANY OTHER PROGRAMS) OR ANY OTHER LOSS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123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or by logging on to the BBS for technical suppor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reached in the WILDCAT! conference on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are 9am-6pm Monday through Friday PST a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 is (707) 552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is a fully functional, full featur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or WILDCAT! v3.xx.  This program is not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but does require the use of a special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is key is obtainable by dialing the WILDMAIL!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number lis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ILDMAIL! to run for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ration, after which, the program will simply c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This should be sufficient time to properly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fitness prior to its actual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M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y placing it in the \WM30 directory, it will r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complex nature of tossing mail, this s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voted to the requirements and assumptions that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10 operate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DMAIL!'s requires approximately 400K of BASE 640K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will use XMS or EMS memory if it'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into XMS/EMS, approximately 400K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swapping will occur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base accesses, only EMS memory can be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ses up everything that it finds.  Ca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rcised here because in a multitasking environmen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disastrous.  To eliminate this problem, in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limit the amount of EMS the window tha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LDMAIL! v3.01, 25, 43 and 50 line VGA mode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allowing you to view more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System Messages wind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hile this is a handy feature, it does com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WILDMAIL! in 43/50 line VGA mode requir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16K+ of memory to store the high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.  So if memory requirements on your syste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ht, make sure you execute WILDMAIL! in standard 25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nference information is stored in a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ly there is no limit to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can process.  The only limitation be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s in WILDCAT! and of course avail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conferences, fundamentally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node addresses that may be defined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factor is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pe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upports up to 75 node address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a specific conference.  This means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asily have more than 75 nodes in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only 75 may be attached to a sing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in Date/Ti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undles are tossed in date/time ord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 they are received in, beginning with .SU0, .MO0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s are tossed in date/time or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exceed the maximum line limit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for its respective conferenc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into smaller ones in order to maintain the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if the incoming message contains 2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estination conference is set to 150, the first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added to the initial message in WILDCAT!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4 line prompt indicating the split.  WILDMAIL!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w message using the same TO:, FROM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inserts a 4 line prompt (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continuation) and then adds the remaining 104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automatically add as many new mess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toss the original message into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It should be noted that the split is 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mail going into your WILDCAT! message confer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s (exceeding the conference length lim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o your downlink nodes will not be split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mpletel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ze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 WILDMAIL! only supports messages up to 10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 While this is rarely a problem in the FTS wor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n important factor if you are picking up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InterNet or UUCP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which system is doing the gating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terNet/UUCP, make sure they set their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split the messages up at the 8K mark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WILDMAIL! from spending unnecessary time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SEEN-BY: lines of the current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loosing some mail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tent/Nu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 CONTENT message (null message) is defined a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ot having any text body.  WILDMAIL! creat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tmail messages used to transmit the outbound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tems may not be able to support "null messages"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INTL kludge line information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, but WILDMAIL! generate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xits for whatever reason, it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errorlevel specific to the reason it exited to D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can be trapped by your batch file if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Shown below are the available 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Normal exit,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Version compatibility of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or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Serious error, ha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WMDUPES database needs to be re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WMAREAS database needs to be re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WMNODES database needs to be re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WILDCAT! message base needs to be re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WILDMAIL! InUse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Disk space is too low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n't need to trap these errorlevel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ommonly do with your front end mailer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here simply as a matter of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list of the various option limitation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AKA Addresses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Forward Lists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Area Manager Aliases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AreaRequest Flags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Exclude Netmail Names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Zone Assignments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Exclude on Notify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APPENDIX A - ARCA/A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ACKER/UNPACK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reference section devoted to assisting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ich command line parameters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your packer types.  It is recommended to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eature of the unpacker.  This prevents system ha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prompt waiting to confirm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A v1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/4/87. 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Wayne Chin and Vernon Buerg  1986-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   ARCA [d:][\path]ArchiveName[.AR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:][\path]FileName[.Ext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D to delete files after adding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may contain * and ?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E v3.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RC files  9/16/87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6-87 by Wayne Chin &amp;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   ARCE d:path\filename.ext [filespecs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:\outpath][/R][/P][/Q][/T] [/Gps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drive and path a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= defaults to .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= specifies reus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= extracts files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= suppresses beeps and b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 = test archiv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  = supplies encryption password, e.g. /G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/R parameter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in cas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tossing difficulties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APPENDIX A - PKARC/PKXAR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KARC v3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4-27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,1987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ARC [-oct,-nct] options[g&lt;passwrd&gt;]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fil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u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v = verbose listing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x = add archiv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ct,nct = old/new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g = encrypt w/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=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t = tim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XARC v3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4-27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,1987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XARC [options] archive [d: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extract file(s)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extract file(s)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,-x = extract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&lt;password&gt; = extract garbled file w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r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APPENDIX A - PK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PAK 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8-02-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88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PAK [-b[path]] [-o,-n] options[g&lt;passwrd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@list] [file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b = create tmp archive on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encrypt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add change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add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v[m][c] = verbose listing of archive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with file comment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[a,f,u] = move [with add/freshen/update]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[c][t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[c][t]  = old/new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pression][timestam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APPENDIX A - PKUN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UNPAK 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8-02-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88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UNPAK [options] archive [d: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[m] = extract to screen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,-x = extract file(s)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&lt;password&gt; = decrypt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extract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[a,b] = extract file(s) to printer [ascii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m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[v] = verbose list of archive(s) [made b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-r parameter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in cas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tossing difficulties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APPENDIX A - ARJ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J 2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-92  Robert K Jung.  Jan 19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 ARJ file compression archiver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ARJ &lt;command&gt; [-&lt;sw&gt; [-&lt;sw&gt;...]] &lt;archiv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file_nam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requently used command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integrity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Verbosely list content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= List content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= Extract files with ful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only New files (not ex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with Delete (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 = Exclude paths from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u = Update files (new and ne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reshen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enable multiple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Gar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with no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Exclud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with Method 0, 1, 2,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y = assume Yes on all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APPENDIX A - LHAR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HARC  v1.13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Haruyasu Yoshizaki, 1988-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-Performance File-Compression Program - 05/31/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age: LHARC [&lt;command&gt;] [{{/|-}{&lt;switch&gt;[-|+|2|&lt;option&gt;]}}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rchive_name&gt; [{&lt;drive_name&gt;:}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&lt;home_directory_name&gt;\}] [&lt;path_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,x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= 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,v = View 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make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integrity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witc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cursively coll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distinguish full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View files by anothe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display No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k = Key word for AUTOLAR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archive's Time-stam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APPENDIX A - LH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HA version 2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-Performance File-Compression Program - 07/20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LHA  &lt;command&gt; [/option[-+012|WDI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hive[.LZH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IR\] [file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     u = Upd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files     f = Fres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  p =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ract files  l =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= Extract files with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View listing of files with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make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the integrity of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= Recursively coll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x = 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 = 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 = distinguish full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 = 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z = Zero compression (only 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 = archive's Time-stam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 = select Header level (default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 = use Old compatibl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 = display No indicator a/o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 = not Ignor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 = display Long name with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= Skip by time is not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 = '@' and/or '-' as usu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APPENDIX A - 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AK &lt;command&gt; [/opt] [/opt..] &lt;archiv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= Updat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= Update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Mov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=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= Te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Conve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= Revise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 = use Crunch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 = use Squash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G  = Gar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  =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  = Duplica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 = with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  = Pack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N =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T = Sort b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S =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E =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- = 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A = Write over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P = Prompt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O = Write over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N = Neve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  = set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APPENDIX A - PKZI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ZIP (R) v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r. 1989-1990 PKWARE Inc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. U.S. Pat. and Tm. Off. Create/Update Utility 03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ZIP [-b[path]] [options] zipfile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= delete files        -l = display license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 = add files           -c = add/edit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 = keep same ZIP date  -q = en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 = recurse subdirs     -z = add zip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i = add changed files   -f = fres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 =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b = create temp zipfile on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= add comments to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= set ZIP date to lat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[u,f]   =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&lt;pwd&gt;   = Scramble files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$[drive] = sav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[mmddyy]    = Compress files on or after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=to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[x,i,s]     = use maximal compression/Implode only/Shr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p|P&gt;        = store pathnames | p=recursed in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specified   &amp; recurs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w|W&gt;&lt;H,S&gt;   = | w=include | W=don't include | Hidde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j|J&gt;&lt;H,S,R&gt; = | j=mask | J=don't mask | Hidden/System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onl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APPENDIX A - UNPKZI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UNZIP (R) v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r. 1989-1990 PKWARE Inc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. U.S. Pat. and Tm. Off. Create/Update Utility 03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UNZIP [options] zipfile [d:out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[m] = extract to screen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zip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create directories stored in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extract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 =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q = enable ANSI in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&lt;pwd&gt; = unscram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extract only newer &amp;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$ = extract volume label i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[a,b,c][1,2,3]  = extract to printer [Asc mode,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Com port] [port #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j|J&gt;&lt;H,S,R&gt;     = | j=mask | J=don't mask |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/Readonly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[c,d,e,n,p,s]   = extract files in CRC/Date/Ext/Nam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age/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o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    APPENDIX A - ZO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O archiver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988/02/06 21:24: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88 Rahul Dhesi  Noncommercial use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usage:  ZOO &lt;-cmd&gt; archive[.zoo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-cmd&gt; = -add -extract -move -test -print -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list -update -freshen 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ZOO &lt;command&gt; [option]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dd files            P = pack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update comments      T = fix archive datesta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 stored files  u = add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,x = extract files        U = undelete stor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,L,v,V = list filename       g = adj. gen. limit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show archive name(s)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pply g or c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add/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extract/list deleted file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dd = extract/list only dele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 = erase backup afte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ast add (no compression)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move when adding (erase origi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add only files not already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send extracted data to Nev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 = don't ask "Overwrit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q = be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pipe extracted data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: = don't store di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/,// = extract full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. = pack to current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add filenames read from st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how file CR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+/- = enable/disable gen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S = overwrite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list generation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pack afte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@n = start extract/list at posit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O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ONTDOOR/INTER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offered as a reference when using WILDMAIL!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called FrontDoor.  This is a ver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can be downloaded from just about any BB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D202.ARJ.  The current version as of this wr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2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voted to the associated batch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up of FrontDoor via the FDSETUP program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DSETUP, refer to its author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information presented here is for reference only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ffer support on FrontDoor, but we have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ue to it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run standalone, but for use with WILDMAIL!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 from a batch file.  This file fo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will be called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rontDoor/WILDMAIL!/WILDCAT!, there are thre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volved in this process.  These files all exis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hown below is a brief 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-      This is the main batch file use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.  After thi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, FrontDoor will be ready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and if a human caller is det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hen pass control to DOBBS.BAT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-    When a human caller is detect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reate this file in the \F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ing the previous DOBBS.B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th a errorlevel 100.  This is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batch file that executes EXEBBS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information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DCAT!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-   This is the main batch fil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 This file will tes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BS.BAT for specific character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n determining whether or not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iable connec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assed onto WILDCAT! to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error correcting type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low of these batch files when a human caller conn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ontDoo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-&gt; DOBBS.BAT -&gt; EXEBBS.BAT (then return to CA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T.BAT is executed, FrontDoor will be brought up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iting for calls.  When a human caller connect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Press Escape twice for WILDCAT!" messag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twice, FrontDoor will drop with a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reate a batch file called DOBBS.BAT in the \F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contains information on the connect speed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time remaining until FrontDoor's next event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nnect mode string if the modem retur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T.BAT file, after dropping with a errorlevel 10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ll instruct it to use the CALL comm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DOBBS.BAT.  This will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executing, it will return program execution to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then executes a batch file called EXEBBS.BAT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ests for various reliable connect strings and the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command line to bring up WILDC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WILDCAT! will 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EXEBBS.BAT.  This file basicall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s" and returns to the batch file that executed i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and since there was only one line to that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hen return to the CAT.BAT file and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executing the CALL command and continue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the main loop and bring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call happens, the basic flow will remain in CAT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WILDMAIL! for processing and then return to FrontD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this process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CA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ound a little complicated, bu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we will try and make more sense out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batch file used to run FrontDoor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for WILDCAT! v3.x.  Throughout the example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are shown to the immediate left with the &gt;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23&gt; refers to line 23.  They DO NOT EXIST in the actua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FD=c: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SET WCMDM=US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cd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fd -NO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&gt;  IF ERRORLEVEL 100  goto RUN-BB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ERRORLEVEL  90  goto 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ERRORLEVEL  80  goto 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ERRORLEVEL   1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ERRORLEVEL   0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: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call DOBB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: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cd\wm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&gt;  wm toss scan netmail area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&gt;  :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&gt;  wildcat /B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&gt;  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s of this batch files assu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create and use batch files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these examples make use of 2 importan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 IF ERRORLEVEL/GOTO and the LABEL command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appropriate DOS manual for specific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.BA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d from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Sets environment variable FD equal to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rontDoor system files are locat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Lines #4 and #5 are used for WILDCAT! to se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and the appropriate modem definition file (.MDM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operation when WILDCAT!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6 - This is the MAIN PROGRAM LO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7 - Changes to the appropriate drive letter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here which one is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8 - Change directories to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9 - This line actually executes FrontDoor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, -NOUNPACK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make sure netmail messages are properly to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WILDCAT!  If this parameter is NOT us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rab these messages and toss it into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message base and delete them befor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This line tests to see of the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when it exited equals the value of 100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, then it will 'goto' the label called RUN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ne #16.  This will start the process of bri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BBS.  This is desired when a caller conn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This functions exactly the same was as line #10 do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t will 'goto' a label called SCAN-TOS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.  This is used with the active events 'behavi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when preparing to process the incoming mai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after mail has been receiv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with this errorlevel (any number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ust be defined in FDSETUP) and then jump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 to start execution of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 - Same as line #10 except tests for an errorlevel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so, jumps to the label called LOCAL-BB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5.  This is a user defined errorlevel used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BBS in local mode.  This valu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ETUP, under Mailer, Function Keys and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1 key to remain consistent with WILDCAT!'s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.  This option is presented here as a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not required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Lines #13 and #14 are used to test for abnormal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ting down (Alt-Q) of FrontDoor. 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the label called EXIT on line #30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DOS prompt.  This is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This line is a simple safety valve used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in case one of the errorlevels didn'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that were included here.  Typ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ort of abnormal exit from FrontDoor, an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nding up at the DOS prompt, thi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Lines #16, #17 and #18 are used when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nd will used to bring up the BBS. 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for the MAIN LOOP when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 with an errorlevel 100 from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This line executes the DOBBS.BAT batch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rontDoor exited with a errorlevel 100. 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used here to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ill RETURN TO LINE #18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Without the CALL command, when DOBBS.B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ould simply drop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After DOBBS.BAT is finished executing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line and then 'goto' the label called STAR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6.  This will complete the process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ff the BBS and preparing to restart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 ready to take addi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This is the main WILDMAIL! program loop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Changes to the drive where the WILDMAIL!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Changes to the WILDMAIL! sub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executabl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 - Executes WILDMAIL! with the TOSS SCA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his will start the actu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 - This terminates the mail processing loop and 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by jumping to a label called START i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 - The is the main LOCAL LOGON loop's lab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routine' is executed when FrontDoor drop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80 from line #12.  This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logons to the BBS when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has been pressed while FrontDoor is up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 - Executes WILDCAT! using the options set in line #4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LOCAL command parameters for allow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 - After normal logoff, FrontDoor is brought back 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- This is the label used when FrontDoor is brought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lines #13 or #14.  This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ch file and thus will return you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UST BE configured to drop with a errorlevel 100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NECT SPEEDS and create the .BA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found in FDSETUP under Mailer, Error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one line batch file created by FrontDoor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rom caller to caller.  Shown below is a s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 9600 1 897 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^^ ^^^^ ^ ^^^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0    %1 %2  %3        %4     &lt;----- D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the abo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0 = Command that 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Connect speed determined by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Minutes remaining until nex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Reliable mode connect string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execute a file called EXEBBS.BA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ssing the speed as 9600 (%1), com port 1 (%2), 8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%3) until the next FrontDoor event and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/ARQ/V32/LAPM/V42BIS (%4).  The contents of EXE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take this information and properly evaluate i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it for proper operation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primarily to bring up WILDCAT!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passed from the calling batch file called DOBB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DOBBS.BAT is used to 'set u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or the proper speed, time remaining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events and whether or not this is a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EXEBBS.BAT fi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conne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if %4 == /ARQ    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if %4 == /ARQ/HST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if %4 == /ARQ/V32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if %4 == /ARQ/LAPM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if %4 == /ARQ/MNP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%4 == /ARQ/HST/HST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%4 == /ARQ/LAPM/V42BIS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%4 == /ARQ/MNP/MNP5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%4 == /ARQ/HST/HST/MNP5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%4 == /ARQ/HST/HST/V42BIS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if %4 == /ARQ/V32/LAPM/V42BIS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if %4 == /ARQ/V32/MNP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if %4 == /ARQ/V32/LAPM/MNP/MNP5 SET connect=/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tty 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you should note that all of the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in upper case.  Since InterMail op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identically to FrontDoor, it has this little qui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it only uppercase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string.  Since the batch == command 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it's imperative that you understand th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d from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This is safety measure to make sure DOS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#4 - This is a very important DOS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pass the /MNP flag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nection to WILDCAT! to indicat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is is a reliable connect.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make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vailable to the caller.  For now,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flag off (actually remov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) because we will test the connect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connect in lines #5 through #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5 - Lines #5 through #17 are used to test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formation passed to us from the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refer to the section on the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, note that this is DOS environment variable %4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we test for a exact match of the string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, we will turn on the flag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4 (connect=) via the SET command, to now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NP.  If no match is found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nnect' will b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 in these lines are ones output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You will need to review each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for your EXACT modem type.  The on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for the older USR Dual Stand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32bis.  The strings you enter must b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a EXACT MATCH and indicate a reliable connec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odems use a simple /REL and others may b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The MAIN PROGRAM LOOP for bring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Redirects output to the CONsole.  This is a saf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ve to make sure there are not conflicts as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to be outputted to.  This line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but is here in case a DOOR program goes nut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22 - This is the main command line that executes WILDCAT!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parameter is required and indicates that a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iler is used with this configuration and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additional command line information that is pas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all in the DOBBS.BAT file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%1 indicated connect spe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%connect%' parameter is the reliable connect flag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nes #4 through #17 and %3 is th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next FrontDo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lp understand this, we will us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DOBBS.BAT file  The command on line #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with the parameters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BBS.BAT and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/MNP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a reliable connection at 9600 bau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7 minutes left until the next FrontDoor even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as found on line #15 s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'connect' now equals /MNP.  If there wasn'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n lines #5 through #17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e /MNP parameter is now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not allow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either normally, or by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r, WILDCAT! will exit and return to the EXEBBS.B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no remaining lines in this batch file to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low will return to DOBBS.BAT, and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o execute in the DOBBS.BAT fil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.BAT file, line #18.  This will then 'goto' line #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FrontDoor completing our 'human caller lo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WHAT IS NETMAIL/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confusion and misunderstanding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ly different types of mail especially by newcom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rena.  This section will attempt to clarify these two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omething a bit more palatable than just say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direct and Echomail means going from system 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ching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original designs of Fidonet style mail transfe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as needed to differentiate one system from anoth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in the form of system addressing meaning that each P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would be assigned a unique number (or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any other PC in the network.  Today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one in the standard &lt;zone:net/node.point&gt;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ddress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each PC had a address, a message could be sent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manner similar to the way the post offi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etters from across town or out of state to ou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ased upon the address on the letter.  This manner 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ffective and as long as systems were running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a message could be sent literally any time of the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gh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Netmail originally started.   You c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your system and address it to a person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destination system.  Because this method 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ffective, people were not content with just sen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, they wanted to be able to send a file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o special information was added to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form the front end mailer that when it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 should also send the file that was "attach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ere really starting to cook with this new technolog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things would have it, someone came up with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wouldn't it be nice to have the same message b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tem (let's call it System #1) as on another (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).  This means more people could have access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ystem #2 without having to call System #1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originated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could already attach files to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a specific system, why don't we just bundl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essage base and send it to the other system.  Sure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al easy to do, but what if people wanted to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?  They would have to call the system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 from (System #1) and leave the replies ther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ice but people being lazy as they are, a better pl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So the first thought was that System #2 could j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entire message database the following day. 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ork because if System #1 had any new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message base, they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bright idea come to light.  Lets just send any "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ntered and not the entire message database.  Th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ork!  All they had to do was take all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them up into a special file, attach it to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send it to the other system.  Now they were c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ystem #2 could send out any new messages to System #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2 could send any new messages to System #1.  Now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would have identical message databases.  This was gre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the idea caught on would be a understatement to s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.  Now two entirely different PC's could sh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word got out about this new technology,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wanted to join in.  All they had to do was schedule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could send the new messages created on thei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riginating system and pick up any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that system.  With all this new technology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tarted to crop up, like how to contro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who could participate in this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jor problem was with all these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ipating, the message traffic really started to gr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en the idea came about of having speci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tions" or conferences that pertained to specific top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hereby focusing the conversations.  Well this 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, but because more and more people wanted to join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ng system was now spending more tim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other systems and none was left over for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n the BBS.  Still yet another problem was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 were having to call long distance just to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cided that since systems were usually grouped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could send mail to all the members of tha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omeone from that group would be responsible fo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ssages back to the originating system and pi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ne created from the other systems.  This would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ng system from all the individual BBS's ca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limit its use only to thos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eed a group of other systems.  Thus the birth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BS's that would "feed" the group of systems in thei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lled Hubs and the individual systems within the group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odes.  This idea took off like wild fire.  After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alling long distance, they could place a loca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ick up the same new messages as if they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ting system.  This was idea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as life would have it, another major problem cropped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 many Hubs trying to get mail for their Nodes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increasingly difficult for the Hubs to transfe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ginating system.  So networks were creat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roups of Hubs that would get their mail (for their 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entral place that would then call the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mail.  This effectively reduced the number of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originating system and now only the networks o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ors (as they were called) would call the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Hubs would then call the Area coordinator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il to feed their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ringing us up the current mail technology, the princip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only with a few more "layers" of mail travel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ethod is still the same, one system calls ano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es" the mail to a group of downlink systems which t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forward it onto other systems.  Eventually, it make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 of the callers of the BBS's for thei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's been intentionally left out in thi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groups of message areas or conferences.  As w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these were conference areas devoted to a specific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cussion, so if you wanted to discuss automotive repai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want to leave a message in the gardening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he systems in the network would want to carr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s this could easily exceed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maller systems.  So most BBS don't carr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nferences, but rather only the one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"focus" of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ets do a recap on what we've learned already.  Netma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 which a special message originating on one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another system directly.  In other words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Originating Address and a Destination Addres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nerated (not to mention the TO: and FROM: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tsel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address of the message is what's used to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way to its destination system.  Netmail messages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have special file attachments so when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sent to the destination system, the attach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ransmit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when a file is attached to a Netmail message,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Netmail message itself is usually blank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 text for the person it's addressed t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ystem.  In other words, the Netmail messag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contain text.  If it doesn't contain tex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message is addressed to the actual BBS and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erson.  These were typically referred to as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previously mentioned, echomail was the actual "cont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bases of the systems participating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's sending and receiving mail.  This includ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erences (or message topics) as well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ere usually bundled up and compressed into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Netmail message to be sent to the variou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therefore have no specific means desig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 indicate they should go to a specific network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lied ENTIRELY on the use of Netmail messages to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way.  Remember, these were the message bas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choed from system to system to update the node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can be summarized that echomail messages are bundl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pecial file(s) called mail archive(s) that ar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(s).  These Netmail message(s) then sen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mail archive onto the different systems in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lusion into the individual message bases of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etmail message has been received at its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deleted because normally it doesn't contain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it.  It was only used to send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hiv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odays technology permits a lot more capa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Netmail messages, but the intent here was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to the terms.  We hope we've suc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OBTAINING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urse of WILDMAIL!'s product support, one of th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questions is where do I go to get a node number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requency of this question, we've decided to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eneral approach to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twork to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, there are literally hundreds of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upport a multitude of mail transfers.  Some in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, some in Novell's MHS, others in Fido style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is diversity, we'll limit the discu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style networks.  These are the networks that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mailer such as D'Bridge, FrontDoor, Inter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f, you should probably select one that is reason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you because you're bound to hav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stions and long distance phone bills can quickly add u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go about calling a BBS that is currently pass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from a given network.  Once you find the one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join, you should obtain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list is a ASCII based text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(different BBS's) in that network.  This is aki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ook for a given city.  Peoples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s well as their "addre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are used by your front end mailer (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actually does all the dialing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during mail sessions) to look up a specific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obtain the phone number to dial when mail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t to that address.  Since these files ar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, you can use your favorite file viewer ut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ntent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BBS you called when searching for a netwo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in has one of these Nodelist files available for downlo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find it on their system, you should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the SysOp and ask them to make it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 down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e Closest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download the file, you should use your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o display it and if you look closel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there is a definite pattern to how it's lai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do to use the "search" capabilit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ewer and search for all the nodes tha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ty.  If none exist, you should search for cit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lose to yours.  Normally, you'll find these c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bunched together because they are usually all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sub-network or group that all shar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ocated this group of nodes, you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 the word "Hub" which is normally loc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word on a line.  On this line you will fi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BS, the SysOps name and his BBS's ph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phone number is the highes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 his system supports for mail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son is where all the nodes listed under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til the next occurrence of a Hub statement) g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nd is the person you need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Hub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ocated the Hub, you should logon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s a new user (if you've never called befor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a message to the SysOp requesting a node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eave a detailed message about your BB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mplete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ity and state your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hone number of your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odem type and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y error correction methods your modem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Will your system accept mail 24h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eft the message, you should check back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and see if you've received a reply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ufficient to star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Transfe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qualification requirements for obtain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 number, most systems require you to prov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mailer setup and at least semi operationa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nvolves having your system send their syste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and then you being able to receive on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m.  Normally, they will assign you a temporary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used for the testing process until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gets 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is the fundamental requirement of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, it's very important to be able to do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lready gotten a fairly good grasp on this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pend a bit of time with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with your mailers software and brush up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lready some form of another network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roval process" may require you to show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multi-network mail transfers.  This usually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r system correctly identifies itself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're participating.  This isn't very hard to d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require you to understand the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for this capability.  Again, there is no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ading the mailer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Your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the above steps have been accomplished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tually be assigned a node number can v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.  This is due to the work schedules of th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ering the network.  If they're very busy,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to 3-4 weeks, or possibly as quick a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is no way to say for sure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heard anything in a couple of weeks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nd them a message reminding them of your "applicati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hing to is not get in a hurry and try t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herent complexity and disk intensiv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, many systems find that mail processing ti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cessive at times.  This section discusses ways by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the efficiency of your entire system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amount of time required for WILDMAIL!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chomail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ird party program(s) that execute in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r PC goes about its normal duties running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ociated utility programs.  Basically it's a metho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ortions of your hard disk are "mirrored" in som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reducing the amount of mechanical ac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rieve information for the disk drive(s). 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f several different types like EMS, XMS and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ly, base 640K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disk intensive nature of running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in a multiline environment,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must.  Add to that the increased demands of to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it can significantly reduce the effectiven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causing very noticeable delays and slow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different disk caching software packag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the shareware and commercial markets and i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intent here to recommend one package over another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inform you ahead of time that DISK CACHING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S REQUIRED!  If you don't already use one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it, you will see a DRAMATIC speed incre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performance.  Of course as a byprodu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also enjoy a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ide note, DOS has its own pseudo disk caching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BUFFERS= command found in th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e number, the more space in memory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.  The problem is that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, it actually takes longer to search memory than i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o to the disk drive and read the information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ommand is omitted from the CONFIG.SYS file,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ign a default valu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isk caches are designed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this command, you normally must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command to something like BUFFERS=3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s DOS's internal searching ability and lets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software take over.  With this setting to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an 3, it reduces the effectiveness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software because it's now wasting time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buffers and not the disk caches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anything lower than 3 will not be of an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only hinder the bootup time of your PC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being loaded.  A value of 0 is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produce unpredictable results on your P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being that it may not always allow your PC to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omman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only overlooked setting in your CONFIG.SYS fil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ommand.  Normally this command is rarely us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"auto-install" programs will set this value t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you realizing i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command does is after a DOS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it will go back and read the data written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saved properly.  Because of the disk in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e of mail processing, you can literall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time required to toss mail by a factor of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slows down your mail processing and ult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entire BBS, we recommend you set this option to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yet, simply delete this line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ecause the default value for this parameter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oesn't exist is OFF.  For specifics on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your appropriat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Count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OS v3.0 or higher is required to run WILDMAIL!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inherent limitation to the number of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subdirectory before DOS starts to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 in locating a specific file.  As a general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umb, it's usually safe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a single subdirectory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allows you to specify a DOS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specific conferences message database files to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configuration program called MAKEWILD. 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 is to group each networks conference into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directory allowing for better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in itself is not a problem,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conferences from that network then you can easily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files within that subdirectory. 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v3.x stores each conference into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mat separate from the other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n incredible amount of flexibility and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a single message destroying the entire mai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ach conference database is separate, it can hav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 files associated with it.  You may have notic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.  Shown below ar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DAT     -    Actual message content/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IX      -    Index file containing 6 key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used for high speed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bov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DIA     -    This is a special, extreme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file that used in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to manage record/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CRC     -    This file is generated by the Tom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WK mail door for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ment of the us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xx' represents a numeric valu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number padded by leading zero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number is 39, the file nam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039.DAT, MSG039.IX, MSG039.DIA and MSG039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above 4 files are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you can easily exceed the recommended lim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files in a subdirectory if you have more than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re and more systems are involved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, a consistent subdirectory naming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r ease of reference.  You may not realiz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S allows you to utilize the standard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for subdirectories.  This means you can ad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to a directory name if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at thinking, you could use the firs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indicate the network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onference number.  Then as th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use the ending conferen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you have 150 differen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starting from conference #100 and end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 #24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FamilyNet you have 100 conference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#300 through #3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use the subdirectory naming sche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100.149    -    Conferences 100 through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150.199    -    Conferences 150 through 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200.249    -    Conferences 200 through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LY300.349   -    Conferences 300 through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LY350.399   -    Conferences 350 through 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is method not only solves the fil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limitation but also gives you a distinct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of what conferences database files are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grouped all your conferences together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a appeals to you, you must do several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reate the subdirectori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Manually move the conferences database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ct directory keeping ea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.IX, .DIA, and .CRC fil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Run MAKEWILD and change each conferenc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paths to the new subdirectory. 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ery handy function called Global Chan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F4] key that can significantly speed up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hanges are complete, before logging onto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manually verify all the changes first, then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satisfied, logon and make sure the message ba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fe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are running WILDCAT! BBS softwar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special option called Database File Safety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 via MAKEWILD (the configuration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) from the Main Menu, General Definition Part 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he ability to hav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aintain duplicate information 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or each of the databases it manag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 Users, File and Message databases can be 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vent of power failures, user errors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to this is that it can add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ad" to the overhead WILDCAT! must go through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depending on the upon setting.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different settings that this checking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-    No checking is done outside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trapping routines that WILDCAT!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  -    This setting performs verification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uccessfully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    -    With this setting, WILDCAT! makes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IA file (dialog file) to store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 to be saved to the databas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rior to writing it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le.  If it is saved proper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then be flushed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llows protection by making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the information should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utdown occur.  This permits WCREP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ily reconstruct the potentially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by default uses the PARTIAL setting.  A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in the WILDCAT! documentation, WCREPAIR (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utility) will repair just about any erro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counters just short of an erased database file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ed for this option setting to be anything but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f little use on the vast majority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use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you an idea as to the impact of this option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set to FULL, by simply chang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, you can expect to see a 400% increase in spe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setting being reset to NONE would hav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00% speed increase.  Now considering your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n hour to toss, you could easily cut this in hal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just by making sure this option is set to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in mind, each system is unique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differences, but the fact remai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PARTIAL and FULL options can offer you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ce of mind, but they come at a cost.  That co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ersonal experience from our own 10 line BBS system,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ONE setting and rarely (if ever) have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REPAIR on the message bases.  We currently maintain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,000 messages at any one point in time in 500 o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so we speak with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Message Leve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v3.x allows you the ability to pre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messages that should be mai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ssociated database file.  This mean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is at its limit of say 100 messages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new one is to be added, WILDCAT! will delete or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est one first and then add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you can see that adding a new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ull" message database requires several additional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w message can be added.  The old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eleted, and then each of the 6 search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at message must be deleted as wel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 the new message be added.  This involv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me for each new messag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allows you to override this setting on a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(not conference by conference) by use of the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evels options found from the Main Menu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WILDCAT! specific options.  B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at a SIGNIFICANT cost in the terms of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if you tell WILDMAIL! to ignore WILDCAT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limitations, the database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ll grow considerably and you will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our tossing speed.  The reason for the doubl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s because WILDMAIL! no longer has to purg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lete all its associated keys.  Because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identical to saving a message, you're lit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1/2 of all the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then execute WILDMAIL! with the PURG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message database file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imitation in WILDCAT!, but the database file st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newly expanded size with just a bunch of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lots"  where the old messag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we DO NOT recommend this setting unless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mount of free disk space.  While it won't h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o experiment with this setting, you shoul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be aware of the side effects.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option, please refer to Maintai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option found from the Main Menu,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LDCAT! 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ing Mail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cessing mail is by far the fastest method to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This is due mainly because WILDMAIL! will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all mail to both your downlink nodes an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to the defined PRETOSS directory).  This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mail directly into the WILDCAT!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reby processes the mail incredib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tossing capability was primarily designed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hub mail for downlink systems which mov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.  Because the WILDCAT! databases are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, you may want to consider using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ve a lot of mail.  For those systems that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and don't forward any mail, this option will b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this option is that you can schedu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take the mail that has been preproces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and toss it into your WILDCAT!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all your downlink nodes will get thei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and your system won't be tied up as lo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tossing session.  Then when your system is n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, say in the early morning hours, you could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th the PRETOSS command line paramet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fic information on using/setting up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Main Menu option - System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pecific options - Pre-proces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PKT!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ose systems that use the Preprocessing option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, there is a program included with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SORTPKT.EXE which when executed will look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Pretoss directory and read in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PKT files and produce a single output .PK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ll the messages sorted by conference.  By sort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, WILDMAIL! no longer spends time switch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th between conferences.  Instead, it simply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results on our system indicate tha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less than 1,000 messages to toss INTO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bases, this utility will be of little use to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at approximately the 1,000 message mar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pent sorting the PKT files along with the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into the message base is just about a "wash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000 message mark results in approximately a doubl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ling of tossing speed.  You should note howev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ubject to the actual number of messages go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onference along with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nferenc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on this is simple, WILDMAIL!'s tossing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 greatly by continuously adding message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By switching conferences, WILDMAIL!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nd then reopen the new message base and this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rd especially when locking and unlo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s are concerned and thus reduces the tossing spe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more messages that get tossed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literally, the faster WILDMAIL!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program, you would simply add it to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used to execute WILDMAIL! with the PRE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.  Shown below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WM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M PRET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tc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here is to simply run SortPKT! right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WILDMAIL! to toss pretossed mail into your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last note, the Database lock count option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Options screen allows you to specify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hould be added to a specific conference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atabase is unlocked.  Because this option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play much more now with the messages sorte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his setting carefully.  For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option, please refer to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this documentation.  Currently, SortPKT!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contents of the Pretoss directory.  We may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extend its capabilities in the future to also s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directory, but special considerations must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ccount such as PKT passwords and so on.  For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PKT! only sorts the contents of the Preto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re probably aware, each system running a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differently with rarely any two syst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.  Because of this, there is simply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predict the outcome of performance tuning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 Unfortunately, this is strictly a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basis with you being the judge of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factors come into play when operating a BB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ultiline environment.  Obviously the faster th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your BBS, the more potential it has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s.  Things to consi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vailable horsepower - 286/386/486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k drives capacity and its average see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vailable memory and how it's being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ultitasking software and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umber of lines running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de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 have tried to give examples of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for performance slowdowns, we can't go into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and thus can only offer this bit of addition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r time troubleshooting and performance tuning. 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ical and accurate effect analysis technique will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results.  Unfortunately this requires a bit of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rt but it will be well worth it.  Please bear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formance tuning you do, you should always ha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you start, especially when you start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 settings!  Otherwise, you run the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a lot of your hard work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st note, this section has been devoted entir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ing up your PC, not so much speeding up WILDMAIL!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 has been thoroughly tuned, only then will your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MAIL! reap its ful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APPENDIX F - ERRORS UNCOMPRESSING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RRORS UNCOMPRES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when mail was uncompressed, no checking was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s to the outcome of the actual proces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WILDMAIL! would process whatever PKT files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cleanup after itself by deleting the mail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unarchival process, certain situations could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unning out of disk space or even running up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corrupted mail archive.  If an error did occu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 was often less than desirable, typically with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ow checks for an error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.  If something other tha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zero is returned, WILDMAIL!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intact as well as any PKT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ssfully uncom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ry is then placed in the WM.LOG file (or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amed log file) of the errorlevel along with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blem.  Since all the PKT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uccessfully uncompressed remain intact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toss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WILDMAIL! execute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the archive and the process will start al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If the same PKT files are uncompressed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tarts to toss them, it will find the mess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and simply ignore them.  Bear in mind,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encounters an error, it makes an entry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APPENDIX G - PATH AND SEENBY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ATH: AND SEEN-BY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C we talked about sending echomail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nother so that all BBS's could share a comm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A very important aspect of transferring mail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ke this is how to prevent duplicate messag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troduced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led in a rather ingenious way by add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each message indicating all the syst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this message.  So every time a new system woul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, its node address would be added to this speci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.  So the more systems that have "Seen" the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node addresses would be appended to the end of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term SEEN-BY: lines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EN-BY: lines only contain the &lt;net/node&gt;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.  Notice that the &lt;zone&gt;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m, thus limiting the duplicate chec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odes within the same 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"SEEN-BY:" must start at position 1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origin line information (unless it's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ide it).  The node addresses foll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ingle space and can inherit the &lt;net&gt;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address on the line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161/123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node address 504 is actually 161/504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sorted by the mail processor each time a new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added with each line limited to approximately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otal) in length before a new li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EEN-BY lines are only used by the mail process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forwarding and tossing of the mail,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little use to the actual message recipient s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can be added to the SEEN-BY: lines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Hex 01 or commonly referred to as a Control A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 by the message viewers to preven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displayed thereby reducing the "clutter"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APPENDIX G - PATH AND SEENBY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has the ability to remove the Hex 01 (Control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the AREA:, SEEN-BY: and PATH: lines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entire message information should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ccur.  This is handled on a conference by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Please refer to the section on Conference Mana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 processing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owever, you wouldn't want to leave this option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ill clutter up the messages with information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ll start to complain.  But it is handy for iso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lines follow the SEEN-BY: lines in the message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dentically to them except these lines indicate the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ath) the message has taken to get to your system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N-BY: lines, the PATH: lines are not sorted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from left to right the originating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e message encountered before arriving a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&lt;net&gt; inheritance from the previous node address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interested, we have developed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KT! that will display the messages in your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directory you desire) and allow you to select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can then highlight the desired echomail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ment" and uncompress the contents and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ntents of the actual 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in great detail the specifics of each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file along with specific information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eated it.  For those that process a lot of mail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for ensuring that mail is created and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you can download the latest cop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support BBS and try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balance . . . . . . . . . . . . . . . . . . . . . 89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date . . . . . . . . . . . . . . . . . . . . .  99-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rea . . . . . . . . . . . . . . . . . . . . 111, 148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 34, 38-40, 44, 65, 72, 73, 81, 109, 110, 118, 132, 136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7, 149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. . . . . . . . . . . . . . . . . . . . . . .  48, 1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. . . . . . . . . 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. . . . . . . . . . . .  83, 105-108, 122-124, 134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definition 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 1, 4, 18, 20, 26, 27, 35, 49, 82, 83, 86, 87, 96-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, 107, 111, 113, 115, 116, 119-122, 124-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-132, 134-137, 140, 156, 157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  86, 97, 98, 103, 113, 115, 116, 120, 129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36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  . . . .  4, 97, 98, 113, 115, 116, 119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 . . . . . . . . . . . . . . . . . . . . . .  43, 44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. . . . . . . . . . . . . . . . . . .  1, 11, 26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nt  . . . . . . . . . . . . . . . . . . . . . .  100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 . . . . . . . . . . . . . . . . .  64, 74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. . 19, 28, 47, 93, 105-108, 113, 153, 155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Byte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Msg 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. . .  4, 34, 39, 50, 51, 92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 . . . . . . . . . . . 1, 4, 11, 14, 41, 43, 52, 53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date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29, 62, 6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. . 5, 19, 20, 26, 48, 49, 61, 63, 64, 117, 163, 1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7, 192, 204, 205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. . .  5, 11, 12, 21, 140, 161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 . . 1, 44, 46, 68, 83, 90, 111-113, 117, 119-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7, 131, 132, 139, 166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 . . . . . . . . . . . . . .  14, 29, 57, 77, 11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loops . . . . . . . . . . . . . . . . . . 64, 91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st . . . . . . . . . . . . . . . . . .  107, 133, 134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. . . . . . . . . . . . . . . . . . .  5, 8, 16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rivate mail 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ID  . . . . . . . . . . . . . . . . . 82, 89, 90, 145-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. . . . . . . . . . . . . . . . . . . . . . . . 43, 51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.  1, 38, 72, 89, 90, 106, 133, 143, 144, 164, 190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. . . . . . . . . . . . . . 25, 46, 53, 113, 122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 . . . . . . . . . . . . . . . . . . 46, 50, 60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48, 86, 87, 92, 97, 98, 103, 113, 115, 116, 120, 129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2, 136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st  . . . . . . . . . . . . . . . . . 132, 133, 135-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mensional  . . . . . . . . . . . . . . . .  4, 38, 90,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  . . .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1, 11, 22, 25, 37, 41, 43, 52, 53, 153, 180-187, 189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Edit . . . . . . . . . . . . . . . . . . . . . 86, 87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. . . . . . . . . . . .  4, 8, 30, 54, 57, 63, 92, 134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 . . . . . . . . . . . . .  44, 109, 151, 152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. . . . . . . . . . . .  24, 44-46, 52, 94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 . . . . . . . . . . . . . . . . . . . . . . . . . . 60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kludge . . . . . . . . . . . . . . . . . . . . . . . 60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se flag  . . . . . . . . . . . . . . . . . . . .  74, 156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Retry 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XMAIL! . . . . . . . . . . . . . . . . . . . . . .  41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 1, 24, 52, 58, 59, 63, 64, 74-76, 82, 92-95, 194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s . . . . . . . . . .  28, 42, 52, 59, 61, 74, 94,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1, 25, 26, 28, 37, 41, 42, 49, 51-53, 59, 60, 64, 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9, 142, 167, 180, 182, 184, 186, 189, 190, 195-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 . . . . . . . . . . . . . . . . . . . . .  26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24, 26, 37, 47, 48, 96, 106, 108, 109, 115, 154, 1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00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30, 31, 33, 61, 62, 68, 165, 198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nt . . . . . . . . . . . . . . . . . . 26, 28, 48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. . . . . . . . . . .  1, 24, 28, 43, 49, 53, 54, 67, 81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. . . 24, 27, 28, 37-39, 47, 60, 70, 71, 77, 88-90, 110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3-147, 149, 150, 190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.  1-5, 24-28, 34, 35, 37-40, 42, 45-47, 60, 63, 65, 70-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4, 75, 77, 81-83, 85, 86, 88-102, 104, 107-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4-116, 118-122, 124, 125, 126-129, 132, 134-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2-150, 152, 157-159, 165, 166, 183, 190, 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95-197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  1, 2, 42, 45, 46, 70, 72, 77, 81, 83, 85, 86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, 98, 100, 101, 104, 111, 112, 115, 119, 126-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2, 135-138, 146, 158, 165, 166, 192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24, 27, 47, 128, 137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essages . . . . . . . . . . . . . . . . . . . . 59, 60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. . . . . . . . . . . . . . . . . . . . . . . 45, 80,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.  4, 36, 39, 70, 72, 77, 109, 118, 148, 150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3, 4, 35, 36, 40, 41, 77-80, 83, 110, 152, 155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. 1, 5, 14, 23, 26, 37, 41, 42, 52, 53, 57, 58, 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, 75, 89, 92, 94, 95, 145, 152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. . . . . 46, 57, 58, 80, 82, 96, 142, 145, 146, 156,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10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 . . . . . . . . . . . . . . . . . . .  57, 83, 107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4, 47, 95, 96, 121, 122, 124, 126, 127, 132, 136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9, 169, 170, 171-173, 176-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4, 14, 25, 28, 34, 44-46, 51-55, 61, 67-69, 75, 76, 9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, 117, 126, 133, 134, 139-141, 151, 169, 170, 1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74-176, 183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efinition . . . . . . . . . . . . . . . . . . . . . . 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r-to-peer 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1, 4, 5, 25, 44, 46, 57, 58, 63-65, 68, 75, 82, 89, 90, 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4, 95, 96, 101, 108, 112, 144, 145, 156-158, 1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06, 207, 209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count . . .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. 7, 9, 13, 14, 20-22, 24, 27, 28, 37-39, 41, 47, 60, 6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, 70, 71, 77, 82, 88-90, 110, 142-150, 152, 190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 . . . . . . . . . . . . . . . . . . . . . . . . 90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ing  . . . . . . . . . . . . . . . . . . . . . . 44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. . . . . . . . . . 37, 39, 64, 72, 118, 147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. . . . . . . . . . . . . . . . . 24, 26, 48, 128, 140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reas . . . . . . . . .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archiving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 28, 52, 117, 122, 12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 . . . . . . . . . . . . . . . . . . . . .  4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. . . . . . . . . . . . . . . . . . . . . . . .  26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 . . . . . . . . . . . . . . . . .  4, 5, 44, 91, 118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erences  . . 82, 88, 92, 93, 98, 100, 101, 116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52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aming convention  . . . . . . . . .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 . . . . . . . . . . . . . . . .  59, 126, 127, 139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. . . . . . . . . . . . . . . . . . . . . . . . . 4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 . . . . . . . . . . . . . . . . . . . . . . . . 80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. . . . . . . . 4, 82, 83, 89, 90, 145, 146, 148-150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.2  . . . . . . . . . . . . . . 89, 145, 146, 149, 150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 . 1, 2, 4, 25, 38, 110-112, 128, 129, 132, 134, 135, 1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48, 150, 156, 157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ference . . . . . . . 83, 106-109, 113, 151, 164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ID . . . . . . . . . . . . .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. . . . . . . . . . . . . . . . . . . . . . . . . 6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.  4, 24, 27, 28, 37-39, 47, 60, 70-73, 77, 81, 88-91,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8, 142, 143-147, 149, 150, 156, 157, 168, 190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matching . . . . . . . . . . . . . . . . . . . 4, 39, 70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18/93                                       Page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