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� ��</w:t>
      </w:r>
      <w:r>
        <w:rPr/>
        <w:t>Ŀ �    ��Ŀ ��Ŀ �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� ��   �    �    �  � �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��� ���� ���� ���� � 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Ŀ ��Ŀ ��� ���Ŀ ��Ŀ ���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Ŀ ����  �    �   ��    �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    ���   �   �    ��� 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Tsoft &amp; Dan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upport BBS - JTSOFT SHARE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17)245-1740  1200 - 96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LCOME" is a Spitfire logon utility. It will generate a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wing many User Statistics.  It can also show the last 12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bs and sound a "BEEP" when callers log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configured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LCOME" Benefits!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qview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y Fast Screen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s 20 different "User Information"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s and displays a list of the last 12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"BEEP" you when callers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 Ports 0 to 4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n-Standard IRQ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iti-Node 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LCOME" for Spitfire will work with Spitfire Version 3.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&amp;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place the  zipped file WELSF26.ZIP into a director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Next, unzip WELSF26.ZIP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Execute the program called SETUP.EXE.  This program wil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t up your configuration file(S).  Each node of your BB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it's own configuration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more than 1 node, a configuration file mus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node. Again, name them as you like, with a n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between nodes. (ie. WELSF2.CFG, WELSF3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SAMPLE.CFG" For information on each line of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OUR SFLOGON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y text editor to edit Spitfire's SFLOGON.BAT and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o 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SFDOORS.DAT C:\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SF26 WELSF26.CF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D\SF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lcome" supports the use of Fossil drivers. To tell "Welcom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ssil driver instead of the standard COM ports,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D on the command line when running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SF26 WELSF26.CFG /F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D indicates that a Fossil driver is present and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ossil driver is detected, "Welcome" will print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ffec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lcome" supports COM 1-4 on the standard IRQ's. If you wish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n-standard IRQ, add the IRQ number after the configuration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assume you want to use COM1 and IRQ5. The  command lin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SF26 WELSF26.CFG /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"WELCOME"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rmally used with COM1. No /x parameter is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 and must be registered with D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. You are allowed to run this program for 30 day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its your BBS. After that 30 days you MUST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and registration fee or STOP using it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, you will receive a .KEY file that will REGISTER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name displayed. You will also get SUPPORT from the JTsof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Your .KEY file will work on all UPGRADES as they come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a copy mailed to you, You will have to add pos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. See REGISTR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LCOME" cost ** $7 ** to register plus $2 postage and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ownload your .KEY from JTsoft Shareweare BBS to avoi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age and handling charge. You need to fill ou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called "REGISTER.TXT" and mail it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finished! So, Boot up that Board and check it out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ny problems or have any question, feel free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Tsoft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suggestion  you can call me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JTsoft BB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217) 245-17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200 - 9600 b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IS FILE! PLEASE 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