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ER LIST FOR SYSOPS RUNNING WILDCAT!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to view or print the userlist of my board. I'm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v3.90 and I found useful WCPRO! utilities. I ask for the DBF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hoosin' all the fields and namin' the output file USERS.DBF.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here it exists both USERS.DBF and USERS.EXE I run this program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. You will be asked for name of your BBS for top of form 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(Printer or Video)and the sorted field. Choosin' Video you'll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a time on screen and &lt;press a key&gt; for next. ESC to quit view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. Choosin' Printer you'll print two users on one sheet,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sheets in dossiers. Usually I print with a Laserjet but I think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pson too.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 software.You can distribute it without changing anythi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 call me at my board in Italy leavin' msg and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Here you'll find also last version of USERS_xx.ZIP for free d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ry (Sysop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R-A-N-C-E BBS Italian Adult Boar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39-11-482751  9600bps (Only GIF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