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-FAM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3 by David Pont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program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ource code remains th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iven a 30-day trial period to evalu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rial period is over, users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is a file manager for the Spitfire Bulli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Spitfire defined CD-ROM file area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fin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SF 3.x, DOS 3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all updates are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validation is done by Brian Pir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System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City BBS:   (602)747-5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         (602)747-5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Net:         60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    1:300/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FD:               169:6021/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          Magic filename: SF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ill get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David Pon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cson, Az 85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:   Buffalo Creek's BBS (515)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: 1:300/39, 1:300/40, 1:30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9:6021/103, 169:6021/198, 169:6021/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FFAM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F-FAM, you may put the required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M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M.HLP -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M.NDX - ind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M /C : runs configure ( see setup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M /DIR= : Directory containing SFNODE.DAT/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ill override the SFNODE.DAT/SFFAREA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in SFFA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SFFAM /DIR=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C      Run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IR=   Directory to SFNODE.DAT/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=   Filename of external file areas.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A     Verify sizes in all areas. (CD-ROMS will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in th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#     Vefify sizes in area # only. Example. SFFAM /V3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zes in area 3 and updat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A     Make headers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#     Make header for area # only. Example. SFFAM /H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eader for area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A    Sort A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FA    Sort Filenam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DA    Sort De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#    Sort Ascending date, area #. Ex. SFFAM /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F#    Sort Filename, area #. Ex. SFFAM /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D#    Sort Descending date, area #. Ex. SFFAM /S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may run several paramat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M /V5 /HA /DIR=C:\SUBSF /H1 /S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first verify the sizes in area 5. The SF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directory defined in SFFAM.DAT. It would then mak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he file areas. It then switches to the C:\SUBS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s a header for area 1. It then Sorts all the areas i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:\SUBSF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directory used will be the one defined in SFFAM.DAT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ter is /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/DIR= is valid until changed by another /DI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 line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up SF-FAM, just type SFFAM. If the SFFAM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sent to you after you register SF-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vide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allows writes directly to vide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will use the computer's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RUE should work in almost all c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video problems, you may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ALSE.  This will most often occur when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will set the scrolling method to BIO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rease the scrolling spe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LE will set the scrolling method to DMA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rantees flicker f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on Glob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FALSE, CD-ROM areas will not be processed i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issued. i.e. Global 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o EMS/XMS when shelling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will enable EMS/XMS sw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will force SF-FAM to swap to disk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_id.diz when ad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 will enable SF-FAM to read the FILE_ID.DIZ in ARJ, 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irectory SF-FAM uses to swap to disk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 FILE_ID.DIZ in when adding a file. This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M disk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Set this even if you have EMS/XMS swapping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enough memory, SF-FAM will automatical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when adding and moving files only. SF-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n this sort order. Files moved will be add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 this order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by date, ascending( low to 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 by date, descending( high to low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nfigure up to 10 extern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hell to DOS simply use COMSPEC. Thi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+f as a command line parameter.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ath/filename of the the curren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'zipmgr +f' is converted to 'zipmgr C:\NEWUP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.exe, .com, o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program information is saved in SFFAM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hange the default colors used in SF-FAM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and foreground colors are shown on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s are shown in the bottom half. To change a 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corresponding letter, and it will toggle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elds: Any window that you need to type i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Field: The field at the top showing number o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-Normal: The filename and description, when it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-Hilite: The filename and description, when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ndows: Any window which displays som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ndows: Any window which is just there to le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n'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ndows: The online help,accessible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hilite: The color used to highlight items, such as the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-FAM, simply type SF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FFAM.DAT, SFFAM.HLP, and SFFAM.NDX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in the SFFAREA.DAT for any CD-ROM areas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FNODE.DAT for the Spitfire Displa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for the CD-ROM area is expected to be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ilename of SFFILES.x, where x is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see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also check for a file called SFFAM.BBS. This file def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ot defined in Spitfire. This is primarily for use with CDROM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ernal file area is defined with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.BBS must be created by you if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is the File Description. It must be less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is the Download Path. It must be less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is the Path and Filename of the Filelist. It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characters. The filelist MUST be in SF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 CD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om\lis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aFiles CD-R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\file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rom\lotsutil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give this file a different name and load it on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Rename SFFAM.BBS to CDROM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only be loaded you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FAM /BBS=CDROM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creen you will see is the list of file are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- goto th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- exit SF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   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- Verify the sizes of all files in all areas. 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FFILES.BBS will be checked against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file.  If it is different, the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FFILES.BBS will be updated and saved. 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s also checked, and upd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- Sort. This will allow you to sort all file area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or Ascending Date( low to high ) or Desc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high to 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- Create headers for the SFFILES.BB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- Search for selected Text i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      - Change location of the SFFAREA/SFFNODE.DAT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- Ru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- Run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&gt; - Moves curs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nArr&gt; - Moves curs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 - Moves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&gt;  - Moves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- Moves to top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- Moves to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your files in the SFFILES.BBS.  It support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up to five lines. All references to SFFILES.BB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FILES.x for Spitfire defined CD-ROM areas and the fileli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- tags/untags file.  &lt;ENTER&gt;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- 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- un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- exit file area.  If changes have been mad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   -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- checks download directory for any files not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found you will be asked if you want to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FILES.BBS.  If you select yes, the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are done editing, the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list. &lt;SEE ALSO: E - edit 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FFILES.BBS, SFFILES.BAK and SFFILES.OL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- will copy the file under the cursor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use this to move a file to another file area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one using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- will copy all tagged files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- will delete the file under the cursor from both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rom the disk.  You will be ask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- will  delete all tagged files from both SFFILES.BB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.  You will be asked to confirm ea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- Edit file description.  This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, file size, file date, and fi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L-ARROW: Go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R-ARROW: Go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: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: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/UP ARROW: Next/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-ARROW/L-ARROW: Move cursor right/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: Insert space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: Delete character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S: Saves the information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you are done editing, simply press &lt;ENTER&gt;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edi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- Create a header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- mark this file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- mark all tagged files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- move file under cursor to new file area.  The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the SFFILES.BBS will be moved to the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will be added in sort order to the new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ew SFFILES.BBS does not exist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- move tagged files to new file area.  The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FFILES.BBS will be moved to the new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in sort order to the new SFFILES.BBS.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- rename the file. This will rename both the file in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- move files offline. This will move the fil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/directory. OFFLINE will be marked( right justified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   - move tagged files offline.  This will moved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elected drive/directory. OFFLIN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right justified ) in 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     - remove file from SFFILES.BBS.  This will NOT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isk.  This is handy if you want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ownload, but not let everyone know abou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ked to confirm th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R   - remove tagged files.  This will NOT delete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 You will be asked to confirm each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- sort files.  This will sort the files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by File name or File date( asending or des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- text search.  This will search all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rea for a text string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- verify file sizes and file exists.  If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file is different that the size in SFFILES.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n SFFILES.BBS will be automatically updated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SFFILES.BBS, but not on disk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remove the file from SFFILES.BBS. 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filename, file size, file date, a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description.  If a file is OFFLINE, press 'O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be mark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D  - run DOS program. This will bring up a menu of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ternal program to run. For more informat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information above. SF-FAM swap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out of memory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 - save SFFILES.BBS. This does not exit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ime changes are made to the file area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ave SFFILES.BBS before exiting.  If you made a big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orry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ve a file, the file on disk is moved immedi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FILES.BBS in the new file area is updated immed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FFILES.BBS is not updated until you use CTRL-S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lete a file, the file on disk is deleted immedi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SFFILES.BBS will not be updated until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name a file, it will be renamed immediate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is almost an exact copy of the editor in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e BBS directory can be changed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, please see the section "CONFIGURING FILE AREA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DOS, SF-FAM uses Ralf Brown's SPAWNO utility to swa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-FAM should be able to handle large file areas.  If the SF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80K, you may begin to see some 'Not enough memory' err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SF-FAM puts the fi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has successfully loaded file areas of over 1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uffalo Creek Software,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is Copyright Ralf Brown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System for C Programmers is Copyright Brian Piri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 is Copyright David Pontiu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