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ST.CTL: 12/05/92,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ST.CTL allows you to add an option to your BBS that will l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from the tagged file list instead of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add the following two lines to the top of your MACRO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\MACROS\EDL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file from ta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EDLIST.CTL into your CONTROL\MACRO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edit list command to a menu, go into the MENUCF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.  Add an option to the selected menu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a file from tag list" as the menu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