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۲�����۲�����۲�����۲�����������۲�����۲�����۲�����۲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  </w:t>
      </w:r>
      <w:r>
        <w:rPr/>
        <w:t>[MSGRTO.EXE] Message/Ratio v1.2� - User Posting Incentive 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      </w:t>
      </w:r>
      <w:r>
        <w:rPr/>
        <w:t>Copyright (c)1993  Imagelock West Communications      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     </w:t>
      </w:r>
      <w:r>
        <w:rPr/>
        <w:t>Another Fine Utility From The Laser~Coast~Line BBS     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�   </w:t>
      </w:r>
      <w:r>
        <w:rPr/>
        <w:t>(310) 394-1214 9600-16800 * (310) 393-8861 2400-14400    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۲�����۲�����۲�����۲�����������۲�����۲�����۲�����۲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September 6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ove any prior versions of this program completely. 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-written to corrected a flaw in the program, preventing level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tool, to help your users devlope better habits and ski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sting of....or the entering of messag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ust be using WILDCAT! v3.60 or greater to use this softwar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support the use of LOGIN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is program...is to give users an incentive to post message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! This is accomplished by restricting access to areas such as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reas until the user maintains a specified Post Ratio.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messages entered or posted, verses the number of ti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logged on to your system.  Example a Posting Ratio of 10% w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to post a minimum of 1 message for every 10 calls he makes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fails to maintain the specified percentage, his access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one specified by the SYSOP that will restrict him from the are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Security Profile you specified in MAKEWILD. On the other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ho does maintain the specified percentage, will be give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stricted areas.  In addition you may specify a higher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exceed or maintain an average of 50%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ost ratio includes all messages posted including [C]ommen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ysop, since the user has firs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, there are NO warranties either expressly or impl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use or operation of this program!  While we ha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this program is ERROR free, by extensive online testing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find a problem that we have overlooked! So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BACK-UP YOUR BBS DATA BEFORE USING OR RUNNING THIS PROGRAM!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full responsibility for the use and operation of this program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software onto your computer. We can "NOT" be responsib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's use 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installed in your home directory (i.e.C:\WC30)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DOS HOOK "LOGON1" I have enclosed sample .BAT and .CF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ase the installation process.  The following is a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  msgrto.exe c:\wc30\ratio.cfg /%wcirq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(Suppress Printing Batch Contents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[Program Name] [Path to RATIO.CFG File] [WCIRQ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 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  Laser Co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 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 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  lopost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   normal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   elite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Path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Post Ratio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1 Message for every 10 calls (1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= 5 Message for every 10 calls (50%) and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(6) Sec Level: For below % user. (i.e. LOPOST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(7) Sec Level: For equal to or above % user. (i.e. NORMAL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(8) Sec Level: For a 50% and above user. (i.e. ELITE,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Sec Level: Do NOT check levels BELOW value. (This One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0) Sec Level: Do NOT check THIS level or any ABOV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1) Log User To ACTIVITY.00x logs. (0=OFF 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=node ID number {%wcnodeid%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te: Security Level NAMES may be either upper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erate name from numeric value with a comma "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you may need to go into MAKEWILD and create a new access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On my BBS I use "LOPOST" with a level of "10", this access level h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upload and messages, but may not download or use Doors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ecurity level names and numeric values for line(6) thru line(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s only for line(9) &amp; line(10).  This informatio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reated in the MAKWILD.EXE program under "Security Profile Defin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rogram is installed, it runs automatically every time a user lo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.  It checks the number of times the user has called, agains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 the user has entered.  If the user, is below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s access level is set to line(6) above. If the user is equal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s access level is set to line(7) above and if the percentag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% the user is assigned the level set in line(8).  Please note: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ELOW (NOT INCLUDING) the level set in line (9) will NOT be check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EQUAL to or GREATER than the value set in line(10) will NOT be check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 is displayed to the user when the program begins. 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 and ASCII files are included. These files may be edited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however the line lengths should not be exceeded.  Because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side of WILDCAT!, the WC! "@" cod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ile displayed ONLY to users who fail preset Post/Rat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upplied displa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ATIO - MESSAGE RATIO - MESSAGE RATIO - MESSAGE RATIO - MESSAG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RATIO - MESSAGE RATIO - MESSAGE RATIO - MESSAGE RATIO - MESSAGE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 ���������������������������������������������������������������ͻ 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 �  This BBS uses "Message Ratio" to automatically reward users  � 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 �  who post messages frequently. The current Post Ratio in use  � 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 �  is 10% which means you need to post at least, 1-message for  � 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 �  for every 10-calls you make!                                 � 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 �                                                               � 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 �  If you do not meet the required percentage, you will not be  � 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 �  allowed to access DOORS (Online Games) or the File Transfer  � 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 �  areas until you do!!                                         � 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 �                                                               � 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 �  This BBS is provided "FREE" for your use, all we ask for in  � 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 �  return is your co-opperation in posting messages!  Messages  � 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 �  are the lifeline of any BBS system.  Thanks for your help!!  � 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 ���������������������������������������������������������������ͼ 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RATIO - MESSAGE RATIO - MESSAGE RATIO - MESSAGE RATIO - MESSAGE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RATIO - MESSAGE RATIO - MESSAGE RATIO - MESSAGE RATIO - MESSAGE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RATIO - MESSAGE RATIO - MESSAGE RATIO - MESSAGE RATIO - MESSAGE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nfusion in using "Doors" is the location of the CFG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"BATCH" file to call the program....Your "BATCH" or .BAT fil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"HOME" directory as LOGON1.BAT or you may have multiple cop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"RUN"s rather than "BAT"s in your "NODE" directories f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 "RUN" is merely "BAT" file renamed to work in the WCWORK\NOD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 as, LOGON1.RUN, the contents are the same! The CFG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ay be any place as long as you indicate the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o the location of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-Line systems running under DESQview it may be necessary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x.BAT to call DVANSI.COM i.e "CALL C:\DV\DVANSI"..prior to calling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color on your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AT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\wc30\nodex.flg exit  &lt;-- Prevents DV reloading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&gt;\wc30\nodex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\dv\dvansi  &lt;-- ADD THIS LINE WHEN US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 \wc30\nodex.fl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prompts" i.e.  PRESS [RETURN] TO CONTINUE  ....will time out after 30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f no keys are pressed!  This is to insure that a user cannot "HA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In addition the program will time-out and return to the BBS after 5-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c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ACCESS LEVELS..... The Laser~Coast~Line uses the following us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as used with "Message/Rati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POST,10 - (User Below Post %) - No Access To Doors or Xfers (may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20 - (Maintains Average) - Normal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TE, 30 - (Maintains 50%+   ) - Full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- That "ELITE" in this case does not support illegal or "ha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ual Access levels may be any of your choosing, by the secur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 or use in MAKEWILD, and not limited to thos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ple...... if you use this program please help me to contin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programs by supporting this program!!  Please send $5.00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make checks or money orders payable to Alan Heinze! 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n Hei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er~Coast~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ta Monica, CA 90406-0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will be provided by Alan Apollo and the Laser~Coast~Line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lock West Communications.  Please use the following numbers/tim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or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24-Hours:  (310) 394-1214  9600-16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10) 393-8861 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10) 393-4893   300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SUPPORT LINE - PACIFIC STANDARD TIME - 7pm To 9pm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10) 393-6612  VOICE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may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lock We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Box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ta Monica, CA 90406-0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, we are glad to be of service to you!  If you need help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questions.....please feel free to contact us!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