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ASTAT V1.1H/092993 by 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T = File Are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T is a utility program to generate a set of ANS/ASC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ile area statistics.  FASTAT is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board BBS software 1.25 or 1.25A.  It has not been test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T [/B:bulletin number] [/C:conferenc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AT must be placed into your main BBS directory (C:\BBS 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T will access your AREAS\FAREA1.BBS file to get a list of fil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go to each area and read the FILES.BBS file to 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T will generate statistics on all file areas includ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number.  If you say "FASTAT /C:2", a report of file are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 will be generated.  If you omit the "/C" operand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AT will create two files: BULL&lt;bulletin number&gt;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&lt;bulletin number&gt;.ASC.  For example, if you type "FASTAT /B:4" then F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BULL4.ANS and BULL4.ASC.  If you omit the bulleti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ASTAT will create BULL0.ANS and BULL0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lletin files will list all file areas in conference 1 and sh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nd bytes are in each area.  At the bottom of the bulletin,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d for files and bytes.  Commas are inserted into the bytes colo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AT will place the bulletin files it creates in the DISPLAY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FASTAT send som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ine, MN  55434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at the main Powerboard Support BBS (1-914-834-783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