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ository Bank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  08/01/93 - Found out that the PWRD fil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dated by most sysops who hav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 to PCB15. Added error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what version the file was.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error checking to see if the PCB_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 was set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 to a val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2  07/05/93 - Registered version has been copleted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s have been froze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2  06/14/93 - Made some minor changes to accomid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made with PCBoard. The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d the time to double at certai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fixed with the new PCBoard code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6-10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06/06/93 - Made some internal changes to fix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exiting the PPE. Also fixed a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f the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0  06/05/93 - Initial Releas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