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Uploaded Bulletin Gener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0c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by James Boyer, 19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: SpitFire: SF#3316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07-769-1624   1200/2400/4800/9600/14400/57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Date: 07/30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est Versions are always Availab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alo Creek Software : Home of SpitFire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5-255-8496  1200/2400/4800/9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D Bulletin Generator for SpitFire BBS Systems, This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ly one program in a series of programs written by James Bo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pitFire BBS Operator&gt; that are so Affordable most SysOp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since most of the programs the registration is only $2.00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stallation of the .CFG File run the Install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you will still have to place the CPD.EXE into the 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that you wish to run the utility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 NOTICE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SHAREWARE - You are allowed a 30 Day Trial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esting to see if you like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.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Support for this program and all the others that ar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cess of being written by James Boyer, will be on StarBase 51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number listed in the beginning of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can also be found on the FidoNet SpitFire Con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will respond to any Question(s) in a reasonable amount o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released "As Is" and there is *NO* warranty or guarant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will work for you and not cause any problems. You have chos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program, YOU are responsible for any unfortunat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may develop from its use or misuse. I will gladly listen to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r problems you may have, and I will do my best to fi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ever needs to be fixed. I can not be held responsible for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 you may have, whether directly or indirectly due to the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.  Also, To avoid the problem of spreading or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irus, We at StarBase 515 always Virus Scan Any Program that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 with The Latest Version of McAfee &amp; Assoc Scan Pri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ipping or Compiling for your Protection. (1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itFire is a registered Trademark of Mike Woltz &amp;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of the ASCII 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Tells SpitFire to Insert USERNAM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 Tells SpitFire to Place a (S)top, Etc here... (Pa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INF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D.EXE &lt;Can be Renamed to another filename if you pref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Utility should be placed in a Batch file that Runs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or after each callers logs ON or OFF. (One or the Oth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this Utility can be ran from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:\SF\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LLET.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rial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splay Files are Sto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Bulletin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OR Bulletin Name - Registered Version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s you might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PD.CFG File **MUST** Be stored in a Directory on the "C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[C:\SF\WORK] for the Program to Ope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309:0EB4]     Line #3 is not where your Display Files are S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LOSE TO     or CPD Cannot Create the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1309:0E90]     You Neglected to Place the .CFG File in C:\SF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LO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d command or Filename. - We all know this one, just place the 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Program in a DIR in the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EASE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/15/93 - Wrote Version 1.0a / Debugged. / Searched for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6/18/93 - Edited v1.0a / Debugged / Version 1.0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7/30/93 - Edited v1.0b / Debugged / Version 1.0c / Relea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Is Only $2.00 - Yu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Check Or Money Order with the last part of this doc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R. Boyer          &lt;- Make Checks Payable To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StarBase 5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5 Murra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aluma, CA 94954-34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(As You Wish To Have On The Letter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ty, State, Zip: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#:_________________________ BBS #: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Name:________________________________________________ Speed ______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of CPD : V1.00(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have an account set up on StarBase 515 f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f Name, City, State is different than above please specif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word: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rthdate: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