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CONN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D73-0C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CTLS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7-13-93   9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7-13-93   9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P    EXE      7972 06-24-93   3:02p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P    CFG        73 06-24-93   3:00p  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P    DOC         0 07-13-93   9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804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7491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P is used to upgrade user's time and security after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subscrip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utility can be obtain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A Richbell Road, Larchmont, New York 10538-3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BBS: (914) 833-1479 (v32bis)  (914) 834-7830 (h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