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below 2.0, run CONV_2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D-ROM PRO. You should place this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P.FIL in the same directory as your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(s) before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