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legard File List Utility v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-92 by James Dud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gard is Copyright (c) 1991 by Martin Po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using Turbo Pascal v6.0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for this utility is that your ar flags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the acs string for the area. It will work if they are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wise I wouldn't guarantee that everyone will get the righ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(ie: s50d50fLPa18  the a in a18 will show up as a fla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50d50a18fLP). Actually I don't guarantee anything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he 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TGFILE FILELIST S50 D40 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kes a filelist called filelist for are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L of 50 or less, a DSL of 40 or less and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L AND/OR A flags turned on in the area's 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GFILE FILELIST S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kes a filelist called filelist for are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L of 50 or less with NO REFERENCE to the fl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SL in that area's 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GFILE FILELIST D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kes a filelist called filelist for are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SL of 50 or less with NO REFERENCE to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are turned on or the SL in that area's 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GFILE FILELIS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kes a filelist for areas with the L fla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in the area's acs string with NO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L or DS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FILELIST may be a full path to where you wish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ced. The path may be up to 7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e: TGFILE C:\BBS\REPORTS\FILELIST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a couple of requests to incorporate the ! operator that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say 'not Flag A(!fA). I feel that if you are going to go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turn on a flag to prevent access, you can turn on a flag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ort and receive the same affect. The flag operation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accurate now, so if the flag you specify IS NOT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 the area will not be listed. If the flag is turned on it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a very clear cut situation of on and off. So, for example (to cla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rea with the ACS s30d30fA and you use TGFILE FILELIST J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the A flag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this program PLEASE take the time to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oves the UNREGISTERED message and provide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1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send $15.00 to:  Jim Dud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/o The File 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.O. Box 85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olling Meadows, Il. 6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clude your BBS NAME, without it I can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