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Net 1.00 - QWK-style network echo software for Spitfir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by DJ C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should be found in this distribution ZIP (or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T.EXE    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JN.EXE   utility to make trial period key for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T.DOC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T.REG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NF    sample configuration file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&amp;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 Chuang shall not be liable to any users of JNet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for any claim by any other party. Tota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herein lie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JNet software is being distributed as "shareware".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 program to other sysops, and you are encourag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ry out JNet for a trial period of 21 (twenty-one) da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tinue to use JNet, fill out the JNET.REG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ppropriate payment to the author of this softwar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ove the [unreg'd] in the network origin lin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$20.00 (US dollars please) for Spitfire sysop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gistered JetMail (the QWK mail door for Spitfire).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Mail sysops, JNet registration is $10.00. Registration key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wnloaded from the JNet support BBS, Solid Rock, (714)785-9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/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t may not be distributed by software vendors without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 of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straight ASCII text file, with no pag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Please read this documentation in its entire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run the JN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Brief Overview of the QWK-Network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QWK-based networks (including UN'I, INTELEC, and ILINK)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 topology. This consists of a central hub, a number of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s and the nodes. Below is a simple diagram of the star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Central HU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     ����������������Ŀ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    �                �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ional Hub  �     �  Regional Hub  �       �  Regional Hu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    �                �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   ������������������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Ŀ      ����������������Ŀ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     �        �       �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������Ŀ������Ŀ������Ŀ������Ŀ        �����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de �� Node �� Node �� Node �� Node �        � Node �� N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format does not support routed messages so all system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twork have all of the messages. A QWK-based network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ivate mail (that is, messages that are flagged private, bu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network may be able to read these messages). Note: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diagram only shows three levels of BBSes, more levels of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s are possible. Hubs (except the central hub) are not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messages from its nodes and also sending messages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up on the topology, whereas a node is noted for onl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rom its ow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 cycle begins with a node exporting any new messages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He then uploads these messages in a reply packet (.REP) to his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he downloads any new mail (in a QWK packet). Then he im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ail into his message base. The cycle then repeats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JNe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t is an utility that transfers messages from one BBS to an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packet format. The transfer/sharing/echoing of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s is often called "echomail" or "network mail" or "netmai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have often been interchanged and used differently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and programmers, that its meaning has become a bit fuz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document, I will stick to the term "network" in refer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of BBSes that are sharing messages, and the term "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ferring to a Spitfire Message Area. A network ma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and many BBSes, and one BBS may host several net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me. The term "import" means the process of tak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b .QWK packet and placing these incoming messag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 The term "export" means the process of tak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conferences and building an .REP packet, consis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the process of participating in a QWK network, JNe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a QWK mail door and a communication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r hub is running Spitfire as the BBS, and JetMai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mail door, and you are using Telix as your communication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the step-by-step rundown of what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et exports new messages from your BBS conferences, resul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P packet if there are any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ix calls your hub, logs in, enters JetMail, and uploads the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ix waits while the remote hub's JetMail processes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hub BBS'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ix selects the "D" (download) command to download new messag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). These messages may be pre-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ix downloads the .QWK packet containing new messag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ix logs off from the hu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et imports new messages in the .QWK packet, and plac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onferences on your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JNET.EXE in its own directory (e.g. C:\JNET). 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make a separate .CNF configuration text file for each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ill be using JNet with. You must name the .CNF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the name of the .QWK packets that you receive from your hub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hub generates packets named JOEBBS.QWK, then you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must be named JOEBB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2 different hubs, you will need to have 2 uniqu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n this JNet directory will be placed the JNET.PTR file (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JNET SETHIGH command), which will contain last-export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pitfire message base, telling JNet where to star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able messag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messages from multiple networks from the same hub BB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.CNF is needed for each hub BBS. To designate your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etworks, be aware of how ORGTAG&lt;x&gt;=, HOSTTAG&lt;x&gt;=, and 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fined in the 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SAMPLE.CNF for a sample configuration; b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defined correctly, especially path information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origin taglines, sysop information, and conferenc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up the .CNF configuration file, be sure to run J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IGH Hub_ID to create the JNET.PTR file, which will contai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for JNET to be able to export messages from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ub. Also, you will want to run JNET SETHIGH Hub_I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new conferences and you need JNET to recogniz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t currently does NOT do any integrity check to make sur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defined for every conference, unless you run JNET SET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up .CNF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reate a separate .CNF for each hub. The name of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the BBS_ID used in the hub's QWK mail door. JN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sted with the following QWK mail doors serving as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: QMail 4.0, MarkMail 2.00 beta 30, JetMail 1.14, Cam-Mail, To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define the contents of a .CNF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the SAMPLE.CNF that comes with this distribution ZI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used for a hub named SAMPLE, that would exchang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QWK and SAMPLE.REP) and copy SAMPLE.CNF to BBS_ID.CNF (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's BBS_ID here), and edit the BBS_ID.CNF accordingly.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like UED or QEdit (or if you like, even EDLIN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xt editor does not add formatting codes and extr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of .CNF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lines in the configuration file are allowed.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interpreted by the JNet configuration parser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ust have the semicolon character (";") in column 1. Us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lines intersperced with actual configuration comman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ub conference numbers may be up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Spitfire conference numbers may be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need to be placed on a separate line, starting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qual sign immediately following it. Keyword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specified (a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WORK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work directory where JNe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a .QWK packets for importing into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. If you have a sufficiently large RAMdisk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room for the largest .QWK packet expe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, plus room to unpack that .QWK), the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on your RAMdisk for this WORK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RAMdisk for your work directory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JNet's processing speed. This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! (ex.: WORKDIR=F:\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SF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Spitfire home directory (where the SFNODE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, which JNet will read to locate the message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mporting and exporting messages). This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! (ex.: SFPATH=D:\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QWK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path to where the .QWK packets i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munication program during your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s. The .QWK packet is downloaded from the hub'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door to your computer into this path. The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all the messages from the other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, and these messages will be posted into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 by JNet. This parameter MUST be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.: QWKPATH=D:\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REP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path to where the .REP packet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ploading to your hub's QWK mail door. An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messages from your conferences that will be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twork. This path may be the same locati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PATH, depending on your communication program'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ameter MUST be specified! (ex.: REPPATH=D:\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P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command line prefix to compress an .REP packe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se the same compression utility/format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may be important!) as your hub's mail door.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your compression utility is in your DOS path. J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command line prefix, and append 2 'parame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the command line. For example,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as "PKZIP -A", then JNet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:\UP\BBS_ID.REP F:\WORK\*.*", execut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KZIP -A D:\UP\BBS_ID.REP F:\WORK\*.*". If you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cannot process the parameters as such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. (ex.: PACK=PKZIP -A -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UNP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command line prefix to decompress a .QWK packe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se the same compression utility/format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may be important!) as your hub's mail door.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your decompression utility is in your DOS path. J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command line prefix, and append 2 'parame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the command line. For example,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as "PKUNZIP -O", then JNet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:\DOWN\BBS_ID.QWK F:\WORK", execut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KUNZIP -O D:\DOWN\BBS_ID.QWK F:\WORK". If you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cannot process the parameters as such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. (ex.: UNPACK=PKUNZIP 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HOSTSYS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sysop's name of your hub. This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messages addressed to/from SYSOP to this nam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 sysop's name is JOE SYSOPMAN, and there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d from SYSOP in the incoming .QWK pack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d in your message base as from JOE SYSOPMAN (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, which would be perceived as a message written by *you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the hub sysop). (ex.: HOSTSYSN=Joe Sysop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SYSO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your sysop name. This will translate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d to/from SYSOP to this name. If your name (as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RV ALBERT, and there is a message addressed 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message base, it will be put in the .REP pack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from from MARV ALBERT (and not as SYSOP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obably cause havoc on the network, because the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which sysop posted the messa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.: SYSOP=Marv Al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XL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 are BOTH, OUT, IN, or NONE.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handle messages addressed to Sysop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 is BOTH. Hub Sysop's user nam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Net parameter HOSTSYSN= and local sysop's us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by the SYSOP= parameter. Some Spitfire sysop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addressed to them to be "Sysop" and some wa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o be their Sysop User Name (so when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Personal Mail Scan, it can correctly cou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). This parameter is us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TE=BOTH    Translates messages written to hub sysop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into SYSOP, and incom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ed to local sysop's user name in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TE=OUT     Translates messages written to hub sysop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into SYSOP. I'm told this is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off of PCBoard hubs. Che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b sysop to see how s/he prefer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TE=IN      Translates incoming messages addressed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's user name in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TE=NONE    Never translates a message addressee in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HOSTTA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OSTTAG&lt;x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network tagline for your hub. Check with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what he would like to have in this tagline, an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it conforms to the network's standards/regu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utomatically appended to messages that ar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ub's BBS which are incoming to your Spitfire BB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multiple networks, specify network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of &lt;x&gt;. Up to 10 different networks may b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ed 0 to 9, inclusive. Network numbers are arbit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 sure different networks are assign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numbers when carrying multiple network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. The parameter name HOSTTAG= is the same as HOSTTAG0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.: HOSTTAG=Joe Sysop's BBS � Riverside, 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ORGTA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RGTAG&lt;x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your network origin tagline for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going messages posted on your BBS will ne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 tagline, which is specified by this parameter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onforms to your network's standards/regulation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work name must be a part of your origin line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utomatically appended to messages that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. To support multiple networks, specif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n the place of &lt;x&gt;. Up to 10 different networ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pported, numbered 0 to 9, inclusive. The parame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TAG= is the same as ORGTAG0=. Maximum lengt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62 characters (unregistered: 51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.: ORGTAG=The Sports Machine � New York, 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CONF=&lt;s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F=&lt;s&gt;,&lt;h&gt;: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word requires two numbers,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third optional number, which assign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o the conference. Notice that a comma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numbers, and a colon separates the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number is the Spitfire conferenc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number is your hub's conference number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spond to your Spitfire conference for network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carrying multiple networks, specify the &lt;x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ice the colon is used) to assign a network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. Network numbers are used to manag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origin taglines for the corresponding conferenc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parate line in the .CNF configuration for mapp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    Hub named JOEBBS has these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would like to carry some these conferences, say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s, Software, and Tennis. Let's say you already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erences, and you want to sort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betically, meaning you want to add these con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21 to 24. First, use your Spitfire program to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 T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in JNet's JOEBBS.CNF, add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=2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=22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=23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=24,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SEND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ptional] Sends all messages in a conferenc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Mail flag. Specify each conference in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the Spitfire NetMail flag ignored. (ex: SENDALL=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EXPOR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ptional] Private messages (those flagged as Priv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readable by sysops of the BBSes on the network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ay not be allowed in the network (check with your h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are allowed in certain conferences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 to specify those conferences. Otherwise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are not exported. (ex.: EXPORTRO=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ptional] Specify conferences (local SF 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escape codes will not be translated upon im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pecified, all escape codes (ascii 27)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250. To leave all messages imported to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ranslated, specify ANSI=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.: ANSI=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path and filename to which JNet wri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ies during import and export. Check this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network activity when you run JNet unatten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MUST be specified! (ex.: REPORT=C:\JNET\JNET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NET1= , NET2= , NET3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ptional] These three parameters are available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Net's internal detection of network origin taglines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taglines contain the network software's nam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Net, RNet, TNet, etc.) which JNet detects below th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incoming messages, and when detected, JNet will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origin tagline (since an origin tagline i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). However, some network softwares use 'non-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(or no software name at all), which makes detectio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sible, if not for these variables. Hopefully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some regulation that makes sure that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 is used to identify a network origin tagline.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hree parameters to help JNet detect network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.: NET1=Ros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2=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3=R1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: B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ptional] Specifying this parameter to YES will have J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a blinking asterisk on the screen as it is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ing messages. This may slow dow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. Default is NO (blink off). (ex.: BLINK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T IMPORT 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T EXPORT 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T SETHIGH bbs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BS_ID is the ID of the .QWK and .REP packet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akes a .QWK packet and posts messages to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extracts messages from your Spitfire conferenc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 packet, which you'll upload to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IGH sets the last-export pointers to the end of th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s (or generates the JNET.PTR file, or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T.PTR file when new conferences are added or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Ev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networking requires a process of transferring files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 and your comm program (for example, Telix). Thi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is required for making the full cycle of processing for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up the conferences that you want to network,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m in your .CNF appropriately and made arrang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 sysop, in your nightly system event (if you wish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mail on a daily basis), you might run a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J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ET EXPORT JO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/s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J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ET IMPORT JO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JNET EXPORT HUB_ID to see if there are any messages to ex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will need to generate an automated script for you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your hub, login, open the QWK mail door (which is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), upload your .REP packet (if any) contai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from your BBS, download a .QWK packet, and logoff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ELIX /sMAILXFER (if MAILXFER.SLC is your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SALT script for processing QWK and REP transfers with the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JNET IMPORT HUB_ID to process the received .QWK packet. J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n import messages into the corresponding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 Messages that do not have a correspond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d in the HUB_ID.CNF file will result an error message "No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NF for Hub Conference &lt;x&gt;". An error message will also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to which you do not have Net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lete the .REP packet uploaded, if successfully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. Your script should be able to know when the .QWK mail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an .REP packet successfully. If the .REP pa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successfully, DO NOT DELETE IT! When you call up JN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around, JNet will append any newly poste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uring export processing, and then that next time arou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exported messages will get to th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elete the .QWK packet just imported, or move it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fe keeping, in case you want to check its integr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goes wrong in the system event and you want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If the QWK mail door on the hub has a configuratio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.NDX files in the .QWK, to include news,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and goodbye screens, to include SESSION.TXT, to m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DAT, for the fastest performance, turn all of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Not including these files will speed up the file transf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processing time by JNet. JNet only needs a .QW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tatus enabled, containing the MESSAGES.DAT and the NETFLAG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other files ar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Net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mport processing, JNet will first decompress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, then check to make sure that it is a NetSyso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 Then JNet will go thru the MESSAGES.DAT packet,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rom the hub into the Spitfire message bas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map listed by CONF=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.CNF configuration file. Then JNet clean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directory, and records its activities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export processing, JNet will open JNET.PTR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-export pointers are, which is the starting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t will look for exportable messages. As JNe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or export, the messages in the Spitfi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lagged as &lt;Sent&gt;. After export processing, JNET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pdated, while saving the place of the last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prior to processing to JNET_OLD.PTR (in case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restore if something went awry). Side Note: ex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those messages which have &lt;Net-Mail&gt; flag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nt&gt; is not set. Or if SENDALL= parameter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et-Mail&gt; flag is ignored, and any unsen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. If no outgoing messages are found, then no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built. If an existing .REP is found in your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ied by REPPATH=), then JNet will append to that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r updates the JNET.PTR file, and moves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message bases so any newly posted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conferences become eligible for export when J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next time. JNET.PTR may be edited by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n export pointer back. The HUB_ID needs to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f JNET so that it can find the Spitf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T EXPORT BBS_I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third command line argument, ZERO, must b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. When the 3rd argument on the JNet command line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-export pointer values in the JNET.PTR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Net will search for all unsent message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message base and export them. This should on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st resort when you renumber your messages, and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all messages intended to go out will be exported. 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use an utility like RENUMSG to re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run all your network exports first, then re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and then set the last-export pointer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 bases, which for JNet is JNET SETHIGH BBS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T EXPORT BBS_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3rd argument given to JNet is LIST (in all caps!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t will print on your screen the conference mapping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itfire conference numbers and the correspondin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number to which it is mapped. Then JNet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ort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eding up J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minary speed benchmarks showed JNet importing a 2-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ZIP'd) QWK packet in 30 minutes when processe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However, if JNet is given the opportunity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packet in a RAMdisk (specify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= to a RAMdisk subdirectory), then the impor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ame packet was under 10 minutes. Currently, JN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internal cache mechanism, so that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setting up RAMdisks and/or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 to speed up JNet processing. When using a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AMdisk must be large enough to hold the enti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QWK packet uncompressed. I'd like to leave this spe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the hands of the syso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JNet unregiste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JNet while not registered, run the UNREGJN.EX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name. Your name must match (upper and lower case)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pecified for the SYSOP= parameter in your .CN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your name, UNREGJN will generate a trial ke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T.KEY, which is good for 21 days. After 21 days, the JNET.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. You may run UNREGJN.EXE again to build a fresh JNET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trial use. Please register shareware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of JNet has complete functionality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origin line will note your unregistered status.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JN.EXE remains in your JNet directory; JNet will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hile unregistered. Please register shareware you use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JNet, then you can remove UNREGJN.EXE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the JNET.REG registration form and mail the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aymen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 C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09 Swiss Ave., #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las, TX  75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$20.00 (US dollars please) for Spitfire sysop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gistered JetMail (the QWK mail door for Spitfire).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Mail sysops, JNet registration is $10.00. Registration key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wnloaded from the JNet support BBS, Solid Rock, (714)785-9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/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JNet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lid Rock  (sysop Ron Hoss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785-9176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g Sing Sing Studios BBS  (sysop Ira Lichten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4)941-2246 (2400bps), or FREQ magic name JNET from 1:272/43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aradigm  (sysop Tom K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4)671-1581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ead Board  (sysop Paul Sta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4)617-8259 USR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the following beta testers who have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pe and function of JNet as you see it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 Hossack            Paul Staton         Bill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a Lichtenstein       Lucky Hughes        Bobb W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Kellen             Larry Wagoner       Jeff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appreciation from the author to Ron Hossack for his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with the JNet and JetMail development and hi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any other Spitfire sysops interested 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 the JNet project, and anxious to help with its developm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nable to accomodate all the requests, and I do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ce as you have waited for this software'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iritual acknowledgement to my Lord and Savior Jesus Christ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, I am unable to meet God's holy standard (Romans 3:2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separated from God (Romans 6:23). But Jesus Christ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 and paid my penalty by His death on the cross (Romans 5:8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trusting and believing in Christ to have life with God by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aith (Ephesians 2:8-9). I have been crucified with Chr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 longer live, but Christ lives in me. The life I live in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ve by faith in the Son of God, who loved me and gave him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(Galatians 2: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by U.S. Mail: DJ Chuang, 3909 Swiss Ave., #2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, TX 75204. I currently maintain the following e-mail ac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 djchuang@sdf.lonesta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71221,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itNet:  &gt;&gt;214000 Texan's Place (conf: Doors/3rd P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et-Mail:  1:124/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E/RelayNet:  -&gt;EDITION (conf: Mail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lec:  (conf: Spit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documentatio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