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must be in the WOH_120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.EXE       - The "What's On Hold?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.CFG       -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WOH    - Example color-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WOH     - Example name-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.DOC       - This file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ME.ASC    - Example file for WOH WatchDo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o edit WOH.CFG and COLORS.WOH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NAMES.WO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:net/node.point [string you want to replace the nodenumber wi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517.0 BBS Suss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506.0 Interfac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1.0   The L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the nodenumber can be 15 characters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place-string can be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entries in NAMES.WOH is 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.CFG, NAMES.WOH and COLORS.WOH will be searched for in your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environment variable "WOH" to a directory where WO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se files. For example: SET WOH=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O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fers 15 guilders to giroaccount 5621718 of MJ Ruygrok, The Hague,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a 'registered'(paid)-key by rout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he money (NO CHEQUES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Ruyg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5 AG  The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a 'Registered' (Paid) key for use with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postcard to the above address and i will send you a 'postcard'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outed netmail. I prefer the money ofcour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H key will work with LastCaller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"What's on Hold?" can be file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gic filename W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artijn Ruygrok)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ssudio Node 1 2:281/517(BBS/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International Dialing Code)-31-70-3212177 at HST 14k4/V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ssudio Node 2 2:281/516(Mailer Only)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International Dialing Code)-31-70-3666444 at 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me WOH-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rror reporting in the .REP file, if ERROR.DAT (Included in the WO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ers archive) is found, a more specific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,1.06 were non-public beta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s are now displayed differently, 65000000 now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000.000 (Suggested by Justin 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vatar RLE-Compression from the .AVT file, becaus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support this... (So this is NOT a bug of WO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 - 1.14 were non-public beta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 now uses a controlfile. Default is WOH.CFG, but you can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just put the name of the alternative controlfile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for example, this: WOH.CFG ALTWO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trolfile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your LastCallers key with WOH too. It will show [Unregistere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xxxxx xxxxxx sent a PostCard] of [Registered]. (See WO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, nodes which ended with /0 (Like 2:281/0) would nev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space for the node names from 40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the number of entries in NAMES.WOH from 500 to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3 options in WOH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choose what delimiter you want between numbers, for examp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r a comma, 100.000.000 or 1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oose what *.MSG-Files to include in the WOH-Repor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cluded ALL *.MSG Files, but you can also use, for example, ARC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to include only message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if you want to have a line under the header in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date/time the repor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WOH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umber of files on hold-counter 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w shown in the order you put it in in NAMES.WOH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it yourself... entries that are not in NAMES.WOH will b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number but with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changed some litt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Added a color-definition file, COLORS.WOH (Included in the WOH_12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can define your own colors for W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 will now search in your DOS-PATH or the path as SE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OH. Example: SET WOH=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ade in WOH.CFG, please check the included WO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ed the documentation in WO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Implemented a "What's On Hold? - WatchDog", this will writ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omeone if he hasn't polled for a number of days or if the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 x amount of bytes are on hold. /WRITEMSG after a nod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MES.WOH will activate the watchdog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KA=Zone:Net/Node.Point will write the message to a different nod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oute the watchdog netmail via another net if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/AKA=2:281/517.0 will write the watchdog message to 2:281/51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Registered Version Only - To make these options work, send m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postcard, although i prefer money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 errorchecking before reading a *.MSG somewhere, sometime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if reading a locked (readonly) message.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