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7 (5/0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 door for use on PCBoard, Wildcat!, and Waffle BBS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n a Waffle system  it is run as Waffle  "external comma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urpose  is fast  delivery of  Usenet news  articles for 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 It greatly simplifies the process of reading Usenet new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caller  to download new  postings in compressed 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offline.    Callers  may  download  their news in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compressed using an archiver of their choice.  But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is door is to provide news "packets" for offlin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use of the ZipNews Reader.  The ZipNews Reader is a 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door and usually  may be obtained from the sam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ipNews  door  allows  a  broad  selection of DOS-based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compressing the news packet and it suppor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(use of Forsberg's DSZ file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is  recommended).    The  selection of archiv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is  determined  by  the  system  operator. 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specifications  are  also  established  by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using a configuration text file.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 by the system and  may be chang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subsequent calls.  First-time users of the 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! systems are  prompted to choose an  Internet ID of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characters in length.  The door does not allow a caller to choo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  that is  already in  use by  another caller  to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On Waffle-only systems,  users are registered per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 first use  of the  ZipNews door  on PCBoard and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users are  prompted to download  a list of  newsgroup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irst  packet.   If the  caller is  using the  DOS-based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 newsgroup  selections  and  settings  of  last  articl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established offline, and the results are upload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Callers to Waffle-only systems may also use this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time  callers  are  not  automatically  prompted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is NOT using the ZipNews Reader, when access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-than-Waffle  systems (such  as PCBoard  or Wildcat! syste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sently no provision  for selecting newsgroups. 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sysop could help such  callers by modifying their JOI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standard  text editor.   The reader is  required,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ystems, for selecting newsgroups (unless the sysop i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 a hand).  On Waffle  BBS systems or on systems where  Waff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door,  however,  callers  without  ZipNews readers,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mmands to join the des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 of a news packet is requested,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57,6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FOSSIL supported  comm when run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systems,  FOSSIL support  is "reset"  per the  normal wa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o  Waffle.     On  other   systems,  ZipNews  leav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t up  such that the  FOSSIL can resume  up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xits back to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 is  being  distributed  as  a  fully  functional packag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).  In its unregistered form, ZipNews DOE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 and  in  the  files  produced,  notices  inform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users that it is an unregistered, evaluation cop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is  self-registering  in  that  when  a vali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input  these  notices  are  removed  and,  thereaf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7 packag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EXE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major enhancements and bug fix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PCB  - sample ZipNews door batch file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(and Wildcat!)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BBS.GPS    - Sample newsgroup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released for  widespread use while in its  final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ges.  Operation of the door is very sound, but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quirements  of the  package that  are not 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h requirements  have been completed,  it is planned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door will remain a product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 running 4 nodes  (PCBoard as the  primary BBS and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5  as  a  Door).    It  has  not been tested with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ttempts to suumarize the major steps in setting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e installation of  at least portions of the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 if you are not running the full Waffle BBS.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Waffle are  basically the  files necessary  to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transport mechanism and to establish the structure and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and mailboxes.  This document is not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Waffle documentation or as a guide in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it  to  say,  that  the  Waffle  docs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following  executables  are  needed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Waffle BBS)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Q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I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listed above are actually public domain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remainder and  the needed  docs are  copyrighted by  Dark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require a registration fee of $30 payable to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ll.  The  complete Waffle package can  be obtained at mos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or via anonymous FTP from major Internet archive sites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AF165.ZIP (the name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affle (or Waffle uucp operation)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EXE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. For ZipNews as a Waffle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(or modify) the ZIPNEWS external command file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\waffle\external directory.  See the samp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included in this package -- filename is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or ZipNews as a door under PCBoard or Wildca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ile ZIPNEWS.PCB as a guide, set up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batch file for your system (possibly multiple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EXE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EXE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\waffle\bin). 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EXE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a Waffle external command, th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hould be quite similar to that provided as par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should be  placed in your \waffle\external directory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v1.65  systems).    An  example  of this one-line fil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 a door under PCBoard or Wildcat!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or batch  file contained in  ZIPNEWS.PCB should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in setting up the  necessary door batch file(s) on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shows how a multi-node system might be set up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oor  batch  file  (through  use of PCBoard's 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should be noted that  two methods of providing user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PCBoard systems are  documented in ZIPNEWS.PCB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 the preferred  method and  the one  that MUST  be employ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use with Wildcat! systems.  We'll get into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ethod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syntax for invoking the ZipNew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@UserListName | Username [local] [pcb | w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is the execu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ListName indicates a list is specified, and User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ull pathname to the list of ZipNews door users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ed by the door).  This option,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pecification of UserName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voking the door from PCBoard or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is the Internet ID, or the Waffle "username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(for whom a directory of that name is mainta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personal configuration data)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method for invoking from Waffle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specify either the user list path prefixed by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the username when invoking the do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may be specifed for sysop testing of the setup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go online to test.   (Note: new use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re not functioning well in local mode in v0.97 B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other online door operations are pretty well em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b" or "wc" must be specified as the 2nd or 3rd parm (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ther the "local" parm was given) if the door is NOT be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rnal command under Waffle.  (pcb for PCBoard; w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local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system operator invokes the door locall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s a PCBoard door, and points it to the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door located in c:\user .   (By the way,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will be searched for a match against the call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PCBoard's drop file, PCBOARD.SYS.   If a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aller's Internet-style login ID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 match is not found, the caller will be hand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ZipNews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irst example, but here the door is invok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mode (comes up as a communications applica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Wildcat! door drop file, USERINFO.DA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caller name from line 1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johndo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lder form of invoking the door that was th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operations with PCBoard before v0.97 BETA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any PCBoard operators that might prefer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 unwilling to change their current setup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caller to invoke the door by following the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mmand with his/her Internet-style login ID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johndoe    OR   door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ll be said about this method next, but it is no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ethod for invoking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 understanding of the  door's command syntax out of 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door batch file (the sample being ZIPNEWS.PC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the door is accessed.  The line invoking the do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method  of accessing  the door  from PCBoard  (and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Wildcat!) in  that the first parm  points a file that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.  This file in d:\users\zn_users.lst per the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aintained by the  door.  If no  such list exist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first installed, it is created when the door handles 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When a caller uses  the ZipNews door for the firs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dds the caller's BBS name and requested Internet-style login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users list is in standard ASCII text format.  A few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DOE mar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jkil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in all caps on each line are the full caller name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or drop file (PCBOARD.SYS, USERINFO.DAT, etc.). 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pace from  the full caller name,  and in all lower  cas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ID which the caller chose during his/her first 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prior release of the ZipNews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oor under PCBoard, OR if you are adding ZipNew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CBoard  or Wildcat  door in  a system  that also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affle as a door, there is an important task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in order to allow former users of the door (or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affle system) access  to this version of the  Zip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   You must  add your  current Waffle  door us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News users list manually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 Beneath  the  "user"  directory  specifi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.CFG file (and the same  directory used by the Waffle 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 on your  system) individual callers' directo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contain  personal  setup and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ipNews identifies  a new, first-time  user of the 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r name not  on the ZipNews  users list), the  doo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user" to specify their desired login ID.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PERMITTED TO  USE ANY  ID THAT  CORRESPOND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ny users of a Waffle system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  (or  of  a  ZipNews  door  formerly  use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)  must  be  added  manually  to the new ZipNe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 Otherwise, they  will NOT  be granted  acces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f the door with their current or for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ZipNews as  a door under PCBoard, you may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ccess by your callers  in a different way.  This meth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PCBoard systems,  and was used in earlier 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ipNews.   If you examine  the ZIPNEWS.PCB file  (sample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his package,  you will see a door 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ommented out.  It makes use of the PCBoar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PCBDOOR (and whose  value is denoted i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%pcbdoor%).  This method requires your caller to invoke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door command  with his/her  login ID,  thusly: 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; OR door 1 johnndoe ; OR open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access is similar to that used for invoking from  Waf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used for PCBoard (with the "pcb" parm on the command li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oes  not unconditionally  allow access  even if  it find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rresponding to the login ID.  It must also find a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named PCB.ID and that file must contain the call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ntained  in  the  PCBoard  door  drop file, PCBOARD.SYS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logs in under this access method,  ZipNews would  verify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.ID  file in  the johndoe  user directory  contains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ntaining  "JOHN  DOE"  (assuming  this  caller  name  wa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).  This form of addressing scheme works well, 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 logins  just as effectively  as does the  ZipNew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thod (using  the @users.lst approach),  but it does  for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always enter their ID  following the door command. 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" perhaps as the newer  method, but just as effectiv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mains  available in  ZipNews to  accommodate those 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it up using earlier releases on thei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ZN.CFG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12 configuration subject titles listed below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finished .CFG file and ea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ventions used in the ZN.CFG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PCBoard systems you could use the standard PCBNOD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Wildcat!, WCNODEI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of the local mode of operation.  You might start 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t! syst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@d:\waffle\user\zn_user.lst local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ssumes you are PATHed to the directory in which you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and that  there is a  USERINFO.DAT (Wilcat! door  drop fil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you may operate the door pretty much as you would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ine.   There currently are  two areas of  execeptio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download, a ZipNews  packet (not compressed) may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in the work directory (specified by "temporary" in the Z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should prove helpful in testing parts of you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ea is the new user login process, the prompting for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etc.    This  functional  area  of  the code not been fin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ell in local mod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 Should you  decide to use  ZipNew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obliged  to register the product  for a fee of  $1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provided support via the BBS men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 OR via e-mail on the Internet.  You may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EXE back to READ ONLY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