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M-MAKE v.1.0 PCBoard(tm) Directory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Make is a utility for PCBoard sysops that will help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 file directories.  This utility that will read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CBoard file directory text file.  This utility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ndy to add files to the BBS without having to do a loc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Make will search each compressed file for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.  If it detects one of these files,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directory file. If a descriptio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description is used.  The compression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version are ARC (PKPAK), ARJ, LZH, PAK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GM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GM-Make, simply enter WGM-MAKE (with out any parameters)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display the help screen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WGM-Make to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WGM-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&lt;path&gt; /F&lt;name&gt;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&lt;name&gt;  This parameter is used to tell WGM-Make whi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the PCBoard directory file for.  This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&lt;name&gt;  This parameter is used to tell WGM-Mak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directory file to create.  This has to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can include a drive and/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EXISTS WITH THE NAME SPECIFIED, IT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This parameter is optional.  It tells WGM-Make no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ompressed files for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a text file called C:\PCB\GEN\DIRUP.  This will als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pressed files and add the description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a text file called C:\PCB\GEN\DIRUP.  This examp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Make not to look for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This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as well as all the other WGM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Innovative Computer Services.  The number is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-3727.  All questions will be answered in conference #84 (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).  If you are expierencing any problems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 I will NOT accept any voice calls so please us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G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DMS   PCBoard Directory Manipu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directory headers, conference DIR files,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 listings.  A mus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CASE  PCBoard File Directory Cas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ext in PCBoard file directories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SORT  PCBoard DIR.LST 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PCBoard DIR.LST files so your downloa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CNFN  PCBoard CNF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a must for any sysop who maintains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ir system.  If you are constantly move/add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, this will take the pain away from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FN fil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   July 30, 1992 - Ini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