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 � 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 ���� ���� ���� ����� ���� ����� 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� � ��   �  � ���� � � � ����   �    �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 �    ���� � �� � � � �  �   �   �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</w:t>
      </w:r>
      <w:r>
        <w:rPr/>
        <w:t>V  E  R  S  I  O  N   2  .  0   1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    </w:t>
      </w:r>
      <w:r>
        <w:rPr/>
        <w:t>Release Date 10 July 1993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pyright 1992, 1993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VID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ER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 Menu Option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Key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/Multiuser Operation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Site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mention of the word virus instills a feeling of despair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mputer users.  Since the dawn of the personal computer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, around 2,000 different computer viruses have been iso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al researchers around the world.  With an additional estimated 6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 month being released into public circulation, the threat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users and managers alike can no longer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is an online virus reference door for use with most maj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imely and accurate information on over 1,500 comput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and more being add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both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/Multi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ly entails over 1500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query abilities for databas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a variety of BBS dropfiles (including the new RA 2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ver 100 new viruses added, bringing the total up to 1,55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leaned up display in several of the search and lis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multi-column virus listings 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vided an option for online documentation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an internal problem in the original 2.00 rele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v2.01+ to use any new enhancem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eriodic VID integrity check has been enhanced.  V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its integrity information in a file called SANITY.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is file resides in the VI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2.00 release, the VIDDEF.TBL file had t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This was causing a message subsystem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D could not locate this file in the path!  VID now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first. (Thanks to Steve Pe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 the Behavior search, although the default answer is "Ign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showed the default as "No".  Fixed! (Steve Pe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VID was typed alone with no arguments, the old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.10 release were displayed! Fixed! (Steve Pepin, 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 the 2.0 datafiles, the "Stealth" flag on several virus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properly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uthoring BBS utility doors for quite a while, and never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response that VID has generated!  I person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gistered users of VID, and especially those who stu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ose early-morning bug-fix releases.  Thanks a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S for v2.01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e v2.00 release of the VID package, you *must*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01 or better in order to use any future enhancement module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 2.01 are structured a bit differently than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now makes use of a file called SANITY.CHK for its intern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Do not remove this file from the VID directory, or VID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2.0, you are looking at a complete re-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ID door.  The original VID was designed to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irus reference for BBS users, but has quickly evolved int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!  Thanks to a tremendous response from Sysops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has provided BBS users with quick, accurate viral assess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n their favorit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in this release of VID pertain to the online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s well as the internal virus database format.  The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vamped, and is much more intuitive than the interfac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.  Additionally, VID has now been given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wo separate modes: VIDLite and VID+.  When running in VID+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rmation on each virus is provided (if known).  Th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D+ module (available separately).  This modu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gistration or additional payment, but rather it provide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method of conserving disk space, for those of you who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The VID+ module is a bit over 1MB in size!).  The latest VID+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via FREQ or call to our support BBS.  Simply un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t in the VID directory to enable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number of changes since the previous base V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previous "VDB" data file format will no long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VID, your previous VID registration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fine.  If you were one of the lucky individuals who we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a "Series-1" key, contact us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virus information contained within the VID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several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ricia Hoffman's VSUM - Hypertext Virus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V Virus Refer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airo Research Vir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ARO Virus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isk Skullason's F-Prot Viru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contribu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bout 90% of the information contained in VID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Hoffman's VSUM.  For those of you who are not familiar with the V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t can provide a plethora of information, much more detail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in VID at this time.  I highly recommend it to any P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a great DOS-based virus reference.  It should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VID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can be reached in the fidonet DOORWARE,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INFO echos, as well as via netmail to 1:3613/12.  We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DoorNet (75:7706/0 or 75:7706/1).  You may also call 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706) 596-8126, 9600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oderate our own support echo entitled SPHINX.  This ec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any backbone, although Fidonet and DoorNet are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If you are unable to find a feed near you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VI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he Demo Version of V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VID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unterpart.  The only differenc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top of the main menu. Upon registratio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your name or your organization's name, showing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entitled to free upgrades to newer versions of VID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. In addition to the great many features and the qua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D has to offer, we are currently working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V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VI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D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0), T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We will not send registration keys via standard mail! (snai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keep the price of the VID system at an affordab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has to make certain concessions.  If we receiv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 to mail registration keys to you via regular land mail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deliver your key to you either via netmail, or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9600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VID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VID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), w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key in a messag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VID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FidoNet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include the FidoNet node address to which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.  It will run under most popular BBS pack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ximus, SuperBBS, QuickBBS, GAP, PCBoard, WildCat!, WWIV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emoteAccess (including the new 2.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in running most BBS package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VID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VID.  Next, copy the VID200.EX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VID201" at the DOS prompt.  The archive is self-extr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VID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on the list is to set the VID environment variabl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 files.  Place a SET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SET VID=C:\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VID environment variable is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to find it's files (registration key, data files, etc). 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neccesarily need to be set for VID to functi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nge to the VID directory before actuall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a backup copy of your VID system on floppy disk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vitable happens.  Due to the level of detail contained in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database files are rather large.  Ergo:  Having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from having to download it again from a long distan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the command line parameters that VID expects in a mo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take a look at what VI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VID Menu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the VID system, the virus databas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occurred succesfully, the user will then be placed at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periodically, VID will perform a "VID Integrity Chec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xamines the datafiles to ensure that they have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only happens periodically, and only takes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ways keeps track of the "current" virus.  When in brows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options available are specifically appl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However, we have made additions to the main menu, to allow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 more of a "global"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names in VID are now "color-coded" for recogni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an "original" piece, it's name will appear in WHI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ill appear in MAGENTA.  This feature (of course)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users, and not ASCII/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will be presented with the entir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, one per line, one screen at a time. 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ames, the user will have the option of continuing the li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ting back to the main menu.  he will have the option of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rom either the top of the database, or the current virus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 are color-cod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V]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V", the user will be asked for a virus name (full or par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D cannot locate a virus by that name, he will try and find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by name).  After the virus has been located, VID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cross the database, to attempt to locate any variant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color codes apply to this search, and in fact, add a bit of flav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ntered "1226" as the virus name, VID w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ing for variants for: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39 -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0 - 1226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1 - 1226-B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2 - 1226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3 - 1226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 </w:t>
      </w: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above (record #0039, 1226) would appear in WHI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"base" virus for this small group, or family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rus names would appear in MAGENTA (actually, light magenta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se particular entries are "variants" of the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WHITE (in this case, the original 1226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Be[H]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H", the user can perform a behavior query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the behavioral searching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, with the exception of a few new fields.  VI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3 different questions, i.e. Does the virus infect .COM files?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three (3) possible responses to each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gnore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is "ignored" then the field is not used in the searc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the above three possible question answers, powerful sear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asked by VID when performing a behavio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es the virus infect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es the virus infect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es the virus infect .SY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es the virus infect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es the virus infect Floppy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es the virus go memory 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s the virus parasitic (non-overwriting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s the virus a spawning or "companion"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oes the virus manipulate DOS FAT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oes the virus infect partition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oes the virus infect directory entries (i.e. DIR-2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oes the virus display "stealth"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questions have been answered, VID will then perform the qu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O]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O", the user can perform a search based on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es.  i.e. Bulgaria, United States, California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is not known, partial answers are allowed.  Note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near!  As long as the string the user enters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of the virus (not necessarily the first x amount of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core will score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record number, virus name, and complete virus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or each virus which scores a hit 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N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can perform a search based on the nam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.  i.e. Dark Avenger, Jerusalem, etc.  If the full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, partial answ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will then place the user in "browse" mode, and placed at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matches the sear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ump to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the user to jump to a specific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 VID will use the record number as the "current" vir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way of jumping to a specific virus record, if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place the user into "browse" mode, and will pla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 at the current record.  From the browse syst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-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- Variant Search (same as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- Comments (Additional/Extend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- Detection (Shows all known AV products which detect this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the [C]omments option will present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hen runninggn in VIDLite mode.  If VID detect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+ module, then additional detailed information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display a file called USER.DOC to the us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is included with the VID archive.  You may modif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VID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Door.  Keep in mind that not all of these keys may be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VID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VID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VID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VID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, or to turn the status line off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information displaye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BBS you are running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-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(BBS Drop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(ideo Mode)   0 =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Direct Screen Writes (or DESQView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D in local mode, a sample "local-mode" DORINFO1.DEF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ideo Mode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 output is accomplished through the fossil driver. 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to 1, then the local screen display is accomplished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either to video memory, or to the DesqView screen buffer, i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If the video mode is set to 0, then BIOS function cal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output. While using direct video writes results in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speeds, it will also cause difficulties for peopl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itaskers,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opfile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  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  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D is started, it will look for the dropfile in the pa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switch above.  If the dropfile path is not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ia "-p", VID will proceed to look in the current directory. 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s any of the following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 2.75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path should point to the location of the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ORINFOx.DEF, EXITINFO.BBS, CHAIN.TXT, DOOR.SYS, etc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 will obtain information about the BBS and the caller online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should only contain the path to this fil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tself. For example, if your dropfile resides in C:\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C:\BBS  and not -p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Multinode/Multiuse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ate multi-node systems, VID makes us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TASK.  This variable is used by several other pack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imply set the variable before calling 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AMPLE VID BATCH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et the T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\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.EXE -p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ove the T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S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by VID, for instance, in determing which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.  Some dropfile formats (DOOR.SYS, for example) hav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dropfile itself, so the TASK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DOS SHARE.EXE is available to each task or nod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DESQView or Windows, this can be loaded onc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tasks.  SHARE.EXE can also be loaded high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more than one node attempts to access the same record, the me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.. Network Dela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appear on the both the user's screen, and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de who owns the record releases it, the other node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 These delays do not last but for a brief second, as VI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records as locked any longer than it ha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pecial attention has been paid to ensuring that VID is 100%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we are but human!  If you happen to experienc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on a multinode machine, please contact us if you are unabl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DO* listen to our users!  Have an idea?  Send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 and support sites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Frans "Must I use Windows?" Veldman, Sara 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Ferguson, Diane, Bob "McNugget" Kruger, Brian Pirie,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se efforts and caveats seem to go unnoticed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upport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VID, VIDPLUS, and other related ut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following sites.  These sites also handle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spective geograph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Lo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ivat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sluis NL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RC 31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31-1899-1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1/0 (Vi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00/512 &amp; 2:2800/51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inter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leftea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6-910-5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05/42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o Laa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Virus Research Center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20/71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egion/country does not appear on this list, please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becoming an authorized VID support/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VID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N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706) 596-8126 14.4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5:7706/0 or 75:7706/1@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    VID - This will get you the VID engine, documentation, Lit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and any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PLUS - This will get you the VID+ modules.  You must have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 (above) for this to be functional!  Thi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round 1.6MB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 system is updated regularly.  Release notices for both the VI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files are posted in the VIRUS, VIRUS_INFO, and DOORWARE ech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the D_FILES echo in Do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VID 2.01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