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ress, uncompress, zcat - compress and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[-cCdDf?hkKvV][-b maxbits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[-fCcvVkK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-CvV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rocessing..cas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'-' for switch character, all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=&gt; do_decomp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=&gt; force overwrite of output fil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&gt; no header: useful to uncompres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cat all output to stdout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generate output compatible with comp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input file, default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output file on error, default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axbits  =&gt; default = 16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pathname =&gt; infile path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pathname =&gt; outfile pat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-h =&gt; help, print full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S-DOS executable version 4.3d of compress d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 joe, version 4.0 compres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 bits.  Works with DOS 2.x, but on 3.x+ it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set defaults.  Otherwise, must u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 to compress.exe.  Copy to zcat.exe and uncom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cognition features.  This version supports full UNI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routines are modif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joe release.  However, the compressed output is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reduces the size of the named files using adaptive Lempel-Ziv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each file is replaced by one with the extension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same ownership modes, access and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Compressed files can be restored to their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compress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will force compression of name. This is useful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, even if some of the files do not actually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not given and compress is run in the foregroun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to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kes compress/uncompress write to the standar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changed.  The nondestructive behavior of zca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uncompres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ses the modified Lempel-Ziv algorithm popul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EE Computer,"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strings in the file are first replaced by 9-bit codes 25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512 is reached, the algorithm switches to 10-bi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more bits until the limit specified by the -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(default 16). Bits must be between 9 and 16. 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the source to allow compress to be run on a small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its limit is attained, compress periodically check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If it is increasing, compress continues to use th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However, if the compression ratio decrease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table of substrings and rebuilds it from scratc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adapt to the next "block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b flag is omitted for uncompress, sinc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during compression is encoded with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gic number to ensure that neither decompress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r recompression of compressed data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pression obtained depends on the size of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code, and the distribution of common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ext such as source code or English is reduced by 50-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generally much better than that achieved by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in pack), or adaptive Huffman coding (compact), and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v option, a message is printed yield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V option is specified, the current version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nor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larger after (attempted) compression, the status i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ompress [\-dfvcV] [\-b max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bits must follow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ed to uncompress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compressed with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compressed by a program that c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its than the compress code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ress the file with small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assumed to b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filename too long to tack on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annot be compressed because it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haracters.  R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does not occur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"y" if you want the output file to be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SEGV violation was detected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: "xx.xx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 a regular file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put file is not a reg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 directory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as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"(1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avings is achieved by compression.  The inp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pressed files are compatible between machines with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2 should be used for file transfer to architectures with a sm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 (64KB or less, as exhibited by the DEC PDP ser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