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AIRD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an Useact 5.25 with PCBoard 14.5 callers lo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/June 1990, you have an improperly process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file transfers. This program will corr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Before using this program please make a copy of al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iles just in case something unforseen occu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ight take some time on larg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DL d:\pat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:\path\ is the path to your UDBS data files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performs three (3) operations. The first step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 the damage. The second step packs the Download.N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and final step rebuilds the downloa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ing any unforseen or hidden problems with your fil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occur) it will run till completion after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only needs to be run once. It wont do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aste time after the files are fixed, and you can'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it (doing so would damage your files). Discard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