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Ten - V2.0  A PCBoard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By: Bill F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ree (or less) simple pages.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"You're Using TopTen At Your Own Risk" Routin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A Subdirectory "C:\TOP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-Zip TOPTEN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un TopSetUp - Answer Just A Few Simpl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Answers, If Not All, Will Require A "Retur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Your PCB EVENT File, Add The Line: "CALL C:\TOPTEN\TOPTEN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_MUST_ Have At LEAST 11 Users On Your System . . 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pTen Will *NOT* Run If ANY Of Your PCBoard Nodes Ar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YOUR 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ers.INF File Contains MORE Than 5 TPA'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CUSTOM VERSION Of Top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*MUST* Be Ran In An EVENT or EXTERNAL To The Board(s)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*NOT* Let You Run It If You OR PCBoard Has Access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With That Note In Mind, Let Me Remind You, I WRITE *NOTHING*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Users File, NOTHING! Therefore, You Can Be ASSURED O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ppening To ANY PCB Associa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at's QUALITY Re-INSURANCE Software! * (Pun In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Your PCBSETUP, Tell PCBoard Which Bulletin Is Your NEW Top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Can Edit Your TOPTEN.HDR, TOPTEN.MID, TOPTEN.BOT, And TOPTEN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Look (And Feel) Just The Way YOU WANT Them To Look. (And F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UST BE THERE! They Can Be ANY Length (or Lack Of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in the file but a blank line) but they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-Predictable Results Will Happen If You Omit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T's FREE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all NCCBBS (401) 846-1763, Leave A SysOp Comment Telling M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TopTen. Call NCCBBS Back ONE Day Later, At Th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ype: REG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Will Do, Is Compile A PERSONAL Copy Of TopTen ON-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G The PERSONAL File For You To DOWNLOAD IMMEDIATELY.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ing You The Latest &amp; Gre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t Gets Rid Of The NOT_REG No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 I Have Written Utilities That Are VERY GOOD. I Simp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A DataBase Of Who's Using Either TOPTEN or WHO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Thanks For Using Top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RI 02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CBBS (401) 846-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1) 846-7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401) 848-91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