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ڱ����� ڱ� ڱ� ڱ����� ڱ����� 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�� ��� ��� ���Ŀ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���� ���</w:t>
      </w:r>
      <w:r>
        <w:rPr>
          <w:rtl w:val="true"/>
        </w:rPr>
        <w:t>ڱ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</w:t>
      </w:r>
      <w:r>
        <w:rPr/>
        <w:t>Ŀ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  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Outdate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2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CBoard sysop with an ever growing file list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an increasing amount of time managing my file directo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 utility that would help me find th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upgraded with newer ones.   Because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cide on I also wanted to see the size, date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.  If my Hard Drive space was getting low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ldest files or which large files were occupying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something that would delete the actual file from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delete it's description from my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will allow you to handle your file maintenanc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fore.  The original idea was to find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already on the system.  Since then, Purge h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essential utility for all PCBoard sysops.  What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with PCBFiler can now be don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sy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ows easy choice of PCBoard DI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ind older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llows viewing of ZIP, AR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llows viewing of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ested with DIR's housing over 2,200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sted under Lantastic, Novel,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mplete file sharing.  Run while other n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ptionally creates ZERO byte file and stamps DELETED into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reates .BAK of any DI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ptional location of were to place DIR.B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asy for remote co-sysops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lows use of an excluded file listing for files you never wa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Full suppor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is fully functional as supplied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line appended to their DIR stating that Purg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t.  Registration will remove the appended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for registration is only $20 and can be easily don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G.TXT and mailing it to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- This program has the ability to delet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 PUR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PUR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Purge to work correctly your PCBoard DIR *MUST*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New Upload DIR's are an exception as Pu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IDX files should be up to date as that's were Purge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urge currently excepts 1 command line option, that i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CFG file to use.  Default is PURG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is can be helpful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process.  It also works well if you hav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handles files in only one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- The PURGE.CFG contains comment lines which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SELECTION - After the opening screen is displaye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choice menu.  This screen allows you to choose whi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.  The program has already read your DIR.LST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vailable DIR numbers.  If you are unsure of which DI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yping the letter L will display a menu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NU - This screen is were you tell PURGE which typ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ssive file deletion and to gain lots of hard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ort by File Dat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4 is used to try and find possibl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IR.  It allows you to search the 1st 2 -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- After entering your choice you will be show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ine as seen in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or enter key on any selection will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target to be deleted.  You can use your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age up/down or home/end keys whi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V will shell to your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S will allow you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A will repeat your last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sav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quick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- WARNING! - Answering yes will remov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nd remove their description from your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es here will PURGE the tagge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215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r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all the beta testers for their patience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.  I also want to give a special thanks to Andy Kee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ve Network BBS for his suggestions and help. 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t withou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