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 peoples... it's finally arrived!  PCBoard Power Pak version 3.1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out as an idea conceived by Dave Navarro, Jr... who in his 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something new by offering a package of several different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w price... but it didn't stop there... once a person registered ev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programs, the entire package of programs was registered fro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.. for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se days, Dave has moved on to more important things to do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is torch on a new found perspective in Shareware to me.  I hop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ive up to this image and hope that I can provide the very best i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tilities with the same dedication to Shareware that my friend Dave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ckage you should find the latest and newest updates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TAT - Graphic Modem Usage/Availability Genera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STATS  - Top Downloaded Files Bulletin Genera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S     - Top Users Bulletin Genera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LIST - Security Level Breakdown and User Listing Bulletin Mak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TOD   - Who Called Today Bulletin Gener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bast and most widely used bulletin generators available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reat part is that they are all packaged together in one hand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registered at one time!  I hope you find any or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seful and handy on your system, and I hope that you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Shareware idea.  Without your support, Shareware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!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&gt; James "The Garf!" Davis!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