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4 - 01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1.2, simply copy over the PCBU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MCFG.EXE files to your PCBURM directory. Als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PCBURM.CFG file. Refer t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w option, DISCRETE, to program. If en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e option will inform PCBURM to calcula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and if within limits, a single one lin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. If a user is outside of prescribed limits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t's full detail of the users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v1.2 - Simply copy over the PCBUR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MCFG.EXE files to your PCBURM directory. No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unless you require Fossil driver support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inor problem with the checking of th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 If a users security level had expired, PCBU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users original security level on his first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iration date. PCBoard updates the users rec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. PCBURM now checks the expiration date 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requirements based on current or expired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CBURM now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ogram will now work with Digiboard (for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 and other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problem with incorrect ratio calculation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downloaded a LARGE number of bytes. One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250 meg bytes and PCBURM return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alculation. Revised routines to account for su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URMCFG program to aid in creating/editing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- 0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STRICT option to configuration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previous version, be sur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change to user display screen to now reflect rat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code for sysops who used 0 "free" by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 You may now use 0 for bo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initialized the error routine. For beta testing I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nd forgot to re-enable it in the v1.1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mproved speed i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option will now restore the screen upon exit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9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to exclude security levels from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checked. Uses for this would be subscrib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call for node mail exchange and sysop.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grading will need to edit their PCBURM.CF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itional line. Refer t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tion to let PCBURM write it's log infom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x file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or displa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longer display "Thanks for participating"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have not uploaded (they haven't partcipa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s to numerical fiel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exempt from calculation, display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empt" in req'd ratio field, more explani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"0:1" req'd ratio. Also removed text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as exempt from ratio calculation a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length check for user comment field. In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a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ther minor coding changes to clean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8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