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USER.PPE v1.10a - Compiled on this date of 06-0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NEWUSER\NEWUSER.PPE         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ll the other text (if some exists)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[Call Any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