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FPCBNM v1.05 - Compiled on 06-2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)nter a Message Command in your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This version works ONLY with Matjaz Ko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Run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file in your FidoNet netmail conferenc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this program in place of PCBoards (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                   0     C:\PCB\PPE\FPCBNM\FPCBN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et  Honor "Return Receipts" -&gt; NO,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s "Private" -&gt; YES.  Be sure to copy the thre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_IN, FIDO_A and INET_A all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CBNM.PPE.  Edit the FPCBNM.CFG to make it read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address of your nearest FidoNet &lt;&gt;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CBNM.PPE is multi-lingual so it will recogniz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 with other languages. (The FPCBNM.CFG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a simple one line ASCII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 address of your nearest FidoNet &lt;&gt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This PPE has been reported NOT to run properly on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 I'm not sure if you can stuff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LAN, the same way as this is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ally does, get the information from a us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 the keyboar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  Larry Steele and Jerry Claxton for releasing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 to fill in gaps that the PPLC document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ur Mol of "The Owls's Nest" for his orginal program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as written for Inter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Chronicles InfoNet BBS - SysOp 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-445-0607 - [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1:320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Net  75:72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S/DFN/PDN/SDN/SDS/SoundNet/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tm) is a registered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PCB is (c) Copyrighted by MicroArt d.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CB is (c) by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tm) is a registered trademark of Clark Development Company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