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��   ��  ��  �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��       ��  �� ������  ������  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      �����  ��  ��      ��   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   ��  �� ��  ��  ������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��  ��  �� ��  ��  ��  ��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��� ������� ������  �������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 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  ����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     ��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����  ��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  �����   ��  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��  ��  ��  ��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�� ������  ��  ��  ��  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��  ��  ��  ��  ��  ��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������� ��  ��  �����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is a registered trademark of Clark Development Comp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All other brand and product names mentioned in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4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rk Development Company, Inc. 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 in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00 S. Fashion Blvd.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rray, UT  8410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phone:  (801) 261-16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(801) 261-8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  (801) 261-89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Bulletin Board System?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CBoard Requirements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vs. External Use 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Upgrade Procedures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Structure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Waiting Screen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Environment Switches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tup Suggestions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formation 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1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2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onfiguration 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/Event/Subscription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#1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#2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#3 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curity Level 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Board Configuration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Configuration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- Edit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1 &amp; 2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Board Configuration and Conference  . . . . . . . . .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- SysOp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View/Print/Delete Caller's Log 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View/Print User's List 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Pack/Renumber Messages 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 Recover A Killed Message 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 List Message Headers 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 View Any File On Screen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 User Maintenance 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 Pack User's File 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 Exit To DOS (Remote) 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 Perform DOS Function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 View Other Node Users 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)  Logoff Alternate Node 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3)  View Alternate Node Caller Log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4)  Drop Alternate Node To DOS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Text Searches  . . . . . . . . . . . . . . . . . .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- User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mmands 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Maintenance 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fo File Maintenance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onfiguration Analysis  . . . . . . . . . . . . . . 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Port Definition 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/Graphic Editor Definition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ustomization 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.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 vs. Expert Modes 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&amp; Download Relationship 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DIR Files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All DIR Files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Files List 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or Duplicate/Missing Files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File Spec On Disk . . .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File Spec In DIR Files 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Filer Defaults Page 1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Filer Defaults Page 2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 DIR File Colors 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.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 . . . . . . . . . . . . .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.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. . . . . . . . . . . . . . . . .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14.5 Text (Multiple Languages) 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145 (and BOARD.BAT) . .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CMPRS.BAT . . . . . . . . . . . . . .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Copy  . . . . . . . . . . . . . . . .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Diag  . . . . . . . . . . . . . . . .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Disk  . . .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Num . . . .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Pack  . . .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STATS . . . . . . . . . . . . . . . . . . . . . . . . . 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TEST.BAT 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VIEW.BAT 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a PCBTEXT file . . . . . . . . . . . . . . . . . . 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FILE . . . . . . . . . . . . . . . . . . . . . . . . . 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Zip  . . . . . . . . . . . . . . . . . . . . . . . . .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 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. . . .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oftware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Software 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.EXE and Networks . . . . . . . . . . . . . . . . . . 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rver Configurations . . . . . . . . . . . . . . . . 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Configurations  . . . . . . . . . . . . . . . . . . .  2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 Multinode PCBoard System 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Network Setup  . . . . . . . . . . . . . . . . . .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Registration &amp; Security Levels  .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ing &amp; RAM Disks . . . . . . . . . . . . . . . . .  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Codes in Messages  . . . . . . . . . . . . . . . . . . 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Activities . . . . . . . . . . . . . . . . . . . . .  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ing Conventions  . . . . . . . . . . . . . . . . . 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Operations 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tivities  . . . . . . . . . . . . . . . . . . . . 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OOM Overlay  . . . . . . . . . . . . . . . . . . . . . .  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ESC CODES . . . . . . . . . . . . . . . . . . . . . .  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SysOp Functions  . . . . . . . . . . . . . . . . . . .  2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ASCII Codes . . . . . . . . . . . . . . . . . . . . .  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 File Formats 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 Transfer Protocols  . . . . . . . . . . . . . . . . .  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.  Packet Switch Network . . . . . . . . . . . . . . . .  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.  @ Variables  . . . . . . . . . . . . . . . . . . . .  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. @X Color Codes . . . . . . . . . . . . . . . . . . .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ary . . . . . . . . . . . . . . . . . . . . . . . . . 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Bulletin Board Syst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ulletin  Board  System or  BBS  gives  users  an opportunit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information over great  distances.  Certainly, thi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chieved by nearly  any Postal Service, but PCBoard 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easier.    Information  is  transmitted  over  phone  lin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e world  where another BBS exists.   Originally,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 few messages  with  little accuracy.   Today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 are used in offices,  homes, schools, and  government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computerized  files  to  and from  any  location;  del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in a  matter  of minutes,  perhaps  seconds; and 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or organizations that  handle sensitive information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a new technology born of a new communication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CBoard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14.5 has  been  written in  ASSEMBLY  language and  "C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dite  software  functions.    Following  is  a  general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DOS 3.1 (or higher) or 100% Compatible Environment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8088 Computer or Higher (286, 386 etc.)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1.5 Megabytes or Greater of Hard Disk Space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320 Kilobytes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is not limited  to these features, however.   To ext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upport  of one  computer,  the SysOp  may use  slave card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oftware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s. Ex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.   PCBoard can  be used within  the office to  sh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and receive  messages and  memorandums, build  conferen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individuals,  and  maintain  security  specific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can replace  rows  of  filing  cabinets, heaps  of  manil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,  and   rolls  of  sticky   labels.    Normally,   in 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is  accomplished by physically linking  comput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 Common network  software includes LANtastic,  Nove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.  Of course, PCBoard need  not use a network.  Instead,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 a stand alone or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.   Many  times, PCBoard  is extended  beyond the  off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communication  between computers several hundred  or thous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apart.   The  computers  become linked  via  MODEM.   A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dulator-DEModulator) converts data into computer signal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by telephone lines  to any computer with another MODEM.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thod,PCBoard  supports  the same  features  as  an in 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upplied  with multi-tasking  software  or  slave cards,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y  utilize more than  one phone line.   As a  resul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y receive two  or more different callers and  each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perate a different session of PCBoard.  There are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   Since each phone line requires its own Communication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rupt, configuring  more than  two lines on  one mach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(See Multitasking and Slave Card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can  install PCBoard from  floppy disks or  a hard driv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 Furthermore,  a  conversion  process has  been 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to  facilitate  more  expeditious  upgrades  from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to Hard Driv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sOp should use the  following procedures to  install or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   During  an upgrade,  the INSTALL  program will  onl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necessary for the upgrade.  All others will remain untou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 the following  installation procedures  will comm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CBoard Distribution Disks to a chosen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  Insert the PCBoard Distribution Disk #1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  Change  to the root directory  of the hard  driv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  Type A:INSTAL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   Follow the instructions display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Network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sOp should use the  following procedures to  install or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from a hard disk or network.  During an upgrade,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only copy files necessary for  the upgrade.  All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  Make a subdirectory on the hard disk or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  Copy  files from  the PCBoard  Distribution Disks 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  Change  to the root directory  of the hard  driv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   Type INSTAL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   Follow the instructions display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pgrad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using PCBoard's automated upgrade procedures, a SysOp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pgrade previous PCBoard version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pgrad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 can  follow the  instructions below  to upgrade 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0, 14.1, and 1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  Run  BOARD.BAT once  to  start PCBoard.   Once 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 environment,  immediately  exit.     This 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 enables PCBSetup to determine past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SET PCB=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  Run  PCBSetup.   The utility  will recognize  the pre-14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.DAT  file and ask to convert it. Answer YES. 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the  PCBSetup environment,  press ESC and 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  Type MKTXT145 /UPGRADE C:\PCB\GEN\PCBTEXT. 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the existing PCBTEXT file, adds fields for 14.5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s the new file.  A  SysOp can contact the Salt Ai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load updated multilingual PCBTEXT files.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 recommended, the  SysOp can utilize  the MKTXT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to translate newly added Englis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   The PCBoard  14.5 executable is called  PCB145.EX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CBOARD.EXE which previous versions used.  As a res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the BOARD.BAT  file.   Replace  the line 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with pcb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   Type PCBSM  /UPGRADE which  reads the existing 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reates a USERS.INF  file.  Since the USERS  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hange, Third Party Applications can function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1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   Copy the new HLP* files into the \PCB\HELP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   Copy  the  new BRDM  and  BRDMG  files  into  \PCB\GEN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existing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   Edit  the  PCBPROT.DAT  file  to   includ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ba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Internal Batch Set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</w:t>
      </w:r>
      <w:r>
        <w:rPr/>
        <w:t>Y,I,1024,Ymod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G,I,1024,Ymodem/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   Edit the PCBRZ.BAT file to reflect batch  uploads via DSZ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line SET  DSZLOG=PCBDSZ.LOG inside the BOARD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Sample PCBRZ.BAT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cho off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f exist pcberr.fil del pcberr.fi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f exist pcbdsz.log del pcbdsz.lo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sz.com handshake both pB4096 z pr1 rz -p %3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   Remove all  environment switches  from the  BOARD.BA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ception of  /NMT.   These environment  swi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 in PCBSetup  and new,  more versatile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   Read   the   file   called  FEATURES.NEW   found 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 Disk.   It lists, as  the name  implies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y added features to the PCBoard 14.5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installation is complete, the SysOp  can remo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in previous version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Removable Fil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ALLWAIT.SCR    �    CNAMES.$$$    �     MKPCBTXT.EXE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OARD.EXE             �      ALL DIR##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</w:t>
      </w:r>
      <w:r>
        <w:rPr/>
        <w:t>C:\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\WP   �   \Lotus    �    \PCB       �  \dBase  �    \HG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OARD.BA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EVENT.SY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KTXT145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ɼ PCB145.EXE    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ɼ  PCBCMPRS.BAT   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ɼ   PCBDIAG.EXE     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ɼ    PCBFILER.EXE     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ɼ     PCBMODEM.EXE      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ɼ      PCBMONI.EXE        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ɼ       PCBOARD.DAT         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ɼ        PCBOARD.EXE          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ɼ         PCBPACK.EXE           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ɼ          PCBPROT.DAT            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ɼ           PCBSETUP.EXE            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ɼ            PCBSM.EXE                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ɼ             PCBTEST.BAT               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ɼ              PCBVIEW.BAT                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ɼ               REMOTE.SYS                  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ɼ                TESTFILE.EXE                 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ɼ                 VIEWARCH.COM                  Ȼ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ɼ                  VIEWZIP.EXE                    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ɼ                                                   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ɼ                    (Batch Files for                 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ɼ                     External Protocols)               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\UP  �  \MAIN  �  \GEN  �  \HELP  � \SYSOPS  �  \DL1   � \DL2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s �ANSWER#  �BLT(G)  �HLPA-HLPZ�PRIVATES  �Files    �Files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/L  �CALLER## �BLT##   �HLPCHAT  �SANSWER#  �Available�Avail.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 �CNAMES   �BRDM(G) �HLPOPEN  �SBLT(G)   �For      �For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 �DOORS.DAT�BRDS(G) �HLPSEC   �SBLT##    �Download �Down-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in �D/L.TXT  �CNFN(G) � (Etc.)  �SDIR(G)   �         �Load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oard �FSEC     �DIR(G)  �         �SDIR##    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</w:t>
      </w:r>
      <w:r>
        <w:rPr/>
        <w:t>MSGS     �DIR##   �         �SNEWS(G)  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</w:t>
      </w:r>
      <w:r>
        <w:rPr/>
        <w:t>NEWREG   �DOORS(G)�         �SSCRIPT(G)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</w:t>
      </w:r>
      <w:r>
        <w:rPr/>
        <w:t>PCBNDX.# �NEWASK  �         �SSCRIPT#  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</w:t>
      </w:r>
      <w:r>
        <w:rPr/>
        <w:t>PWRD     �NEWS(G) �         �SYSOPS    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</w:t>
      </w:r>
      <w:r>
        <w:rPr/>
        <w:t>ͼTCAN     �NEWUSER �ͻ       �          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</w:t>
      </w:r>
      <w:r>
        <w:rPr/>
        <w:t>USERNET.DAT�PCBML.DAT �       �U/L Files 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</w:t>
      </w:r>
      <w:r>
        <w:rPr/>
        <w:t>ͻ(CHAT    �PRIVATE   �       �          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</w:t>
      </w:r>
      <w:r>
        <w:rPr/>
        <w:t>FILES)  �SCRIPT#   �       �          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�</w:t>
      </w:r>
      <w:r>
        <w:rPr/>
        <w:t>WELCOME(G)�       �          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�         �</w:t>
      </w:r>
      <w:r>
        <w:rPr/>
        <w:t>.LST Files�       �          �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  Waiting Screen  provides ease  of  access to  m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Since  system configurations  can be  modified via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only the local SysOp can see the Call 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it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the  Call  Waiting Screen.   A  brief description 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0-01-90          PCBoard (R) v14.5/U            11:09:46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 </w:t>
      </w:r>
      <w:r>
        <w:rPr/>
        <w:t>Salt Air PCBoard BBS System � - Node 15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- Busy         Sysop - Busy             DOS - Busy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- Not Busy     Sysop - Not Busy         DOS - Not Busy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er is Off      Page Bell is On          Alarm is On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SysMgr           PCBFiler                 PCBSetup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 Statistics   PCBMoni                  Reset Stats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oose between System-Wide &amp; Node-Specific Statistics Display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COM1: System is Ready For Callers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</w:t>
      </w:r>
      <w:r>
        <w:rPr/>
        <w:t>Last Caller: Non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Calls: 0       Msgs: 0        D/L's: 0         U/L's: 0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(C) Copyright Clark Development Company, Inc., 1985-1990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iting Function Ke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unction or ALT Key   �             Descrip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1               �          Exit to DOS - Busy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2               �          Local User Logon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3               �          Toggle Printer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4               �          Toggle Page Bell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7               �          Toggle Alarm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8               �          Recycle Call Waiting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</w:t>
      </w:r>
      <w:r>
        <w:rPr/>
        <w:t>Scre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9               �          Toggle Display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10              �          Exit to DOS - Not Busy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ESC              �          Exit to DOS - Not Busy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ALT S            �          Run PCBSysMgr (System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       </w:t>
      </w:r>
      <w:r>
        <w:rPr/>
        <w:t>Manager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ALT D            �          Run PCBFiler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ALT M            �          Run PCBMoni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local  user  enters PCBoard,  other  callers are 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 access the system.  Instead, the caller is met  with a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until the SysOp logs out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t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local user enters PCBoard, other callers may remotel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 The caller receives  normal rings.  The  SysOp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hand, who uses the  system hears the  caller rings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is trying to access the system.  The caller is not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SysOp logs out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osen, the SysOp immediately logs into the system under 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name and  password.  The  SysOp local password  is indic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under  SysOp Information.   A  caller  is met  with a 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until the SysOp logs out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ot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immediately logs into the system under his or he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 The caller  receives normal  rings.   The SysOp,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hand, who uses the  system hears the  caller rings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is trying to access the system.  The caller is not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SysOp logs out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is terminated and the SysOp is returned to DOS.  Call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 with a busy signal and are unable to remotely access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when the SysOp executes the BOARD.BAT file are caller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Not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is terminated and the SysOp  is returned to DOS. 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normal  rings, but the SysOp  never hears the rings. 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SysOp executes  the  BOARD.BAT file  are  caller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=      Any information that is sent to the Caller's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lso sent  to  the printer.   This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 all  user activities,  file transf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entri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=      Though all user activities are still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's   Log, the information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=   When a user  implements the Operator Page command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 hears a beep for 30 seconds.  He or she may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 or ignore the page.   The SysOp may  specif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etup--Option  #2 the  hours he  or  she wish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l to 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=  When a  user implements the  Operator Page command,  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he  is told  the  SysOp  is unavailable  for  C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, however, asks the user  if he or she  wan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=   The  SysOp hears  an alarm when an  invalid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ed,   carrier  is  detected  from  a  logon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 logoff is  one  minute hence  (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etup--Options #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=  The  SysOp  does   not  hear  an  alarm  when   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 are   entered,  carrier   is  detected,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 logoff  is imminent.   The  caller,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rs  all alarms  generated by  PCBoard 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ar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enters the System Manager.  See PCBSys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enters its Filing Utility.  See 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enters its Setup program.  See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enters its Monitoring routine.  See PCBM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= The screen  indicates the  last person  to log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using the current node.  The screen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s the number  of calls made, messages lef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/uploads condu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= The screen  indicates the  last person  to log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ire system.   Like  local mode,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shows the number of calls made, messages lef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ownloads/uploads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, the current caller name, calls, messa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/uploads are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 the  SysOp accesses  PCBoard by  typing  BOARD at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This action  enacts the BOARD.BAT file and the Cal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.   Once the  Call Waiting Screen  is accessib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 ready to accept  callers and  implement remote 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nside the  BOARD.BAT file,  a  SysOp may  includ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at can restrict PCBoard to local activities, facili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type mail programs, and us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A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PCBoard  is to  be used  as a  local  program for  strictl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 the SysOp  can  use  PCB145  /LOCALON  in  his  or 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 file to bypass the  Call Waiting Screen.   This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ome ram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ll normal function keys  are disabled. 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ose  function keys  and their  abilities,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he 10  function  key  definitions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2  screen of  PCBSetup are  sti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an be used.  These definitions require a 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 xml:space="preserve">Since the  system is  locally used,  no MODEM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  uploads    or   downloads    can 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he SysOp  may want to remove  the PCBSETUP.EX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SM.EXE files  from the hard drive  of each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to prevent  unauthorized modific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BOARD.DAT  file  and  user  records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CBSETUP.EXE  file should  be kept strictly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Op for  future changes  to the  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is modified file may then be copied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permits PCBoard to employ front-end type mai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tilize this function, the SysOp must indicate the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aller  and whether he  or she  has made  an error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The # corresponds to a baud rate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PCB145 /C:# 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RR indicates that an error 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connection has been made.        �  #  �   Baud Rate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ERR parameter is omitted,     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ull-flow protocols are available       �  0  �      300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ller.  A full-flow protocol       �  2  �     1200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YMODEM/G or 1K-XMODEM/G sends      �  3  �     2400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to the receiving MODEM     �  4  �     4800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cknowledging proper acceptance    �  5  �     9600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128 bytes of data.  In        �  6  �    19200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full-flow protocols, the first         �  7  �    38400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s of data are sent and a           �  8  �    57600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s returned by the receiving      �  9  �   115200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If information was properly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 data  transfer   continues;  otherwise,  the   conn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a DOOR  author wants  to access the  USERS.SYS file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a caller is  not online.  Furthermore, he or  she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USERS.SYS  file  that contains  Third Party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is command  offers  both facilities.    It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145 /USERSYS;[First];[Last];PWRD:[Password];TPA:[Appli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arameter  is   separated  by  a  semicolon  (;)   while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parameter is indicated by a colon (:). 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PCB145 /USERSYS;John;Doe;PWRD:Te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xplanation: A USERS.SYS file is created for John Doe.  He has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 password of TEST.  The password is required to avoid a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curity breach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PCB145 /USERSYS;John;Doe;PWRD:Test;TPA:QMAIL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xplanation: A USERS.SYS file is created for John Doe.  He has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 password of TEST and a Third Party Application record for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MAIL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E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edite login procedures, a SysOp can pass special charac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ents  of an  entire file  to  the PCBoard  keyboard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this process  can automate  /LOCALON logins, it  also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applications to  pass commands to PCBoard.   PCBoard interpr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formation that follows the /KEY: parameter as if it wer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Examp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145 /KEY:^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ard Return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145 /LOCALON /KEY:y;q^MJohn;Doe^MPassword^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gin; Yes indicate for graphics; Quick message scan; Hard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turn; First Name; John; Last Name; Doe; Hard Return;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ssword entered; Hard Return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145 /KEY:@INPUT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contents of a file called INPUT is sent to the PCBoard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eyboard buffer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ords  are separated by spaces,  the entire /KEY command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 by  quotation  marks.   Furthermore,  since  DOS  strip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 sign from any batch file, the  at-sign (@) is used to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uffer with the contents  of a file.  This i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 with other  DOS programs  that accept  respon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rm @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VENT: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parameter  discontinues PCBoard execution and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programmed event.  An  event is merely a time at  which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s itself, a program  (batch file) is executed, and 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PCBoard.  The ### indicates the  number of minut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ARD.BAT execution that an  event should run.  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s any event parameters specified in the Node/ Event/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Environment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witches configure memory and other computer feat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the  needs  of the  software  and the  SysOp.   In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environment switches such  as /BIO, /BLAST, /NOCTS, /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AY, and /NOVIEW were  needed for proper software execution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14.5,  however,  only /NMT  and  /SWAP  are  necessary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imes,  PCBoard  is  used  in a  NOVELL  network 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terrupts used by certain multitaskers which PCBoar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conflict with those used by NOVELL.  As a result,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ell PCBoard that it is not treated as a  multitasking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 can include  the following  in  the BOARD.BAT  file: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=/N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,  as do all programs, requires memory to function.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ysOp or user shells to DOS, PCBoard remains  in memor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sults in insufficient memory for alternate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SWAP function is  used, however, all  but approximatel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PCBoard is taken from memory leaving a great  deal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lternate  programs.   The SWAP  function  accesses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the indicated  order: Extended Memory, Expa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Hard Disk.  To enable  the SWAP function, SET PCB=/SWA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the BOARD.B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Location     �             Explan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The SWAP function accesses Extended Memory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nded     � first.  In order for SWAP to use extended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Memory      � memory, HIMEM.SYS must be loaded;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otherwise, it will be ignored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The SWAP function accesses Expanded Memory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panded     � after Extended Memory.  If Extended Memory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Memory      � is absent, Expanded Memory is scanned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first.  An EMS memory manager is needed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for SWAP to notice the Expanded Memory.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The SWAP function accesses the Hard Disk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Hard       � after Extended and Expanded Memory is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Disk       � or in the event both are absent.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automatically  tests  for  the  presence  of  Extend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.   If both are  absent, information  is sen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 Furthermore, if  there is insufficient  free memo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, information is sent to the Hard Disk.  Information 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dden file called PCBSWAP.$$$.  The Sysop may change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is file by changing the PCB environm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SET PCB=/SWAP:F:\TEMP.$$$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SWAP function is invoked.  Instead of creating the hidden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call PCBSWAP.$$$, the hidden file called TEMP.$$$ is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d on the F drive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vironment switch overrides DOS  color modes and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Waiting Screen, Status Line,  and the File  Transfer Wind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and white.  However, all subsequent screens reflect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overrides DOS  color modes  and  displays the  Cal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Status Line, and  File Transfer Window in color. 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rd coded: blue background, red option bars, and aqua stat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  All subsequent  screens reflect  the  color sche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D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 particularly  with  Packet  Switch  Networks,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(CD) is dropped.  Carrier is merely a signal  sent ov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hich  modems use to transfer data.  The CD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basic signal  is present.   After  CD drops,  PCBoard  wai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before disconnecting  the  caller.   This normally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ime for a modem to overcome intermittent vari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invariably stopped a signal and caused CD to drop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does   not  resume  activity  within   that  second,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s  the caller.  When this  environment switch is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s automatically disconnected as soon as CD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can use a 16550 Universal  Asynchronous Receiver 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ART) chip to sort out bottle neck clogs that result from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caused by  high speed modems.   A 16550  chip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-In-First-Out (FIFO)  buffer that  allows the  processor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,  to  keep pace  with  high speed  communications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this hardware, PCBoard determines either a 16550 c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computer.  If present, the software utilize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 of the  chip.   However, some 16550  chips had 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nstruction  and caused  garbled screen  displays. 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switch, PCBoard disregards  the 16550 chip eve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vironment  switch  is  used exclusively  for  packet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  Normally  in such  a  system,  the SysOp  has  on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a  particular baud  rate.  Although  the packet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s capable of transferring information at higher spee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modems are limited to a lower baud rate.   To calcul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times, therefore, the lower baud rate must be specifi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are not  given erroneous  time estimates.   This lower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a sub-parameter to the /CONNE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/CONNECT:[Baud Rat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</w:t>
      </w:r>
      <w:r>
        <w:rPr/>
        <w:t>Examp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ommand    �                     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/CONNECT:2400  � File transfer times are based on 2400 baud.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/CONNECT:1200  � File transfer times are based on 1200 baud.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PCRED: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caller uploads a file  to a system, the  caller's dail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credited by the number of minutes necessary to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For example,  if a  caller with  a daily  time  limit of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uploads a file for 15 minutes, he or  she will still hav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remaining when             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is complete.      �        Examples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switch, however,  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SysOp to reward callers    � Command �   Description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pload files.  Instead of      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one minute for each       �/UPCRED:0� No added time.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minute, the SysOp can give  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, three, or any number of minutes�         �A caller receives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pload minute.             �/UPCRED:2�2 minutes f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      �</w:t>
      </w:r>
      <w:r>
        <w:rPr/>
        <w:t>each upload min.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/UPCRED:#                 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YTECRED:#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caller uploads a file  to a system, the  caller's daily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credited  by the number of bytes  necessary to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, if a       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ith a daily byte        �           Examp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f 10 kilobytes           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 15 kilobyte           � Command    �     Description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he or she can then        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up to 25 kilobytes     �/BYTECRED:0 � No added download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transfer is       �            � bytes for uploads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This environment     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however, allows a       �/BYTECRED:2 � Two download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reward callers who     �            � bytes for each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.  Instead of       �            � byte uploaded.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one downloadable      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for each uploaded byte,    �/BYTECRED:5 � Five download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can give two, three,  �            � bytes for each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number of bytes for each �            � byte uploaded.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byte.                 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/BYTECRED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 ������� �����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 ��   ��  ��  �� ��  �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 ��       ��  �� ��      ������   �����  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       �����  ������  ��  ��    ��    ��  ��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��       ��  ��     ��  ������    ��    ��  ��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��   ��  ��  �� ��  ��  ��        �� �  ��  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   ������� ������� ������  ������    ���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 is used by the  System Operator (SysOp)  to configur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and other  options for  system needs.   To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 environment, two ways are available.  First, from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Screen, the  SysOp can  simply press ENTER  at the  PCB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econd,  the SysOp can  type PCBSetup from  within the 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.   By  the  latter method,  the  SysOp can  also 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PCBSetup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 of  the PCBoard Setup Utility screen, there  a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ranging from SysOp  Information to Conferences. 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 scroll the list and hit (ENTER)  to make a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a selection, you may use the Page Up and Page Dow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can any of the Main Menu choices.   To return to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(ESC).  Following are two 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Help  When pressed, the system help scree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Edit  When prompted, F2 allows  modification of system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Edit  When  prompted, this  feature allows 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ANSI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setup  procedures are  complete,  you  may  exit  PCBSetup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(ESC) key.   You will be prompted  to enter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)     Quit program - do NOT save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)o      Quit program - do NOT save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Q)uick   Save  new  data  without  checking any  paths  (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)es     Save and  check all paths and  files (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system 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tup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 your system.  It is  prudent to plan your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en and  paper to insure executable files  are locate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subdirectories.   Otherwise,  PCBoard may  not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distinct  levels of security.   Define  different level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or different users.   Normally, the SysOp has 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  with expert,  experienced,  novice,  and new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 following regressive levels  of 10 to 20 point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s  certain members of  your organization are  privy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r system commands while others ar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of user needs.  By listing the specific needs of us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prevent   future  hassles  and  long   hours  of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.   Consult the users  of PCBoard.  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users and those who will use PCBoard's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he Software.   As the SysOp of your  organization,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to your users  to solve any problems that  may ar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experimenting with  PCBoard,  reading the  manual, and  stu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ths  and configurations, you can more expertly addres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BSetup utility  is invoked either from the  Cal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or a DOS  command line, the following  screen appears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, the  SysOp can implement  any setup  option he 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PCBoard Setup Utilit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pyright (C) 1988-1990 Clark Develop Company, Inc.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Main Menu        Use w/PCBoard 14.5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A  Sysop Inform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B  File Locations 1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C  File Locations 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D  Modem Inform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E  Node / Event / Subscrip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F  Options 1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G  Options 2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H  Options 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I  User Level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J  Main Board Configur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K  Conferenc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Information Screen  allows the  SysOp to  defin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that  generally relate to running the  system (SysOp duti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curity  is set, any user  with an equal or  greater level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at specific  function.  Be certain that 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r files (discussed later) correspond to the levels se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 Information  contained  in  this  screen  is  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.   Immediately following  is a detailed  accoun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Below is a sample of the SysOp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</w:t>
      </w:r>
      <w:r>
        <w:rPr/>
        <w:t>Sysop Inform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Name     : Davi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l Password 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 Real Name  : 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 Graphics   : 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vel Needed to Read All Comments                      : 110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vel Needed to Read All Mail Except Comments          : 100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Level (for Sysop Menu and F1-Temp-Sysop Upgrade) : 100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vel Needed to Copy or Move Messages Between Areas    : 100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vel Needed to Enter @-Variables in Message Base      : 100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vel Needed to Edit Any Message in the Message Base   : 100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vel Needed to Use the 'Read Only' Command            : 100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1) View/Print Callers Log: 100   (8) Pack Users File      : 12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2) View/Print Users List : 100   (9) Exit to DOS remote   : 12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3) Pack Renumber Messages: 120  (10) Shelled DOS functions: 12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4) Recover Killed Message: 110  (11) View Other Nodes     : 10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5) List Message Headers  : 100  (12) Logoff Alternate Node: 11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6) View Any File         : 110  (13) View Alt Node Callers: 10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7) User Maintenance      : 110  (14) Drop Alt Node to DOS : 110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Name is displayed during  program execution.  When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or receives a message, this name is  indicate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(unless  otherwise specified  under the  Use Real 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Password is requested to gain entrance as a SysOp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ystem.  To  access PCBSetup, PCBFiler, or PCBSysMgr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Waiting Screen,  the SysOp  must indicate  a passwor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  It adds  a layer  of  security against  unauthorize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 The password should be  one word or the  field may b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If the  SysOp logs into a  system using the SysOp  - Bus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- Busy  options, any messages  left, comments made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displayed  use information  contained  in recor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When  the SysOp  logs  into the  system, any  messages 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made,  or screens  displayed  use  the SysOp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bove rather than information contained  in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Upon  local entry  into SysOp  Into System,  you will 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Upon similar entry, you will be in non-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ll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 with this security level or above may read all com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rom  the  SysOp.    Since  comments  often  contain 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 SysOp may want to limit access to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ll Mail Excep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urity level permits users to read all mail except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with  this level or above may read  all conference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essages in which he or sh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ys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urity level  has two purposes.   First, any  user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 sees the SysOp menu.   Second, this is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 given to a caller  when the F1 key is  pr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assigned is discontinued  when the caller hangs  up or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is pressed a secon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Cop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 level is needed  to move  or copy  messages from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to another.   The  command is  entered at  the end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 the "(H)elp, End of Message?" prompt.  Both MOVE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cussed in the User Menu Command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@-Variables i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is needed  to use @-Variables in a message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Variable allows a  generic representation of  a name, addres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time of  the person to  whom the message  was sent.  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Variables can be  found in  Appendix VII.   For now, consi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SER@    Substitutes the actual user name i.e. John Do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RST@   Substitutes the user's first name i.e. Joh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LFILES@  Substitutes this with the number of files down/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John i.e. 1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Message i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with this security level  can edit any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  Since  many  messages contain  confidential  and 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the  system operator  ought  to keep  this  level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ough to prevent arbitrary or accidental message tamp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ead Onl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is necessary to use the Read Only Command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, a caller  with sufficient security can specify  an "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n this case, a SysOp  may use this option to peruse 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 mail without setting the header flag that indicat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 and without updating the last message 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Print Callers Log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 level is required to  view the caller's log  or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 for that node.   The file contains information  concerning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on, when, and  what functions were performed while  tha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-line.  Any security violations are also includ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Print Users List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is needed  to view the user activity lis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tains the name and location of all registered user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USERS file.  It  indicates  the users  last  logon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&amp; Renumber Messages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urity  level  is  needed to  compress  (pack/renumber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 During repack, PCBoard duplicates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and copies  the  unpurged or  unkilled  messages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in  their new order.  As a  'SysOp only' functi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hould be exclusiv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Killed Message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is required to re-activate a killed mess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be  recovered must exist in the current  message 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ation.   If the message  base is packed  using SysOp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, a killed message cannot be r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ssage Headers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urity  level is  needed  to  view message  headers  (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included) in a particular  message base.  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re the message number, reference number, and (A) for ac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for inactive.    Inactive messages  have  been killed  bu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message base by a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y File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is required to view any system file.  Si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an  display confidential  or  sensitive inform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hould have exclusive righ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ntenance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urity level is needed  to perform maintenance  on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Ideally, it  should  be   granted to  the  SysOp only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and phone  number information  can be  exposed us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Users File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urity   level  is  required   to  pack   the  USERS 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PCBoard only  allows the user specified in  recor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RS file to perform a pack since repacking creates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Remote (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urity level  is needed to  EXIT TO  DOS from  remot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hould normally be  set for SysOp access only;  otherwis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enter DOS and possibly cause syst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ed DOS Functions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is required to perform a DOS SHELL func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PCBoard.  This function is similar to Function (9)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andled compa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below are only active in versions E3, E6, E9, and 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ll Node Activity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is needed to view current activity on al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.  This functions the same as the user NODE/CHA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f Other Node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is required to log off an alternate nod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primarily  by a remote  SysOp to disconnect  a calle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After logoff,  the particular  node recycles  and return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ther Caller Logs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is needed to view a node's callers' log or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.  Since  this function may  expose sensitive inform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ought to be set for SysOp activ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Alternate Node to DOS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urity level is  required to drop an  alternate node to 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 node is  flagged as a  drop-node, it cannot 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normally used in local mode to flag a node to drop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caller is in a DOOR  or performing a SHELLed protoc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uses two screens  to show paths of drive 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 Since  PCBoard can  run in  a network 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 may vary  allowing the SysOp  to customize the  setup t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eeds.   Until further  confidence is developed 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memorized, it is prudent to use the default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n each screen.  However,  if PCBoard is installed on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than C,  all default  configurations  must be 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drive upon which PCBoard was installed.  If PCBoard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 drive D, every C: below would be replaced with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hanging each field to reflect a new drive, the SysOp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the PCBOARD.DAT  file.   When PCBoard discovers  the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system will ask for a default drive to re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listed is a text file.  However, PCBoard supports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o distinguish between  a regular  text file and  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PCBoard recognizes graphics files as those with a G append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modifiable file is encountered, PCBoard prompts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t F2 to  edit a normal text file or F3 to edit a graphic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s are defined in PCBSys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 a sample of the  File Locations 1 screen.  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stored in PCBOARD.DAT.  Following is  a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>File Locations 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tion of Help Files             : C:\PCB\HELP\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tion of Login Security Files   : C:\PCB\SEC\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tion of Node CHAT Files        : H:\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tion of PCBTEXT Files          : C:\PCB\GEN\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tion of USERS File Index Files : H:\MAIN\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tion of Temporary Work Files   : F:\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Users File      : H:\MAIN\US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Users Info File : H:\MAIN\USERS.INF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Callers File    : H:\MAIN\CALL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Conference Data : C:\PCB\MAIN\CNAME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PWRD File       : C:\PCB\MAIN\PWRD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FSEC File       : C:\PCB\MAIN\FSEC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UPSEC File      : C:\PCB\MAIN\UPSEC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TCAN File       : C:\PCB\MAIN\TCAN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WELCOME File    : C:\PCB\GEN\WELCOM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NEWUSER File    : C:\PCB\GEN\NEWUSER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CLOSED File     : C:\PCB\GEN\CLOSED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WARNING File    : C:\PCB\GEN\WARNING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EXPIRED File    : C:\PCB\GEN\EXPIRED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Hel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C:\PCB\HELP\    The entry  defines  drive 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of all  help files.   When  HELP is  requested by  a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resorts to this path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Login Securit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C:\PCB\GEN\    Security  messages  are  stor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A  message file  is  displayed to  a caller  who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ecurity level matching the filename's security leve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optional and ar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Node C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MAIN\  This  location holds Node  CHAT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utomatically  created by  PCBoard when  a  user enters 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This  entry is unused with /S and  /D versions of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/E3, /E6, /E9,  and /U versions, the specified  loca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PCB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  The PCBTEXT file is stored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 all necessary  strings for PCBoard's  proper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ocation should  not be changed unless the  PCB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espectively moved.   Failure to  properly define 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 an error on code load.   Since PCBoard support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(discussed  later), several PCBoard text  files may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ith its ow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Users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MAIN\  The users' quick index files ar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.  In a network environment, this location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for all  nodes.   Further, this  location should  reside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drive and not in Random Access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emp. Wor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    This directory  holds  any files  or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 by the  user.  It  may be set  to any location 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MAIN\USERS   The USERS file holds all  user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system.   If possible, the  default should be  used. 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environment, this entry should be identical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MAIN\USERS.INF  This file holds variable recor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 USERS file mentioned above.   If possible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  This entry should be identical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MAIN\CALLER   This file  contains caller log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trails.  The filename must be 6 or fewer characters a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 extension.  If  the SysOp wants  to view  the log of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this entry  must be  identical on  all nodes.   When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 a new  caller log  in a  network, it  will append 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the filename i.e. Caller1, Call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MAIN\CNAMES   This indispensable data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ference configurations.  To  reduce file server traffic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be localized to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MAIN\PWRD  This file contains the time limit,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byte limit, and batch limit a  caller is allot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The  file may include a group logon  password.  This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nique for each  node to provide distinct settings for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fferent security levels.  The file may be edited  with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MAIN\FSEC  This file  provides security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files  available for  downloading.    The file  contains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,  filenames, passwords, and  security levels.   It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each node or shared on the file server  to allow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apabilities.  The file may  be edited with the F2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SE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MAIN\UPSEC   This optional file  provide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 for files available for uploading.  It may also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ypes  of uploading.    The file  contains drive  lo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passwords, and security levels similar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SEC file.   The  file may  be unique  to each  node  or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 file server.   The file may  be edited with the  F2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MAIN\TCAN  At  times, logon is  attempted b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lias.   This file contains names  of undesirable logon I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screen the inappropriate users.  Entries in the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name  or two names per  line.  This entry can  be uniq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or shared by the file server.  The file may be 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C:\PCB\GEN\WELCOME     This  file  contains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users logon to  the system.  A similar file with  a "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age can exist  to support  graphics mode i.e.  WELCOMEG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be left blank to disregard any logon screen.  The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ique to each node or  shared on the file server.  The 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 with the F2 or F3 keys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NEWUSER  This file is displayed during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logon, but  ignored thereafter.  A  similar file with a  "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age  should exist to support graphics mode i.e. NEWUSER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be left blank to  disregard any initial logon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be unique  to each node or shared on the  file serv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be edited with the F2 or F3 keys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GEN\CLOSED  This  file is displayed  to caller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is run in CLOSED mode.  If  the caller has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 PWRD file  with zero  minutes of  on-line tim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receives a CLOSED  message.  The field NEW  REG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  Locations 2 should be  left blank to show  the closed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  A  graphics  version may  exist  and  substituted 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G.  This field is not required for normal operation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each node.  The file may be  edited with the F2 or F3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GEN\WARNING  This  file is displayed 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a board  and  have fewer  than  30 days  remaining i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  A graphics  version may  exist and  substituted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G.  This field is  not required for system operation 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ique to each  node.  The file may  be edited with the F2  or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GEN\EXPIRED  This  file is displayed 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to access  a board  and  have an  expired subscription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version  may exist  and substituted  i.e.  EXPIREDG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be unique to each node or omitted.  The file may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2 or F3 keys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File Locations 1, this screen  allows a SysOp to specif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and filenames.    Furthermore,  until confiden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nd system structure  memorized, it is prudent to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s listed on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ocations 2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 a sample of the  File Locations 2 screen.  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stored in PCBOARD.DAT.   Following is a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>File Locations 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USERNET.DAT File      : H:\USERNET.DAT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Conference Join Menu  : C:\PCB\GEN\CNFN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New Reg Questionnaire 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Answers to New Reg.   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Protocol Data File    : C:\PCB\PCBPROT.DAT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Transfer Summary File 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Logoff Script Quest.  : C:\PCB\GEN\LOGOFF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Logoff Script Answers 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Multi-Lang. Data File : C:\PCB\GEN\PCBML.DA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Group Chat Topic File : C:\PCB\GEN\GROUP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/Loc of Color Definition File : C:\PCB\PCBFILER.DEF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ET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MAIN\USERNET.DAT   This file controls  all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isplays and  NODE CHAT  operations.   This entry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on  all nodes or SysOp  functions (11) and above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nd system failure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JO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GEN\CNFN  This file contains the menu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en the  (J)oin Conference  command is executed.   A 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  "G" appendage can  exist to support graphics  mode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FNG.  This field should not be left blank.  The file may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2 or F3 key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G.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NEWASK  This is the questionnaire fil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ning a  'closed' board operation (one that  does not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o create a record in  the USERS file, but does allow  h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on the system).   This file may be used in  place or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estions  PCBoard asks of new  users.  This file  may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 text  editor.   Instructions  for  creating this  fil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.  The file  may be edited with the F2 or F3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NEW R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MAIN\NEWREG   This  file contains  answer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in the  NEWASK file  mentioned above.   Since answer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sensitive  information,  the  file  is stored  in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 file is  automatically created by  PCBoard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letes the NEWASK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PCBPROT.DAT   This file  contains data  cruci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 and must exist for PCBoard to  func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 definitions  for  internal  protocols  including  XMODEM, 1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YMODEM,  and  ASCII.    Though  no  external  protoco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  the  SysOp  may  create  his  or  her  own  b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Appendix V.  The file may be edited with the  F2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UMM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MAIN\DOWNLOAD.TXT   This optional  file summa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file transfer  information including  caller name, 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of  file  transfer, upload/download  specification,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errors, successful/aborted  status.   The  file also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nternal or external protocol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SCRIPT 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SCRIPT0   This optional file  is used to  as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questions  or display a message  when he or she  logs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A similar file with a "G" appendage should exist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 i.e. SCRIPT0G.  If left blank, no messages or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shown  at logoff.    Sometimes, this  file  is also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.    The  file may  be  edited  with the  F2  or  F3 ke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OFF SCRIPT ANSW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MAIN\ANSWER0   This file  contains answer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in the SCRIPT0 file  mentioned above.   Since answ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sensitive  information,  the file  is  stored  in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 file is  automatically created by  PCBoard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letes the SCRIPT0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-LANG. DAT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GEN\PCBML.DAT   This file stores  the multiling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operation information.  The  F2 key in  PCBSetup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 editing  this   file.    Instructions  for  setup 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gual system ar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CHAT TOPIC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GROUP  This optional file is display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a (G)roup node  CHAT session.  Information may 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group CHAT  if the  activity is  regularly accessed. 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nothing will  be displayed.  The file may  be edi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or F3 key whe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=  C:\PCB\PCBFILER.DEF     This   file  holds   the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the display of DIR text files  chosen by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 field of  the  PCBFILER program.    The color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 running the PCBFILER  program discussed later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  During  modification  of   file  colors,  the  chan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uses  information  from   this  screen  to  set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ve  of  your  brand and  type  of  MODEM.   Before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each  field, it may be wise to  run PCBMODE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prompt of  your  PCBoard root  directory.   This  progra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e  a  number of  MODEMs  along with  their  configur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needed to complete the following parameters o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n normally be found in the manual purchased 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of the MODEM Configuration Screen. 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stored in PCBOARD.DAT.  Following is a more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Modem Inform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conds to wait for carrier    : 18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m Port (1 to 8 or 0=NONE)   :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ening Baud Rate (300-115200) :  192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k in Opening Baud Rate      : 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dem Initialization String    : ATE0M0H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dem Off-Hook String          : ATM0H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able CTS/RTS Checking       :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able CTS-Drop During Write  :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ing a Hayes V-Series 9600    :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ing a FastComm 9600          :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set Modem During Recycle     :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dem Off-Hook During Recycle  :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cket-Switch Network          :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ave DTR Up at Drop to DOS    :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swer on True Ring Detect     :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umber of Rings Required       :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dem Delay During Recycle     :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llow Callers at 7,E,1         : 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are IRQ's on MCA Buses       :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west Desired Baud :   1200  Allow Lower : 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</w:t>
      </w:r>
      <w:r>
        <w:rPr/>
        <w:t>Start : 00:01  Stop : 23:59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15  This is the time in seconds PCBoard waits after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detected before  abandoning a  handshake  attempt. 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s not detected  during this time, PCBoard will  recyc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it  the next caller.  Normally, the Hayes 9600-V Series, Micro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,  and EVI/FastComm  MODEMs all  require a  value of  at least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Some V.32 and V.42 MODEMs require values even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1  This field indicates the communication port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MODEM.  If a MODEM is not used, this field should be 0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,  all MODEM control will  be disabled in PCBoard.  If a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greater than  2 is  defined, PCBSetup  requests th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COM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1200  This is the speed  at which data is transmit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 Some high speed MODEMs  may be opened at  a rat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the MODEM's carrier speed i.e. 19200 or 38400 for a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MODEM.  As a  result, the MODEM is not restricted  to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  (CPS) reflective of baud  rate.  Instead,  it ma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 greater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in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is locks in the opening baud rate (DTE link) set above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) should  only be  entered if  using  an error  corr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 i.e.  MNP  that  permits   the  DTE  link  to  re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 opening baud  rate set  above will  not be  lock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 This is the  default and unless the MODEM  used me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 mentioned under (Y), it should remain a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ATE0Q0VX11S10=20H0    This is  the  MODEM command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to prepare  the MODEM to  receive calls.   This  str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 one  and  varies  heavily  with  each  MODEM.    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that accompany  your MODEM  will  list details 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ATM0H1  This  is the  MODEM command needed  to 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'off-hook' when in  a busy mode.  The  default string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CBoard installation is compatible with virtually al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/RT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is  disables CTS/RTS  checking because  the MODEM  us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atible  with a  CTS signal.   The CTS/RTS  check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proper flow control to ensure data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is enables CTS/RTS checking.  Such a field entry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MODEM is compatible with a CTS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-Drop During Disk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is  disables CTS turn-off  during disk writes.   Dur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, PCBoard  automatically disables CTS to  preve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flow  unless  otherwise  specified  by  a  (Y)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is enables CTS  turn-off during  disk writes.   An (N)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 is recommended since  few systems  can writ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quickly enough to keep pace with a 9600 bps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ayes V-Series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The MODEM  to be  used is  a Hayes 9600  V-Series MODEM.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inction is made  since the Hayes 9600  bps MODEM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TE link differently than other high speed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MODEM to be used is not a Hayes 9600 V-Serie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VI/FastComm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 MODEM  to  be  used  is  an  EVI/FastComm  MODEM.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inction is made since it returns the words CONNECT 19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NNECT 9600 in lieu of CONNECT 9600/REL for a high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rrected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MODEM to be used is not an EVI/FastComm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MODEM During Re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MODEM will  be sent  an ATZ command  (Soft MODEM  Re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 the MODEM  initialization  string.   Normally,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eme cases such as an  EEPROM losing all settings warr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(Y) for thi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MODEM will not  be sent an ATZ command before  the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.  This setting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ff-Hook During Re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MODEM  will  be  placed  off-hook  (busy)  during 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ycle.  If hardware  is sluggish, a (Y) is  appropri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a ring  detect while the  system is recycling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increase recyc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MODEM  will not  be placed off-hook  (busy) during 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witc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MODEM will  be used in conjunction  with a Packet-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   This instructs PCBoard to  open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, but refrain from sending any command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MODEM will not be used in a Packet-Switch Network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usu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DTR On at DOS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DTR light on  the MODEM will  be left on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s to DOS.   This  setting is determined  by MODEM 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ODEMs require DTR  to remain high while the  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aken off-h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DTR light on the MODEM will be turned off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n True Ring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PCBoard will answer  the telephone with  a true ring 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.  This is  not recommended since the ATA  command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 to the MODEM before the MODEM is prepared to 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resulting in detect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will answer the telephone with the result  cod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ING."   This is recommended since the modem is more lik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prepared to accept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Required Befor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1 This represents the number of telephone ring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egins its handshaking routine.   Some telephones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are  also used  for voice  communication.   It  is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o set this number according to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elay During Re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0 This is set to the number of seconds that the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recycling.   Since some MODEMs may be  lethargic,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information as rapidly as others, it is necessary to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ycle  process for the  MODEM to keep  pace.  This  set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chosen through a process  of trial and  error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elay for the individu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7,E,1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is will allow support  of 7,E,1 MODEM settings as  well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fault of  8,N,1. The  distinction is  necessary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,E,1 callers  are unable to  process the  8 bit  high-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 of  graphic  files   and    any  non-ASCII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is  will not allow support for 7,E,1 MODEM settings.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8,N,1 MODEM setting will be permitted.  Callers at 7,E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 informed  of   the  8,N,1  requirement   and  promp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RQ's on MCA B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is permits the sharing of IRQ's via an MCA bus.  Norm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's  cannot be shared.  With an MCA bus, however,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s may use the same IRQ.  Few computers have an MCA b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fore lack this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is will  not permit the sharing  of IRQ's via an  MCA b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orm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Desired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1200  This represents the  lowest baud rate that a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o acces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Lower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is  allows baud rates lower than the above setting. 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 baud rates  utilize important  system time,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allowed during odd hours which can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wo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is will not allow baud rates lower than the abo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00:01   If  the  above parameter  is  set  to (Y)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 start time  when a  lower baud  rate may 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For instance, after 9pm (21:00), callers  with 300 bau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system; before this time, they  are rejected.  Default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:59   If the above  parameter is set  to (Y), this 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ime  when a lower baud  rate can no longer  access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before 6am  (06:00), callers with 300 baud  ma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; after this time, they are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Multitasking, and Slav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uses  the following  screen  to  specify node,  even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information.  Each section is described more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ages that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/Event/Subscrip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 the  Node/   Event/  Subscription  screen.  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in  this screen  is stored  in  PCBOARD.DAT.  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paramete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Node / Event / Subscription 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ning a Network / Multitasker System     : Y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de Number on the Network                 : 12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twork Timeout on Errors (20-99 secs)     : 20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de Chat Frequency (once every 5-99 secs) :  5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clude City Field in NODE Display         : Y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ing Slave Cards (slows file access)      : Y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s a Timed Event Active               : Y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me to Begin Event (military time)   : 16:15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nutes Prior to Suspend All Activity :  2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allow Uploads Prior to an Event    : N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nutes Prior to Disallow Uploads     :  0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lide Event Time if a User is Online  : N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able Subscription Mode              : Y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 Subscription Length in Days   :  365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 'Expired' Security Level      :   9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arning Days Prior to Expiration      :   30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sOp may  create  a network  using  software such  as  Nove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allowing several computers to be physically linked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uter  has at least two  COMM ports and two  interrup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can  utilize several  phone  lines.   Normally,  networ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when more than two lines  are needed.  However, if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wo lines,  but does not have sufficient  equipment,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mploy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 software permits a user to partition his or h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or more working environments.  Common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Qview, OmniView, or Doubl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ave  card provides an additional  communication port,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croprocessor.  Since each  communication line require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 port and interrupt, slave cards are ideal for multi-lin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limited  resources.   Furthermore,  the  added  micr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s system speed suffers little from added 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Network/Multitask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user has an E3 version of PCBoard  or above.  If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version of PCBoard and this parameter is set to (N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T/NODE function and the SysOp 11-14 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.   Additionally,  PCBoard versions  S and  D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user  has an S or a D version  of PCBoard.  The user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run an E3 version or greater in non-networ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1  This entry  specifies the node number  of the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hine should have its own node number.  The number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reater than the number supported by the PCBoard version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20  This parameter provides the  number of seconds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attempt to resolve a  network file conflict  that ari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ode sharing and software-hardware c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Chat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5  seconds   When a caller  is idle  at the  ma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this represents  the number  of seconds  PCBoard will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NODE/CHAT requests to scan the USERNET.DAT file. 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ccesses, this number can be increased.  However,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only when a  caller is 'idle' (not  entering command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Command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In NOD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During NODE/CHAT  or SysOp Commands 11-14,  the displa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the callers' location an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callers'  location will not be displayed  during CHA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Card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system used has a slave  card instead of a true 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   Since  some  slave  cards  utilize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ing procedures, this parameter must be set to (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system used does not have a slav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vent  is  merely  a  time  at  which  PCBoard  is  unloaded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grammed routine runs, and  control is returned to PCBoar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ay guard his or  her system against uploads that occur 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event.   This feature  indicates the number of  minut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ime that caller is prevented from acces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ven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re is an active timed event that will run a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of day based on  the parameters that follow.   An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 routine procedure  that performs a  necessary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a daily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re is not an active tim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02:00   This represents the  military time when the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gin.   The event  will then run until  completion. 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should  not be  scheduled at  midnight  since time 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y cause 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Suspension Befor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0  This field  indicates the number of  minutes befo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time that  a  caller will  be  prevented from  acc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During this time, all  activity is stopped and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down to the ev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 caller whose system time is adjusted for an event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upload a file during his or her call.  Since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's are granted large blocks  of system time, this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prevent a SysOp from uploading a file by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Despite a caller's  adjusted time, he or sh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sallowed Prior To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0   This represents the number of  minutes before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that a caller can  upload a file.  For  instance, if set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a caller who logs into the  system at 06:00 with a 12 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ime  will be  able to  upload a file  any time  before 17: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n event is scheduled for 18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event  can be "slid" if  a caller is on  line when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pproaches.  This means an event is postponed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 has  completed his  or her  file  activity. 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d event  is not critical for  system operation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may be set to (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 event cannot be "slid."  This setting may be prefe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 many  events   are   time   dependent   or  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hronization among variou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ny   subscription  (magazine,   newspaper,  etc.),   a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at privileges a caller  is granted for paying a fe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Subscrip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This enables  the subscription mode.   Normally,  if n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ations  are placed  on  callers, subscription  mod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is disables the subscription mode.  With this setting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d  security level  is  ignored since  each caller 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system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365  days   This  is  length  of  time the 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 will be enabled.   If the above parameter is 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, this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9  Upon expiration of a callers support in any BBS, 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security level will be reduced to whatever level i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   To retain the higher  security level, the  cal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ve to renew his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Days Prior to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30 days  A file (C:\PCB\GEN\WARNING) is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ccess  a board and have  fewer than 30 days  remaining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  This parameter can  be changed to 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days prior to support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uses three option screens to customize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of the user.  In the current screen, most parameters are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 that are nearly self 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#1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 the Options  #1 screen.    Information containe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tored  in PCBOARD.DAT.   A detailed  description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</w:t>
      </w:r>
      <w:r>
        <w:rPr/>
        <w:t>Options #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sable Message Scan Prompt  :N  Display NEWS Only if Changed  :Y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sable 3-minute Screen Clear:N  Display User Info at Login    :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sable Registration Edits   :Y  Include 'Uploaded By' in Desc :Y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sable High-ASCII Filter    :N  Verify Files Uploaded         :Y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sable NS Logon Feature     :N  Allow Local SHELL to DOS      :Y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sable Password Check (DOS) :Y  Pre-load PCBTEXT File         :Y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ti-Lingual Operation      :N  Pre-load CNAMES File          :Y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sable Full Record Updating :Y  Use NEWASK+Standard Questions :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un System as a Closed Board :N  Allow One Name Users          :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e Non-Graphics Mode Only   :N  Log Caller Number to Disk     :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xit to DOS After Each Call  :N  Log Connect String to Disk    :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liminate Screen Snow in PCB :N  Log Security Level to Disk    :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llow ESC Codes in Messages  :Y  Read PWRD on Conference Join  :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llow Carbon-Copy Messages   :Y  Confirm Caller Name / Address :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alidate TO: Name in Messages:Y  Allow Password Failure Comment: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nforce Daily Time Limit     :Y  Warning on Logoff Command     :N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Keyboard Timeout (in min, 0=disable) :  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ax Number of Lines in Scrollback    : 10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umber of Upload Description Lines   :  8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Msg Sca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is  disables  the Scan  Message Base  Since Last  Read?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 prompt.  Callers may only view message base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)our Mail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is  prompts the  caller to  Scan Message  Base  Sinc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? at logon.   The caller, however,  must have su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to  invoke the  Y)our Mail command;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prompt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3 min Screen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screen will remain on at all times even when a cal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screen will clear the  "call waiting" screen after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.   This  is recommended  since it  helps to 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Registration 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registration edits  feature  will be  disabled. 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 user information  or  using the  W)rite User 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PCBoard will not check entries to prevent erro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   If  using  a  multi-lingual   system,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should be set to (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 registration edits  feature  will be  enabled.  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input, PCBoard  will check  phone  numbe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-/)(" characters and names for alph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High-ASCII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High-ASCII  Filter  will  be  disabled.    If  us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lingual system, this parameter should be set to (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= The High-ASCII  Filter will  be enabled.   During  MODE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, this  setting will filter "noise"  that may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characte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NS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caller is  unable to use  the NS  command to bypas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 file displayed at logon.  However, the caller may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 the  WELCOME screen by  using a  stacked Q 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initial LOG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caller may use the NS command to bypass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Password Check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password check from a DOS return is disabled.  Norm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  caller drops to DOS  and returns to PCBoard,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 need to check his or her password.  However, i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"S0=1"  for MODEM  ring detect,  a  (Y) is  essenti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a breech of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password check from a DOS return is enabled.  By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arameter, the caller will be asked to re-enter hi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gu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Multiple languages are supported.  PCBoard will search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ML.DAT file that  holds alternate languages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sent, this parameter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Multiple languag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Full Record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A user  cannot change his  or her  entire user  record vi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's (W)rite command.   The user can change his  or 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and the conferences to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 user can  change his  or her entire  record via  PCBoar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)rite command.   This includes name,  password,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, phone numbers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losed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BBS is closed to all new callers.  New  callers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mitted to enter a new user record.   Instead, a NEW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(discussed  later) should  contain questions  ask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u of normal user  questions.  If security to  new cal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reduced to 0, new callers will  be denied acces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 fil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ew callers are permitted to create a new user recor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Graphics Mod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PCBoard will run only in non-graphic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will  support either graphics  or non-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ting may  be desirable  if all known  users need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fter Each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PCBoard  will drop  to DOS  between calls.   If running 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program between calls, this setting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will not drop to DOS betwe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Screen 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is  setting eliminates  any screen snow  that arises 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older CGA  monitors.  It will slow 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ies s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Screen snow will  not be  eliminated (Normally,  un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ono, EGA, and VGA 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Codes in Ms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PCBoard will allow ESC codes in system messages.   Norm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codes  such  as  "[32m"  are  used  to  display  col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phrases,  or flashing  characters. Such a 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ause "messy screens" if a caller does not have ESC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pabil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will not allow ESC codes in syste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arbon-Copy Ms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is setting allows the  same message to be sent  to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  While  in expert mode and while  saving a message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option (SC) will  be made available to save 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carbon copy.  Further details are discussed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 message can only be sent to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"To:" Name in Ms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PCBoard  will check  the user  name to  whom the  mess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.  It  excludes any  message to  "ALL" and  to a  Sys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 will  also  inform the  sender  if  a  user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in  the particular  conference.   Furthermore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-Like search can be  executed to locate any  user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 sounding names.  Any message base set for echo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have a TO valid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will not check the user name to  whom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 Daily Tim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Callers  are  restricted  to  daily  time  limits  bas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s in the PWRD file.  A caller's time lim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ed with each successive call during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 caller  may access the system  as many times as  he or s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s with  only a session  time restriction.   A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limit returns to  the level specified in the  PWR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a use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NEWS (Change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NEWS file will be displayed if changed or  if a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LOGON date is  earlier than the  date of the last  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odification.  Callers with a SysOp security leve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e the NEWS file unless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NEWS file will be displayed to all callers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  modification.   However,  it is  only  displayed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on his or her first call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= The NEWS file is alway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.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User  information   will  be  displayed  at   LOGON.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s the same information that a user would se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)iew Settings command wer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User information will not be display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By I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upload file description  will include 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 who uploaded it.  This can provide some incentiv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 to upload more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upload  description will not include  the source's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SysOps prefer this anonymity for security rea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 local user will be  able to drop to DOS using the (F5)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still having PCBoar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user will not be able to drop to DOS while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Load PCB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PCBTEXT file will  be pre-loaded into low memory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es   swifter  and   more  efficient   access  to 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is of course requires additional memory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reduces wear and tear on the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PCBTEXT file will not be preloaded.  Instead, i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 when needed from the  hard drive.  However, pl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BTEXT  files on a  RAM disk or utilizing  a disk 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rovide more efficien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Load CNAM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CNAMES file  will be pre-loaded.   This insures  swi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re efficient access to user name information.  Thi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requires additional memory, but also reduces wea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r on the hard disk.  If the entire CNAMES file is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64 Kilobytes or the available memory, only the last 1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accessed are cach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 The CNAMES file will not be preloaded.  Instea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when needed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sk+Standard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In addition to PCBoard's standard questions for new us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, questions contained in NEWASK can be ask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lect unique system needs.  The format used to crea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ASK file is identical to a standard script 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ew users will be asked PCBoard's standard ques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ne Nam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When a new caller  registers, PCBoard permits him or  h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nly  one word instead of a  normal first and la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may be  advantageous for  companies that  us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or account numbers for each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ew callers are required  to register with a first  and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aller Number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Each caller is given a successive number (1 for first, 2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, 3 for third etc.).  That number is recorded in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's log and can only be reset by executing the fil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NUM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= Each caller is given a successive number.  However, tha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 not recorded int he 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onnect String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Whenever a caller connects  to a system, the modem  conn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recorded in the caller's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caller's connect string is  not recorded in the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curity Level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security level of the caller is recorded in the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 security level  of the  caller is  not recorded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PWRD On Conf. Jo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Sometimes, when a user joins  another conference, his or 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is augmented.  By consequence  of this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WRD  file  is  scanned  to  provide  not  onl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, but  additional time, downloadable  kilobyt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lim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lthough a user's security level is  changed after join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, he or she retains the limits previously as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initia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Caller's Name/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During  login, PCBoard asks the caller to confirm his or 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and address.  For  large systems, such  a procedu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tageous since users with similar names may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 asks for the caller's first and last name, bu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nfirm the names or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assword Failur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When a caller logs into the system, PCBoard asks  for hi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 first and last names and password.  The caller has 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to enter the  correct password before he or  sh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logged  off.     After  the  fourth  atte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the  caller is  permitted  to leave  a  Comm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  After the  comment is entered, the caller  is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fter the fourth  attempt to enter  a correct password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is automatically logged off the system withou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On Logoff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When a  user invokes the G)oodbye  command, PCBoard confi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's  request  by  displaying the  question  Log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?.  The user can bypass this question by typing BY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comman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= When a user invokes the G)oodbye command, PCBoard logs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out of the syste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5 minutes  This specifies the amount of tim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unattended before PCBoard  logs a caller off the syst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o 0,  there is  no keyboard  time checking.   During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,  PCBoard  sounds one  beep every  10  seconds to  in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of his or her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ines in Scro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0   This  represents  the number  of  lines that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  back once inside  PCBoard by using  the up and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 Placing  a 0  in  this field  disables the  function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it  can be a  number from  30 to  400, but  depend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ility in the  machine.  This facility is 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pload Descriptio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8  When a caller uploads a file, he or she is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 description of  the file.    This parameter 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 for each uploaded file description.   Each lin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45 characters.  The minimum number of lines is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uses three option screens to customize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 of the user.  In the  Options #2 Screen, the user ca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,  specify compressed  file information, and  se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adapt the software to the users'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#2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 the Options  #2 screen.    Information containe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tored  in PCBOARD.DAT.   A detailed  description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</w:t>
      </w:r>
      <w:r>
        <w:rPr/>
        <w:t>Options #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oard Name : � Salt Air PCBoard BBS System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tch file for viewing compressed files : PCBVIEW.BAT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name EXTENSION for compressed files : ZIP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llow Sysop Page Start Time : 00: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llow Sysop Page Stop Time  : 23:59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-Key #1 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-Key #2 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-Key #3 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-Key #4 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-Key #5 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-Key #6 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-Key #7 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-Key #8 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-Key #9 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-Key #10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board that will be displayed upon  LOG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'call waiting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for Viewing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PCBVIEW.BAT   During a call  from the (F)ile Director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's main menu and  a sub-command call of (V)iew  file,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this file  (PCBVIEW.BAT) to view the fil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)iew parameter.  If left blank, the (F)ile--(V)iew comm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ZIP  This  represents the extension  of a  filenam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(F)ile--(V)iew command.  If the extension is omit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(F)ile-- (V)iew command, PCBoard will append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extension is  specified in this parameter. 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ly one extension lis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Page Star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00:00  The  SysOp can  be paged via  PCBoard's (O)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command.  If a caller needs to CHAT with the SysOp,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 allows conversation, but only beginning with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Page Stop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23:59  Like the above parameter, this field 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time that the SysOp can be paged for a C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+Fn)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None   The ten function  key fields  allow defini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d strings.   Whenever specified, the programm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mplemented by a (Shift + Fn#).  Any karat (normally Shift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a  capital  letter  results in  a  print  of a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Following are special characters that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 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name   Imports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uses three option screens to customize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 of the  user.  In  the Options  #3 Screen,  the user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conference information, ANSI codes, and message ed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PCBoard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3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 the Options  #3 screen.    Information containe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tored  in PCBOARD.DAT.   A detailed  description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</w:t>
      </w:r>
      <w:r>
        <w:rPr/>
        <w:t>Options #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umber of Highest Conference Desired :    16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ximum Lines in the Message Editor  : 2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Capture - Maximum Messages   : 10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Capture - Max Per Conference :  5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 of Capture File (blank=caller#) : SALTAI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op Clock for Capture File Download : 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 to (Q)uick on Personal Mail Scan : 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 to Scan ALL Conferences at Login : 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 Color ANSI Code : 37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 Color Intensity : 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Buffer Size (4-64) :  8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able Drive Size Check  : 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rallel Port Num (1-3,0) : 1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op Upload's when Free Space is less than :    0 K-byte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1  This field  represents the number of conferences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5,000  that PCBoard will  support.  Conference  information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specified for all  conference numbers although 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erences is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s in Msg.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99  This number indicates the  number of lines i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or  of PCBoard.   The  field can  be adjusted to 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needs, but is restricted by available memory.  Ideal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uld not exceed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 Capture--Maximum Ms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600   This is the maximum  number of messages that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using the R A D,  R A Z, or R  A C commands of the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 Capture--Max. Per Con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200   This is the maximum  number of messages that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None   If messages are captured  by a caller, this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which  those messages will be downloaded.   If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, any  messages will be downloaded into a  file nam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's number with a CAP extension i.e. 100.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Clock For Captur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During a download of a message capture file, the caller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tted system time will be halted until the download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.  Then, the system time will resu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= During a download of a message capture file, the caller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tted system time will continue to el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ck On Mail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The (Y)our personal mail command will default to a (Q)u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search of the message base as opposed to the (L)o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search.  The Quick Format displays the message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 numbers, message author and recipient, and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matter.  The  Long Format shows the number  of "ms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," "msgs from you," and the "number of msgs foun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(Y)our  personal  mail command  will  not default 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Q)uick format search of the messa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Conf. At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Upon LOGIN,  PCBoard will scan all  conferences for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essages that have been left for the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scans only the current conference upon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S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37   This  entry contains  the ANSI  escape cod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 of character input.  The valid color cod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-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 -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 -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 - Pur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-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0  This number determines whether displayed text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intensity color (0) or high intensity color (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8  This  number can be between 4 and 64 and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 space allotted  to the  upload  buffer.  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 be   set   to    correspond   with   individual  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rive Siz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is  setting will  disable the  drive size  check. 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does   not  support   free  space  checking   or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is denied  access  by  callers,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(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= This setting will enable the drive size check.  Before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, PCBoard will check for appropriate free spa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1  This should represent  the number of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the system printer is connected:  1 for LPT1; 2 for LPT2;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PT3; 0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UpLoads With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0    The value  entered  here is  multiplied  by 1024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number  of  free bytes  on  the upload  driv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an upload to  occur.   For example,  if 100  were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K of free disk space would be needed for a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 allows  entry  of user  security  levels for  all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 to normal callers.  A caller must have an eq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security level for command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  is set for  "Users Who Refuse To  Register," a new  call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s  to register is automatically  logged off.   If PCBoa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in a multilingual system, no minimum security level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(LANG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curity Leve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the User  Security Level screen.  Information 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 stored in  PCBOARD.DAT.  A  detailed descrip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will be discussed in the latter por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User Security Level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) Abandon Conference   :   9      Q) Quick Message Scan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) Bulletin Listings    :   9      R) Read Messages     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) Comment to Sysop     :   9      S) Script Questionnaire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) Download a File      :   9      T) Transfer Protocol 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) Enter a Message      :   9      U) Upload a File     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) File Directory       :   9      V) View Settings     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) Help Functions       :   9      W) Write User Info.  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) Initial Welcome      :   9      X) Expert Mode Toggle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) Join a Conference    :   9      Y) Your Personal Mail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) Kill a Message       :   9      Z) Zippy DIR Scan    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) Locate File Name     :   9      CHAT Between NODEs   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) Mode (graphics)      :   9      OPEN a DOOR          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) New Files Scan       :   9      TEST a File          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) Operator Page        :   9      USER Search/Display     :   9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) Page Length          :   9      WHO is On Another Node  :   9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vel Required for BATCH File Transfers     :   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vel Required to EDIT Your Own Messages    :   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vel Given to Users Who Agree  to Register :   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vel Given to Users Who Refuse to Register :   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uses  information contained in the  Main Boar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to   specify   file  locations   and   unique 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Data in this screen  stored in the CNAMES fil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mentioned, the CNAMES must be identical for every n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file conflicts and system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NAMES  file is stored on  a local drive instead of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insure all nodes are updated as the CNAMES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 the   Main  Board  Configuration  screen.     A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paramete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Main Board Configur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ake All Uploads  Private :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ake All Messages Private :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umber of Message Blocks  :  8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ame/Loc of MSGS File     : C:\PCB\MAIN\MSG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ame/Loc of Users Menu    : C:\PCB\GEN\BRD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ame/Loc of Sysops Menu   : C:\PCB\GEN\BRD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ame/Loc of NEWS File     : C:\PCB\GEN\NEW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Sort   Name/Loc Upload DIR File  Location of Uploads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ublic  Upld: 0   : C:\PCB\MAIN\PUBLIC      : C:\PCB\UPLOADS\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rivate Upld: 0   : C:\PCB\MAIN\PRIVATE     : C:\PCB\PRIVATE\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Menu Listing                  Path/Name List File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ors       : C:\PCB\GEN\DOORS          : C:\PCB\GEN\DOORS.LST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ulletins   : C:\PCB\GEN\BLT            : C:\PCB\GEN\BLT.LST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cripts     : C:\PCB\GEN\SCRIPT         : C:\PCB\GEN\SCRIPT.LST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rectories : C:\PCB\GEN\DIR            : C:\PCB\GEN\DIR.LST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wnload Paths (listing only)           : C:\PCB\GEN\DLPATH.LST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ploads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All main board  uploads become  private and are  therefore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 for immediate download  by other  callers.   Priv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s  are placed  in the Private  Upload Location 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  File descriptions  are stored in the Private  Upload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ormally, all main board  uploads are considered public 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for immediate  download  by callers.    As a  res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files are stored in the Public Upload Loca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and have descriptions stored in the Public Upload DI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mentioned below.   However, a caller may specify  a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vate by placing a slash before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sgs.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Upon  entry, a main board message  is flagged as private an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read  by  the recipient  only.   Once  read,  the  SysOp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otect it (available for public ey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= Normally, all main  board messages  are available for  publi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 unless further  security is  attached to  it (Discu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Us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4  blocks  This  entry specifies the  number of activ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 messages that  will  be stored.    Each block  holds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ased on  the space between the low  message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ssage  number.  If, for example, 4 blocks were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ase could hold 4,096 messages.   The number of messag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by  subtracting  the low  message  number from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MAIN\MSGS   This is  the name  and loca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's message base file.  The filename must have fewer th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no extension.   In a network environment,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stored  on the  file server  to allow  equal access  b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GEN\BRDM  This is the file that a caller se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 or she  logs into the  system.   Since some  callers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or  lower security  levels, user  menus  can be  mod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differing  user capabilities.   File Naming  Conven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under Advance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BRDS  This  is the file that a SysOp  se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or she logs  into the system.   Any caller with a SysOp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ill see this menu in lieu of the standard user menu.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graphics  version of this file named BRDSG.   File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are discussed under Advance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NEWS   This is the file that 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as they log into the system.  PCBoard supports 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 this  file which  should  be  labeled  NEWSG. 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 the NEWS file can be found in the Options #1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Upload Sort P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2  This entry represents the sort preference for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public upload  DIR file.  This information  is ne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program to sort  properly.  The sorting preferenc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under PCBFiler capabilities.  Valid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No Sort                3 - File Name (Descend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le Name (Ascending)  4 - File Date (Descend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File Date (A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Upload DI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MAIN\UPLD   This is the  name and loca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upload DIR file  mentioned above.  In a  network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 must be located  on the file  server to permit  al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new  uploaded files.  UPLD contains the  name, size,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brief description of uploaded files.  This file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Upload Fil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UPLOAD\   This represents  the directory t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ll public uploaded  files.  The previous entry  stor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This entry  is the physical location of  tho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etwork  environment, this  path should be  shared on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and listed  in  the DLPATH.LST  file  to allow  all 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ccess to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pload Sort P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2  This entry  represents the sort preference for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private upload DIR file.  This information is  ne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 program  in order  to  function  properly.    The 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will  be  discussed later  under  PCBFiler 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No Sort                3 - File Name (Descend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le Name (Ascending)  4 - File Date (Descend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File Date (A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pload DI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MAIN\PRIVATE  This is the name and loca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pload  DIR file.  The  file contains the  name, size,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 of  any private  files uploaded to  the system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is file, PCBFil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pload Fil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PRIVUPLD\  This directory holds  the actual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.  Unlike the public upload path, this path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cluded in  the  DLPATH.LST unless  the  SysOp permits 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privately poste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GEN\DOOR  This file contains the menu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er  who wishes to  access a door.   The  file may be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text editor.  PCBoard supports  a graphics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 DOORG.  Each DOOR  may be accessed by name  or b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 SysOp to design a DOOR menu appropriate for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If  running a network  and storing this  file on each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's  drive, each node should  be updated when  this fil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pecifying  a text  and graphics editor  under PCBSysMg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edited by pressing F2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GEN\DOOR.LST  This  file contains a  list of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optional security protection that correspond to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the DOOR menu.  To create a DOOR, consult Editing Ma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er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BLT  This file contains the menu display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ho  wishes to access a bulletin of a particula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may  be  modified  using  any  text  editor  (specifie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).   PCBoard supports a graphics version of this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G.  Since  every listing  in this menu  is accessed  numer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should have a corresponding number.  If running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ing this file on  each local node's drive, each  nod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  when this  file changes.   After  specifying a tex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editor under PCBSysMgr, the file can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C:\PCB\GEN\BLT.LST   This file  contains  a lis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s  that correspond to  the numerical listing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Questionnair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SCRIPT  This  file contains the menu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caller who wishes to access a script questionnaire of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may  be modified  using any  text editor  (specifi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).   PCBoard supports a graphics version of this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G.   Since every listing in this menu is accessed numer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should have a corresponding number.  If running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ing  this file on each local  node's drive, each nod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pdated when  this file  changes.  After  specifying a 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editor under PCBSysMgr, the file can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Questionnair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GEN\SCRIPT.LST  This  file contains a 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files that correspond  to the numerical  listin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enu.  When F2 is pressed, a list of  path spec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DIR  This file contains the menu display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ho wishes  to access a particular file  directory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modified  using any  text editor  (see PCBSysMgr). 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graphics version  of this file named  DIRG.  Since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this menu is accessed numerically, each entry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sponding number.  If running a network  and storing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ocal  node's drive, each  node should be updated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C:\PCB\GEN\DIR.LST   This file  contains  a lis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d  locations of the  main board's file  director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 the numerical  listings in  the DIR  menu.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can be edited  using PCBFILER.  While storing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individual nodes in a  network environment, each  nod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hen this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C:\PCB\GEN\DLPATH.LST   This  file  contains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 of  all  directories   that  contain  files  avail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.  This file is for path information only.   The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odified by  pressing F2  or F3.   This file  can be  lo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a local or  network drive.   However, if located  on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, all nodes must be updated when this file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uses   the  following  sequence  of   screens  to 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onferences.  Currently, PCBoard can support up to 6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 but the  likelihood of  a system  exhausting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capacity  is  scanty  at  best.    For  each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 particular system,  a configuration  screen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enu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 the  Conference Menu  screen that  numerically lists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name.    To  edit  a  conference  configuration,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conference name  or type  the  conference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Conferences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) Support           2) DOOR                3) Utility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) Net_Mail          5) LANtasti            6) Beta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) Develop           8) Alpha               9) Freds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0) LAN2             11) Singapore          12) ForSale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3) CentreGroup      14) ALMAC              15) Saudi Arabia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6) C.A.T.S.         17)                    18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9)                  20)                    21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2)                  23)                    24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5)                  26)                    27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8)                  29)                    30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1)                  32)                    33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4)                  35)                    36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7)                  38)                    39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0)                  41)                    42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e arrow keys to move bar, press ENTER to select, ESC to exit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 ENTER,  a configuration  screen will  appea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imilar to the Main Board Configuration screen an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fine information specific to each conference.  Data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stored in the CNAM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nference Name            : Support  Make All Uploads Private : Y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ublic Conference          : Y        Make All Messages Private: Y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eq. Security if Public    :  20      Echo Mail in Conference  : 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uto-Rejoin into this Conf : Y        Additional Conf Security : 0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llow Viewing Conf Members : N        Additional Conf Time     : 0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umber of Message Blocks   : 3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ame/Loc of MSGS File      : C:\PCB\SUPPORT\MSG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ame/Loc of Users Menu     : C:\PCB\GEN\BRD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ame/Loc of Sysop Menu     : C:\PCB\GEN\BRD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ame/Loc of NEWS File      : C:\PCB\GEN\SNEW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Sort   Name/Loc Upload DIR File  Location of Uploads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ublic  Upld: 0   : C:\PCB\SUPPORT\PUBLIC   : C:\UPLOADS\SPRT\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rivate Upld: 0   : C:\PCB\SUPPORT\PRIVATE  : C:\PRIVATE\SPRT\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Menu Listing                 Path/Name List File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ors       : C:\PCB\GEN\DOORS           : C:\PCB\GEN\DOORS.LST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ulletins   : C:\PCB\GEN\BLT             : C:\PCB\GEN\BLT.LST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cripts     : C:\PCB\GEN\SCRIPT          : C:\PCB\GEN\SCRIPT.LST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irectories : C:\PCB\GEN\SDIR            : C:\PCB\GEN\DIR.LST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wnload Paths (listing only)            : C:\PCB\GEN\DLPATH.LS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etup For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SysOp wants  to  add  a conference,  he  or  she has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:   1)  Path and  file names can be  created man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;  or, 2) Path  and file names  can be duplicat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Conference.   To add a conference, follow  the guide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 the Options  #3 screen  of PCBSetup, the  SysOp must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the number of conferences by one or several to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ference numbers in the  Conference Menu Screen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14.5 can support in excess of 65,000 conference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rmally no danger in exceeding conferenc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Once  this number  is changed,  return to the  Conferenc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nd select one of the newly add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ince no name  is indicated for the chosen conference,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s the SysOp  if he or she  would like to us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.     If  the  answer   is  NO,  the   SysOp  h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 of  filling  each  highlighted  blank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hen the SysOp indicates YES, three even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CBoard requests  the conference  name and the  SysOp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PCBoard requests  a directory name for  the new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ses the conference name as a default if none oth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Configurations  must  be  chosen for  bulletins,  scrip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 and  download paths.    The  SysOp has 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s  for each  of  these  configurations.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option has its own respec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ain  Board  Configurations are  used  for  the newly 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   Whenever configurations for this  conferenc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, the Main Board Configuration chan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ain Board Configurations are  copied to a conference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The newly created  conference, therefore, has 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hich  can be  edited without  affecting the  Ma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n  empty conference-specific  file is  created.  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 Configuration is  not  affected and  the SysOp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ll pertinent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None  This is the name of your conference.  Both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let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conference is public.  It  can therefore be accessed by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with  a particular security level that  will be  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conference  is not  public, but private.   As a  resul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must be registered in the conferenc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Needed If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100  This field has four option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the Public Conference  parameter is set to (N),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gnored since a caller must be registered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ccess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curity  Level = 0.  All new callers and previous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  registered   in  the   conference.   The 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parameter must be set to (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curity Level = [Positive Number].   If new users are giv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 level in excess of  this field, they 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erence, but are not immediately registered.   That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nference  security level increases  and the new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is exceeded,  the new  user is denied 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   All previous  callers with  a security  leve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ss  of  this field  have access  to  the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Conference parameter must be set to (Y)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curity  Level  =  -1.    All  new  callers  are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in  the  conference.   All previously 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 are denied.   The Public Conference  parameter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(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Rejoin Into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Upon the next call,  a caller will be  placed into a 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hich he or she left.  As a result, the caller need no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J)oin Command  to  change  from  the  main  board  to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  caller will be placed on the main  board and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J)oin Command to access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onference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 caller will be able to view all members of this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 caller will not be able to view members of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ssag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4 blocks   This entry  specifies the number  of ac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 messages that  will  be stored.    Each block  holds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ased on the  space between the low message number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ssage number.  If, for example, 4 blocks  were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could  hold 4,096 messages.  The  number of messag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 by subtracting  the  low message  number  from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ploads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ll  conference uploads  become  private and  are therefore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immediate download by conference  callers.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 are placed  in  the Private  Upload Location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ll  conference  uploads  are   public  and  ar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 download by callers.   As a result,  upload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Public Upload Location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Upon entry, a message  in this conference is flagged  as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can be read by the recipient  only.  Once read,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nprotected (available for public ey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ormally,  all  conference  messages are  available  for 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unless  further security is attached  to them (Discu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Us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Mail 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PCBoard  asks  the caller  if the  message  should be  echo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does not pose  the question to have the 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ed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ferenc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0   This security  represents  the amount  of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given a  caller  when the  conference  is accessed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 a caller  has a  security level  of 75  and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curity is listed  at 25, the caller has a  net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of 100 with all the capabilities  given a user of this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 the  caller  leaves  this  conference,  his or 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will drop  to its  original level;  however, a  set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1 of PCBSetup determines  whether the PWRD  file is re-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justing a caller's conferen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ferenc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0   This field  indicates the  amount of  addition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caller  when the conference  is accessed.   When the 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 the conference, the  additional time will  not be sub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is or her total time.  The additional time  will not interf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on-slid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C:\PCB\&lt;conference  name&gt;\MSGS   This  is  the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message base file for this conference. 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fewer than 8  characters with no extension.  In 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his file  must be stored on  the file server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access by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BRDM  This is the file that a  caller se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or she  J)oins this conference.   Since some callers 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or  lower security  levels, user  menus  can be  mod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 differing  user capabilities  (See  PCBSetup  - Ma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Users Menu).  PCBoard  supports a graphic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nd should be labeled BRD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GEN\BRDS  This  is the file that a SysOp  se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or she J)oins this conference.  Any caller with 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100 or above  will see  this menu in  lieu of the  standar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CBoard supports a graphics version of this file named BRDS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other versions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 C:\PCB\GEN\NEWS  This is the file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 caller as he  or she J)oins  this conference or uses 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PCBoard  supports a  graphics version of  this fil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abeled  NEWSG.  Further information of  the NEWS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the Options #1 portion of PCBSetup.  Each conferen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s own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Upload Sort P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2  This entry represents the sort preference of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 file  of this conference.  This information  is ne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Filer program  to function properly.   The sorting p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under PCBFiler capabilities.  Valid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No Sort                3 - File Name (Descend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le Name (Ascending)  4 - File Date (Descend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File Date (A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Upload DI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C:\PCB\&lt;conference  name&gt;\UPLD   This  is  the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of  the public  upload  DIR file  mentioned above.  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environment, this file must be located on the file ser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all nodes access  to new uploaded  files.  UPLD contai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ize, date, and a  brief description of uploaded fil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only be edited by 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Upload Fil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 C:\PCB\&lt;conference  name&gt;\UPLOAD\   This 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will contain all public uploaded files.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tores file descriptions.  This entry is the physical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ose files.    In a  network environment,  this path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on the file server and listed in the DLPATH.LST file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llers immediate access to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pload Sort P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2    This entry  represents  the sort  preferenc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pload DIR  file of  this conference.   This info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by the PCBFiler program  to function properly.   The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is discussed under  PCBFiler capabilities.  Valid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No Sort                3 - File Name (Descend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le Name (Ascending)  4 - File Date (Descend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File Date (A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pload DI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&lt;conference  name&gt;\PRIVATE   This is  the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 the private  upload DIR  file.   The file contai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ize, date, and  description of any private files  up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To edit this file, PCBFil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pload Fil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&lt;conference name&gt;\PRIVUPLD\   This directory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private uploaded  files.  Unlike the public  upload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should not be included in the DLPATH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&lt;conference name&gt;\DOOR  This file contain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a  caller in  this conference who  wishes to  acc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 The file may  be modified  using any text  editor. 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graphics version of this file named DOORG.  Each DO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ed by name or by number allowing the SysOp to design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appropriate for his  or her needs.   If running  a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this file on  each local node's  drive, each node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hen  this file  changes.   After  specifying   a  tex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editor under PCBSysMgr, the file can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&lt;conference name&gt;\DOOR.LST   This file 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 batch  files   and  optional  security   protec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each entry made in the DOOR menu  of this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creation is discussed further in Advance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&lt;conference name&gt;\BLT  This file  contain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 a  caller who  wishes  to access  a  bulletin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 The  file  may  be  modified  using  any  text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PCBSysMgr.  PCBoard supports a graphics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d BLTG.   Since  every listing  in this  menu is 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ly,  each entry  should  have a  corresponding numb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network and storing this file on each local  node's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node  should  be  updated  when  this  file  changes. 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a text and graphics editor under PCBSysMgr, the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 by pressing F2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&lt;conference  name&gt;\BLT.LST   This file 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batch files and optional security protection that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entry made in the BLT menu of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&lt;conference name&gt;\SCRIPT 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displayed  to  a  caller  who  wishes  to  access  the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 in this conference.   The file may  be modifi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editor specified in PCBSysMgr.  PCBoard supports 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this file named BLTG.   Since every listing in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ccessed numerically,  each  entry should  have a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If running a network  and storing this file  on each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's  drive, each node should  be updated when  this fil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pecifying a  text and  graphics editor under  PCBSysMg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edited by pressing F2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Questionnair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C:\PCB\&lt;conference name&gt;\SCRIPT.LST   This fil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batch files and optional security protection that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entry made in the SCRIPT menu of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&lt;conference name&gt;\DIR  This file contain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a  caller who  wishes  to  access  a particula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this conference.  Since  every listing in this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numerically, each entry should have a correspondin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ning  a network  and storing  this file on  each local  nod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each node should be updated when this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C:\PCB\&lt;conference  name&gt;\DIR.LST   This file 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the  filenames  and  locations  of this  conference'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that correspond  to the  numerical listings in  th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 file directories  can be edited  using PCBFILER. 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this file on individual nodes in a network environmen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hould be updated when this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ownloa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C:\PCB\&lt;conference name&gt;DLPATH.LST  This  fil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ing of all directories that contain file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.   This file is for path information only.  The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by  pressing F2.  This file  can be located on 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or network  drive.  However, if located on  a local driv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must be updated when this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 indispensable to  PCBSetup execution  is PCBOARD.DA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ores all  configuration information from  each screen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is initiated, PCBOARD.DAT is accessed, values are  read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is permitted to modify the data, and information i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previous versions,  when PCBSetup  was invoked,  the PCBOARD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ed came  from the current directory,  whatever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have  been.    Now,  however,  the  SysOp  may  indicat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  file to use by  indicating its location  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If  no alternate  PCBOARD.DAT file is  indicated, PCB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PCBSetup [Drive &amp; Path for PCBOARD.DA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   PCBSETUP C:\PCB1\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SETUP C:\PCB2\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SETUP CONFI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a  SysOp  may have  multiple  nodes, each  node  must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configuration; hence,  separate PCBOARD.DAT  files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ability, a SysOp can edit configurations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 without leaving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���    ��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     �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       ��   ���     �����   ���    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������    ��      ��      ��    ��  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   ��  ��    ��      ��      ��    ��  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 ��  ��    ��      �� �    ��    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  ����     ����   ����   ��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�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    ���      ��  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��      ��    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     ��      ��  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��      ��    �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    ����    ���� 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- Editing Files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ile  Locations  1  &amp;  2  screens  of PCBSetup,  the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pulates  the location  of each  system file.   Though  som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manually changed, others may be modified.  When a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hangeable file is highlighted,  a bar appears  at screen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is a parameter  file, the highlighted bar says, "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to  edit the [filename]  file."  If  the file represents 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screen, or other text file, the highlighted bar says, "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to edit the [filename] file or F3 to edit the [filename]G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2. When pressed, the screen to modify appea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 either a  parameter screen or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no graphics.   The former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rther customization  of the  system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ter can be modified in a favorit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 in  PCBSysMgr   (See  Define  Tex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3. When pressed, the screen to modify appea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 a graphic  reproduction  of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 described above.  It can be modified in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vorite  graphic  editor  defined in  PCBSys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Define Text and Graphic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/F3 Change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parameter, text, and optional graphics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 the above options.  When  highlighted,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 at  screen bottom  that indicates whether  it's a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a text (graphics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rameter Files      �       Text/Graphics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WRD           �     WELCOME           NEWASK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FSEC           �     NEWUSER           NEWREG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UPSEC           �     CLOSED            SCRIPT#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CAN           �     WARNING           ANSWER#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CBPROT.DAT        �     EXPIR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PCBML.DAT         �     CNF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se files  is  discussed  in File  Locations  1 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 2 of PCBSetup.  Following is a more elaborat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file and it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le          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           �          PCBoard Setup Utility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RD file provides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          �Pass-                       Base  Batch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used    �Word    Sec.  Time  KBytes  Baud  Limi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ers of the       �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listed     �         0      0        0    0     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llow         �         10     30    9999    0    4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similar      �         20     60    9999    0    4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to have �         25    120   31250    0    4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pabilities. �         30     60    9999    0    4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a SysOp is       �         35    120   31250    0    4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, this field �         40     60    9999    0    4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eft          �         45    120   31250    0    4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ouched.  To the      �         50     60    9999    0    4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s the PWRD       �         55    120   31250    0    4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een when F2  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.  At the bottom are ALT functions that permit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ion f lines.  Below is a further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caller logs  into the system, PCBoard scans the PW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password that matches the  caller's password.  If 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found or absent, PCBoard checks the appropriat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affords the indicated time, byte, and batch limit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caller.   Normally, however,  the password field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 caller logs into the system, PCBoard scans the PW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ssword and security level that matches the caller'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urity  level.  Normally, the  password field is blank. 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 a   caller's  limits  and  privileges  on  the  system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 by  the listed  security level.    When PCBoard  fi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in the  PWRD file that matches the 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the caller is given the time, byte, and batch limit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 the number of minutes  per day a user  has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using  the respective  password.   By setting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the SysOp  may control  users by  maintaining a  standard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, but providing diverse time allo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Bytes and Bas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e number of Kilobytes that a user  may downloa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  The Kilobytes  are calculated as a  one to one ratio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 the Kilobytes  field is  set to  32767, there 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on the number of Kilobytes that may b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Base  Baud Rate  is 0,  the indicate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s may be downloaded regardless of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the  Base Baud Rate were  1200 with a setting  of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s, a caller may  download 100 Kilobytes wor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t  1200 baud;  200 Kilobytes  at  2400 baud; 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s at 4800 baud; and  800 Kilobytes at 9600 bau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e process functions in rever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the  Base Baud Rate were  9600 with a setting  of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s, a caller may  download 100 Kilobytes wor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at  9600 baud;   50  Kilobytes  at 4800  baud;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s at 2400 baud MODEM; and 12.5 Kilobytes at 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Limit indicates the number of files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atch at one time by a caller.  There is no limit o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tch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ecurit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         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EC file permits two       � Drive/   File          Pass-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s for downloadable       � Path     Name   Sec.   word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  a necessary security    �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a password.  In       �H:\ALF\   *.*     75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or the file to        �H:\ADL\   *.*     75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PCBoard first         �H:\DEV\   U.ZIP   20    ******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ll directories        �H:\LUP\   *.*     15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DLPATH.LST        �H:\TEMP\  *.*      9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Main Board and       �          BLT*.*   9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 may have a      �         PCB.ZIP   9    ******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LPATH.LST file.       �         PC1.ZIP   9    ******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is found, the    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C file is scanned for a match.  If  the file or its path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 the FSEC file,  the file may  be downloaded 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and with no concern  for a password.  However, if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s path does exist in the FSEC file, the user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icated  security  level  and  the  appropriate  passwo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the file.   Above is the  FSEC screen.   Listed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Path, Filename, Security Level, and Password.  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iscussion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\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indicates  the  path specification  for  the 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in field two.  It includes  a drive and directo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 for  downloadable  files.   If  this  field  is blank,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filename is  used regardless  of drive  or path 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a user  may  only  download  files  if he  or  she 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security level and the appropriat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indicates the  files that  may  be download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field one.  Options for this fiel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hen a Drive/Path is  indicated with a filename,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s that path specification for the indicated fil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is  found and  no  password is 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may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he filename may be a combination of  text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BLT*.*.  In  this case, all files in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at  begin with  BLT may be  downloaded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cient security and the appropriat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he  filename may  be  exclusively wildcards  allow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 download all  files in the 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sufficient security  and the appropriate 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general rule,  filenames  with  their respective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isted from most specific to least specific; that is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YS.ZIP to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irectory  or file  is located, PCBoard  determines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has sufficient  security.   The user  must have  at  le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 indicated in this field to  download the fil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lacks this level,  he or  she is  denied access 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the appropriat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PCBoard determines that a  file exists, the  password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If blank, the user may download the file without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word.   If not, the  user must enter the  password t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.   The password may be up to 12  letters long.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d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REE.  The SysOp allows a user to download the fil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rains from  subtracting the number of  byte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authorized  Kilobytes  level  (See  PWRD  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 a  user's Kilobyte  level  is  not reduc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access time is reduced  by the number of  min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TIME.  Like FREE, the user may download a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crificing any part of  his authorized kilobyte 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more, time  remaining is not reduced  by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nt downloading  unless not  reducing his or  her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interfere  with a  scheduled event.   Despit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, the user must have suffici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the password in this field is identical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 password, he or she may download th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ing t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the caller has previously given the  password to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ile, PCBoard  remembers  that the  caller know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   As  a  result,  when  the  caller  tri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ny  file with the same  password, PCBoard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ques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ecurity File  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               �  Edit Upload Security Fil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SEC file, the UPSEC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ermits two defenses for      �Drive/   File           Pass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:  a necessary security   � Path    Name    Sec.   Word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a password.  In          �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or the file to           �H:\UP\   *.ARC    60    ARC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, PCBoard first searches     �H:\UP\   *.ZIP   110    ZIP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and public upload          �                  0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The Main Board       �                  0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ch conference may have       �                  0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upload paths.  The       �                  0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SEC file is scanned to           �                  0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rtain whether the file        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loaded.   If the file does not exist in the UPSEC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be uploaded regardless of  security and with no concer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word.   If the  path is blank,  any matching filename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location.  If the  uploadable file path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SEC file, the user must have at least the indicated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ppropriate password to upload the file.  Above is the UP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Listed fields are Drive/Path, Filename, Security Leve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Each field of the UPSEC file function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C file.  However,  the FSEC file prevents unauthorized 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UPSEC file prevents unauthorize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CAN file  is a tool to prevent certain,  often lewd, wor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 user  names.   The file  is merely  a  list.   Words (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ones included) may  be entered and followed with  a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scans this file before allowing  a new user to regis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 match occurs, the user  must change his or  her en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s contained    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reen at right     �       Edit Protocol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modes in which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EM transfers infor-   �                    Port  Lock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.  The protocols     �Use Type Size  MNP  Open  Line  DESC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in file transfers �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data and correct � A    I   128   N    N     N   ASCII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may occur.     � X    I   128   N    N     N   XMOD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tocols are faster  � C    I   128   N    N     N   XMCRC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more          � O    I  1024   N    N     N   1KXM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resolve errors  � F    I  1024   Y    N     N   1KXMG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ise.  Each internal � Y    I  1024   N    N     N   YMOD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whose letter     � G    I  1024   Y    N     N   YMODG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USE heading      � Z    D  1024   N    N     Y   ZMOD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hanged, is      � N    I     0   N    N     N   NON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Appendix V.   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rotocol  is  assigned   a  letter  or  a  number   giving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.  This  field holds the letter  that a caller u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the indicate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 Internal.    Each  protocol has  been  pre-programm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.   There  are eight  internal protocols 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.  These are normally sufficient for file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 Shelled.   PCBoard ventures outside  (externally) it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 transfer  a file.   A common  external protocol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.  Unlike an internal protocol, the user must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 DSZLOG.  Like the  shelled protocol, PCBoard looks out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ternally) its  programming to  transfer a file. 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or uploading, however, this protocol cre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LOG  file  that  contains  information  about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i.e.  filenames, characters per  second, tho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, success or  failure, etc.  The  filename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OARD.BAT file  by  the following  setting: 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LOG  = NODE1.DSZ.  To  use DSZLOG, each  node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n its respective BOAR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 error correcting,  protocols are broken into block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section holding the number  of bytes indicated 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ODEM--Checksum  protocol, for instance, transfers  files in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blocks.   A 1K-XMODEM  protocol transfers files  in 1,024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om Networking Protocol (M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=  Only  callers  who  have  established  an  MNP or  V.42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connection may use the protocol.  All protocol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are omitted from the  transfer protocol list  when a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  without  MNP  or  V.42  capabilities.  N  =  All  cal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ir connection, may use the protocol.  Al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in the transfer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 Upon shelling to DOS, the communication port is kept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 Upon shelling  to DOS,  the communication port  is clo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 of the  closure, available memory increas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Kilobytes.  This setting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 When  the protocol is  initiated, the two  status lin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's  bottom are  moved  to the  screen's top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 into  place.   If  file  transfers  cause  t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, the two lines still remain in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 The two status lines  at the screen's bottom are  mo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's top.  However, if  file transfers caus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roll, the two lines are scrolled wit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merely  provides a  description of  the protocol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 has  been described, but may be changed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ponsible for naming any further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-Language Dat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can support    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anguages.     �        Edit Language Table File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ptions 1 of  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, a multi-      �   Language                Extension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gual parameter is    �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If set to (Y), � 1 - English (Default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displays        � 2 - French                   FRE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nd         � 3 - Spanish                  SPA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es a number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rom the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The SysOp has 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ponsibility  to  create the  new  text  using  MKTXT145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TXT145  in Utility Programs).   Above is a  sample PCBML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brief description of the tw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ulti-Language parameter in Options 1 of PCBSetup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), the list of languages is  displayed to the user.  The  lis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ppended once a new language file is created with MKTXT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represents  the extension  of the  PCBTEXT file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KTXT145  (See Utility Programs), a PCBTEXT  file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flects the new language defined.   If the PCBTEXT file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it becomes  the default language.   Several PCB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exist, each with its  own extension, if  multiple langu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above  screen, the  files that  must exist to  hav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 available are  PCBTEXT,  PCBTEXT.FRE, PCBTEXT.SPA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represents  English;  the  second,  French;  and  the  thi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/Graphic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ext file is strictly limited to text  characters.  Howev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color, flashing  characters, and  advanced attributes,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may be included.  PCBoard interprets these codes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ccordingly.  If the user's monitor cannot support these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ignores them and displays onl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, a G was appended to a filename  to refle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propensities.  PCBoard still seeks these files  if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the  fields described below.   If the  file is absent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to a file lacking the G  appendage.  PCBoard, however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pecial macros for color (@X Codes) in files that lack the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age.    A list  of  ESC  codes can  be  found  in Appendix  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further description of each text/graph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ed  Files.    A  SysOp  can chain  files  together  by 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[Filename]  structure.  The percent  sign must begin  in colum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a caller logs into the system, the caller see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in  this file.   This  file  supports ANSI  graphic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I) and  maybe modified  with the  text or  graphic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caller  chooses  to  register  as  a  new  user  of  PC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tained in this  file is presented.  Normally,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logs into the  system under a name  unrecognized by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PCBoard  immediately prompts the  caller with this 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 opportunity  to register.    This  file supports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(See  Appendix I)  and  may be  modified with  the tex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editor specified in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to a caller when the system runs as  a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 It  supports ANSI  graphics  (See Appendix  I)  and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 with  the  text or  graphics  editor  specified 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l text/graphics files, the CLOSED file can use @-variab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more personalized message.  A closed board either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 users from accessing the  system or prohibits a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using a  particular data  line.   As  a result,  this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nder two possibl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  Options 1 of PCBSetup, the  SysOp may set the Ru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Board parameter to (Y).  When set in this fash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a  NEWASK  file  is  absent,  the  CLOSED 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  caller's time has been set to zero minut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RD file.   This prevents  a caller from 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The CLOSED file 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Ops who charge caller's for access on their system,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bscription expiration is vital. Whenever a subscription is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, this file can  be displayed.  In PCBSetup, the SysOp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how long  before a  caller's expiration  that this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This parameter is located under Node/Event/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 Warning Days Prior to Expiration.  This file support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(See Appendix  I)  and maybe  modified  with the  tex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editor  specified  in  System  Manager.  Furthermore, 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 above example)  @-variables can be  used for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exact   days  before   expiration,   and  similar  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caller's  subscription has  expired,  the  EXPIRED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Normally, this file is  preceded by the  WARNING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 a caller sufficient time  to renew his  or her sub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supports  ANSI graphics  (See  Appendix  I)  and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 with  the text  or  graphics  editor  specified in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    Furthermore,  (as  indicated  by   the  above 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variables  can  be   used  for  user  name   and  other 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F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user invokes  the  Join a  Conference command,  the CNF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This file supports  ANSI graphics (See  Appendix I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dified with the text or graphics editor specified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 Further,  @-variables can be used for user  nam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ASK  file  functions as  a normal  script questionnaire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under Editing Main  Board and Conference Configuration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created identically.   However, questions inside  the NEW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 posed under two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the parameter for Run As CLOSED Board in Options 1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Setup  is  set  to   (Y),  PCBoard  asks  the  NEW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s in lieu of standar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the  parameter for Ask  NEWASK+Standard Question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1 of PCBSetup is set to (Y), PCBoard poses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SK and standard questions to a new registr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RE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WREG  file   records  a  new  caller's  responses  to  NEW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.   Each record contains the caller's  name and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  Each  record is  further  separated  by  a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.   Though standard questions may be posed, the NEWRE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only responses to additional NEWASK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0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er logs  off the system, a set of  questions may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list further information from  the user.   These ques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in the SCRIPT0  file.   The SCRIPT0  file functions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cript  questionnaire (See  Scripts under Editing  Ma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erence Configurations) and  may be created identically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is omitted,  no  logoff  questions are  posed.  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are  placed  in the  SCRIPT0  file,  the  file is 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pon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0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questions  whose source  is  a logoff  questionnaire 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stored  in ANSWER0.   Like a normal  script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 contains a copy of each question posed in SCRIPT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 response.  If this  field is omitted,  no logoff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TOP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caller decides to group CHAT, the GCTOPIC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caller is aware of the day's topic, he or she may ag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he session.  This file supports ANSI graphics (See Appendix 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y be modified  with the text or  graphics editor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Manager. Furthermore, @-variables can be  used for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Board Configuration and Conference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BSetup, the SysOp  can modify LST  and text or graphics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eld  of a changeable file is highlighted,  a bar appea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bottom.  When  the file is  a LST file,  the highlighted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,  "Press  F2  to  edit  the [filename]  file."    If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a menu  or other  text file,  the highlighted  bar s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 F2  to edit the [filename] file or F3 to edit the [filename]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2. When  pressed,  the  screen  to  modify appea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 is  either an LST  screen or a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no graphics.   The former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rther customization  of the  system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ter can be modified in a favorit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 in  PCBSysMgr   (See  Define  Tex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3. When  pressed,  the  screen to  modify  appea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  is a  graphic  reproduc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 described above.  It  can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 a  favorite   graphic  editor  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ysMgr   (See   Define   Text  and 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/F3 Change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 LST, text, and optional graphics files 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using the  above options.  When highlighted, 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  screen bottom that indicates  whether it's an LST  or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aphics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ͻ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MENUS               � �       Configura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͹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name �   Description   � �   LST File �   Description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͹ 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RDM    � User Menu.      � � DOORS.LST  � Location of DOORS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RDS    � SysOp Menu.     � �            � Files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EWS    � News File.      � � BLT.LST    � Location of Bul-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OORS   � Controls DOORS  � �            � letin files.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</w:t>
      </w:r>
      <w:r>
        <w:rPr/>
        <w:t>menu display.   � � SCRIPT.LST � Location of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LT     � Controls PCBoard� �            � Scripts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</w:t>
      </w:r>
      <w:r>
        <w:rPr/>
        <w:t>menu display.   � � DIR.LST    � Location of system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CRIPT  � Controls Script � �            � directories.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</w:t>
      </w:r>
      <w:r>
        <w:rPr/>
        <w:t>displays.       � � DLPATH.LST � Complete list of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IR     � Shows available � �            � all directories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</w:t>
      </w:r>
      <w:r>
        <w:rPr/>
        <w:t>directories to  � �            � that contain files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 </w:t>
      </w:r>
      <w:r>
        <w:rPr/>
        <w:t>caller.         � �            � for download.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ͼ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files is discussed in the Main Board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Configuration   screens  of   PCBSetup.     For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about  their function  in  the  PCBoard setup 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se sections.  Following  is a more elaborate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file and it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SysOp Command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and  SysOp Command  Files, like  any  text files,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pressing the F2  or F3 key when the field 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 displayed after a user or SysOp  respectively log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.  When in expert mode, a  User or SysOp Commands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 a BRDM/BRDS Menu.   Although both files  are provid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 change the files or  simply create different ones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DM or  BRDS file field  is highlighted, press  F2 to mod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ext menu or F3 for a graphic BRDMG (BRDSG) menu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chooses which commands a  user may access,  the Us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reflect what commands  are available to a user.  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is given all  commands, but sometimes,  when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is used, some SysOp functions can b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pecific BRDM/BRDS  Menu.  The  BRDM and BRDS menu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pecific.  As a result, when a user or SysOp  log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user or SysOp sees  a particular User or SysOp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pending  on his or her  security level.  Alternate 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appending the name with the security level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with a security of 85 would see a User Commands Menu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DM85 (See File Naming Conventions under Advanced Techniq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Specific BRDM Menu.  Several BRDM  or BRDS menus ma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the caller's  or  SysOp's  requested languag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extension  is  attached  to the  filename  to 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of the menu.  For further information, consult File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under Advance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er logs into the system,  a NEWS file is display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rmally contains information  that the SysOp wants his 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S File.  When the NEWS file is  highlighted,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ss F2 or F3 to edit the screen.  Once edited, the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the file server to permit access  by all nodes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 each node's local  drive.  If  the NEWS file 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must be changed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pecific  &amp; Multilingual NEWS File.   The NEWS 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pecific, multilingual, or both. 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tructure, consult  File Naming Conventions under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is essentially an  external program that permits exi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application and  entry into  a different  application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, a  DOOR may be accessed  via the DOOR command  (se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).  PCBoard then removes itself from memory  a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rogram  to run.  The alternate  program may be a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, external processing module, or even a gam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or user completes use of the alternate application, h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may exit the program and control is returned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FILE             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              � DOOR #     NAME     Description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S menu is       �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caller   �    1       QMAIL    Allows d/l and u/l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e or she types    �                     of messages whil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or DOOR        �                     on line.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ach      �    2       Word     Word Processing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, this menu         �    3       Lot      Spread Sheet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lists a        �    4       DB       Data Base Program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 DOOR          �    5       INV      Inventory Program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a             �    6       BACK     Backup program.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However,  �    7       NICHE    Bit-by-bit analy-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          �                     sis program for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is screen   �                     repairs.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any sort of �    8       Game     Space invaders.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formation.    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OORS Menu.  When the DOORS field is highlighted,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ss  F2 or F3  to edit  the screen.  Since this is  a tex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, the  SysOp may use  any menu scheme  he or she 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nd informative enough for his or  her callers and users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,  the file  should  be copied  to the  file server  to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by all  nodes.  It may be copied to  each node's local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 menu changes, however, it must be changed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Specific DOOR  Menus.   The  DOORS  menu may  be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  As a result, when the  DOOR or OPEN command is invok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sees a particular DOORS menu depending on his or h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Alternate DOORS menus are created by appending the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level.  For example, a user with a security of 85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DOORS menu entitled DOORS85.   If alternate security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t, PCBoard defaults to  the normal DOORS menu (See  File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under Advanced Techniq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LST File       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       �           EDIT DOORS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S.LST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vides a list �                        USER. DOOR.  Batch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system        �File  PASS  Sec  Login   SYS   SYS   Path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  The Main     �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as well as,   �QMAIL4       0     N      Y     N   C:\PCB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      �WORD         0     N      N     N   C:\WP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separate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LST file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y may    �      Press F2 to edit the DOOR File.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same file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discrepancies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The file     �ESC=Exit Alt-R=Repeat Alt-I=Ins Alt-D=Del.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seven    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    filename,  password,  security  level,  LOGIN,  USER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, and path  to batch  file.  Above  is the DOORS.LST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ontains these  fields and  below is  a further  discu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dentify  the DOOR,  a  name  is placed  in  this  fiel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the file  that a  SysOp can  call from  a DOS 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the DOOR  program.   However,  the  filename cannot  b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 file (one with an  .EXE extension).   Instead,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eate a batch  file that holds the .EXE file  as well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information  required for the  execution of the  DOO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name is  numbered.   This number should 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menu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contains a password that  a user must enter  to acc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This  field may be left blank, but if  a password is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will prompt a user  for the password regardless of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r must  have this  security  level or  greater  to acc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DOOR.  Each DOOR has its own security leve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PCBoard determines the security level of the  current caller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's  security  level  matches the  DOOR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arameter above), the user is automatically sent through a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 respective application after NEWS  and security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are displayed.  This feature is beneficial for SysOp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new  users  to  go  through an  automatic  registratio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ication process or to  send specific users immediately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 caller enters  PCBoard and does not enter a  DOOR unless h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 performs the DOOR command from the PCBoa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 USER.SYS  file  is  created  to accommodate  the  Third  Pa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(TPA) program.  The USER.SYS passes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OOR program.  Not all TPA's need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 USER.SYS  file is not created.   As a result,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passed to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 DOOR.SYS  file  is  created  to accommodate  the  Third  Pa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 (TPA)  program.    The DOOR.SYS  passes  some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and some  system information  to the  DOO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all TPA's  need this  information.   The SysOp  should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to determin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 DOOR.SYS  file is not created.   As a result,  user and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not passed to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, the SysOp specifies the location of the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DOOR application.  The  batch file itself must b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rectory;  however,  it  may branch  to  other  lo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files in 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pecific  DOORS.LST.   The DOORS.LST  file may  b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   As  a result,  a caller's  security can 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 he  or  she  may  access.   Alternate  files  are 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he  DOORS.LST  filename with  the  security level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user  with a security  of 85 would  have access to 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in the DOORS85.LST file.  If alternate security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t, PCBoard  defaults to DOORS.LST (See  File Naming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dvanced Techniq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Remote Mode DOORS.  In remote mode, a DOOR  requires a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for proper  execution.   The DOORS  are created  like tho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mode,   but  further   manipulation  is  necessary.   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 COM  port  routines  may   be  written  directly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program.  This  provides greatest control,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munication routines  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directed by the   �watchdg1 on  (Monitors Car-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mmand CTTY prior   �              rier in DOOR)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itiating the DOOR   �echo off     (No DOS echo)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.  To the     �ctty com1:   (COM1 output)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is a sample batch  �type demo1   (function)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uses the CTTY  �ctty con     (Output to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As a result,   �              screen)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er sees any      �echo on      (DOS echo on)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ent to his line  �watchdg1 off (No monitoring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host while the  �              in DOOR)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or local node       �board        (PCBoard)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s unchanged.      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stead of  using the CTTY  command, a program  called DOOR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used.   It  too redirects  screen output  and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through  the COM  port, but provides  several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that add reliability and furthe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hold information like  an extended NEWS file.  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ontain any information that a SysOp  wants his or he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.   Common uses of bulletins are for price information,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 explanations  of complex  subjects,  and 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o properly  create and modify  bulletin menus and files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must know  the  fundamentals of  three  files: BLT  (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, BLT.LST (Bulletin Location), BLT# (Actual Bullet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 MENU                 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                 �            Bulletin Listing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T menu is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caller    �      Las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nvokes the B        � Num  Update    Description  D/L As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        �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 command       �  1   08-07-90  PCBoard List  BLT1.ZIP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The B           �  2   07-19-90  Dev. Info.    BLT2.ZIP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dicates a      �  3   05-11-90  Order Prices  BLT3.ZIP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by a caller to   �  4   08-07-90  Orders        BLT4.ZIP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ulletins available �  5   05-17-90  DOORS         BLT5.ZIP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m or her on the  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system.   A  normal  menu consists  of a  numbered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ulletins, a date  of the bulletin's last modification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f  the bulletin,  and  the  filename to  down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information.  The screen above indicates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LT Menu. When the BLT  field is highlighted, the SysOp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or F3 to edit the screen.  Since this is a text 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SysOp may use any menu scheme clear and informati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his or her callers and users.   Once edited, the 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 to the file server to permit access by all nodes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 each node's local drive.   If the bulletin  menu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must be changed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Specific Menu.   Unlike the DOORS  and DIR menus 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the BLT menu is not security specific.  As a result,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nd user, regardless  of his or her  security, sees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Board and each         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has a bulletin        �   Main Board Configuration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 entitled BLT.LST.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le, the SysOp places   �List of BLT Path &amp; Names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s and filenames for      �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ulletin in the conference. �1) C:\PCB\GEN\BLT1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th and filename is        �2) C:\PCB\GEN\BLT2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to correspond with      �3) C:\PCB\GEN\BLT3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T menu discussed           �4) C:\PCB\GEN\BLT4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.  To the right is the    �5) C:\PCB\GEN\BLT5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.LST screen.  Notice at       �6) C:\PCB\GEN\BLT6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ottom that a SysOp      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sert, delete, or repeat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 BLT.LST.   The  BLT.LST holds  path  information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file.  The BLT.LST should normally be on the file ser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ll nodes access, but  may be copied to each local  dr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change,  however, the  BLT.LST must  be  changed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.   From the  example above,  the following informa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be  gathered.    Bulletin   one  is  located  in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PCB\GEN.  The file displayed  when a caller invokes 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n the Main Board is BL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LT#.  The BLT#  file holds an individual bulletin.   Th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bulletin number  to which the file correspond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.    For example,  BLT1  refers to  Bulletin 1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ince each bulletin is merely a  text or graphic file, i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 @X Color Codes (See Appendix VIII) and @-Variable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V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times, a  SysOp wants  specific information  from his 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 A script questionnaire  permits the SysOp  to take 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ncludes (but  is  not  limited  to) name,  shipping 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sizes, credit card numbers, birthdate, and other data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ript Questionnaire,  the SysOp must create or 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ree files:   SCRIPT  (Script Menu),  SCRIPT.LST (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), SCRIPT# (Actual Script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alling into the   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SCRIPT       � Script Questionnaires Available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 to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er who invokes     � 1) Enter Board Information into list.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 command from       � 2) Order a new copy of PCBoard.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Board           � 3) Renew support on Salt Air BBS.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.          � 4) Order a Plain Vanilla Modem.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 command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request to   � For other orders call 1-800-356-1686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a script        � any time between 8 am &amp; 5 pm MST.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created 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SysOp of the  current system.   The menu  displayed show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 listing of  the script  and a  description of 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CRIPT Menu.   When  the SCRIPT field  is highlight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press  F2 or F3 to edit  the menu.  Once edited,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pied to the  file server to permit access by  all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copied to each node's local drive, but must be chan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if the script menu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pecific SCRIPT Menus.  Unlike the DOORS and DIR men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enu is  not security specific.   As a result,  every c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  his  or   her  security,  sees   the  same 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Board and       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 has      �       Main Board Configuration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listing file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SCRIPT.LST.     � SCRIPT ? Files          ANSWER File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le, the SysOp  � 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paths and     �C:\PCB\GEN\SCRIPT1     H:\MAIN\ANSWER1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for script     �C:\PCB\GEN\SCRIPT2     H:\MAIN\ANSWER2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      �C:\PCB\GEN\SCRIPT3     H:\MAIN\ANSWER3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        �C:\PCB\GEN\SCRIPT4     H:\MAIN\ANSWER4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s.  Each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path is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to           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with the  SCRIPT menu  discussed earlier.   Above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LST screen.  Notice at screen bottom that a SysOp may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or repeat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CRIPT.LST.   The  SCRIPT.LST holds  the script and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for the questionnaire.  The script location should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file server to allow all nodes  access, but may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ocal drive.   If  the  script changes,  however,  it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or each node.  The ANSWER# file is created automat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icated  path  directory  when a  caller  requests  a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.   It must be  located on the  file server  for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/answer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  From the  example above,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 gathered.  Script1 (the  first script questionnai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located in  directory   C:\PCB\GEN\SCRIPT1.   When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invokes this questionnaire, all answer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named H:\MAIN\ANSW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t of  answers from individual callers is separated  by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.  The ANSWER file remains until it is physical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its absence,  the  file is  recreated  when a  caller 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CRIPT#.   The SCRIPT# file holds  the actual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Once complete,  the questionnaire should be saved  as SCRIPT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# indicates the number of the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he SysOp          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use any        �              Any Tit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r            �     Script Questionnaire Example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o          �This is an example of the Script Ques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he list    �tionnaire.  The first six lines are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questions.      �reserved for a comment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of      �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         �What is your name?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        �What is your birthdate?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70          �How many brothers do you have?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      �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;This is the end of the scrip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;questionnair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ach line  of text must  be preceded by  a semicolon (;)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ay,  PCBoard can  determine  which  lines  of text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s  and   which  are  merely   displayed  for  clar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or general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ny  line of  text that  is  not preceded  by  a semicol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a  question with  the exception  of  the first  s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Header.    The first  six  lines  of  the questionnai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 a title or brief description.  These lines do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eceding  semicolon.     They  are  displayed  at  the  scrip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ion.  The LOGOFF script  questionnaire, however, does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six lines as  a header, but,  instead, immediately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processing.   If there is  not ANSWER file specifi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questionnaire, the LOGOFF file is displayed as a norm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requires no semicolons to deline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ulletin  Board Systems are  used as external  mailing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result, a SysOp  can provide hundreds,  sometim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llers may download.   These files are contained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and may  be  grouped by  whatever similarity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prudent.  Common file directories might be text files,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utility programs, DOOR programs, and recen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group of files normally  has its own directory.  To 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 these directories,  an understanding  of three 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:  DIR (Directory Menu), DIR.LST (System File Informati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# (List of File Pa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menu is       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caller  �        Conference File Directory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nvokes the F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      �1) PCBoard Software text files.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 command     �2) PCBoard 14.5 Program Files.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The F         �3) PCBoard Multilingual Files.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dicates a    �4) PCBoard 12.0 &amp; Earlier DOOR Programs.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a File     �5) PCBoard 14.x DOOR Programs.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.  The�6) PCBoard Recent DOOR Program Uploads.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 and each    �7) PCBoard 12.0 &amp; Earlier Utility Progs.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has its     �8) PCBOard 14.x Utility Programs.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DIR listing.  The  �9) PCBoard Recent Utility Programs.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splays a        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 listing  of  each  directory and 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IR Menu.  When the DIR field is highlighted, the SysOp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or F3 to  edit the menu.  Since this is a  text 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SysOp may use any menu scheme clear and informati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s or her callers and users.   Once edited, the file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 file server to permit access by all nodes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 to each node's  local drive.   If  the script  menu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must be changed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Specific DIR  Menu.   The Directory  Menu is  not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  As a result, any caller or user will see the sam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regardless of his or 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Board and         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 has        �       Main Board Configuration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listing file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DIR.LST.  In      �DIR Text File   Hard Disk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the SysOp       �Name &amp; Path     Subdirectory   Sor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path and        �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each file     �C:\PCB\GEN\DIR1  C:\PCB\GEN      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articular 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screen     �Sorts: 1=Filename (A) 3=Filename (D)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contains      �0=None 2=Filedate (A) 4=Filename (D)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ields: DIR Text      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  &amp;  Path, Hard  Disk  Subdirectory,  Sort, 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The first  three are normally  displayed.  Below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scription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Text File Name &amp;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DIR  file contains  a list  of paths  and  filenames. 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above, the file DIR1 may contain several different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but not the  files themselves.  From the  DIR.LST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 of a DIR file cannot be displayed.  PCBoard utiliz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utility called PCBFiler  to manipulate the contents  of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 file management  program is discussed  in depth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resents the hard  disk directory where all filenames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 file can be found.  The directory in this field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files whose names are held in the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PCBFiler, physical  filenames  are listed  according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preference  specified  in  this  field.    No  one 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has  an advantage over another.  Instead, each p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etermined  by  SysOp  needs.    Below  is  a  list  of 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No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ile Name (Ascend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File Date (Ascend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File Name (Descend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File Date (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SysOp  presses  F2, the  two previous  fields change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scription.  This field is displayed to a caller or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e or  she scans a list of directories.   Furthermore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edited using PCBFiler, the directory nam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Specific  DIR.LST.    The  DIR.LST  file  may be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   As  a result,  a caller's  security can 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he or she may access.  This technique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File Naming Conventions under Advanced Techniq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IR#.  Inside the DIR.LST file  is a list of DIR Tex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and Paths.   Each  of  these text  files contains 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that  indicate the  location  of  physical files.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manipulate these files,  the SysOp should use  the PCB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It is  specifically designed to handle directory 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ccepting  callers via  Modem, a  system normally  ha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vailable for callers to download.  Downloading  simply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ocess in which  a caller copies a file from the  hos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ent over the Modem into the caller's local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places these downloadable files into Download Director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rolled by the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ATH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Board and     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 has     �        Main Board Configuration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hat contains all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s.  The    � Enter a list of download paths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ntitled          �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ATH.LST,             � 1) C:\PCB\GEN\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ly           � 2) C:\PCB\HELP\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s.     � 3) H:\TEMP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er wishes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 a file,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searches     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ed  directories for  downloadable  files.    Above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PATH.LS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LPATH.LST.   The SysOp  uses the ALT  functions at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to add  or  delete  download  paths.    Although  the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download paths in this  screen, the utility, PCBFiler,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esigned to manipulate 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pecific DLPATH.LST.   The DLPATH.LST is security specif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result, a caller's security level can determine which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 he or  she  may access  (See  File Naming  Conventions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iq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File Down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can place a file  inside one of the directori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LPATH.LST to make  it available for  download.  Of course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 provide a listing for the file.   It merely plac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directory  and only  callers  aware  of  its existenc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t.   To  add a  file listing  that includes 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description, the SysOp can follow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LST.   As previously discussed, the DIR.LST file holds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s of several text files.   Each file represents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contains  the  names of  several  files with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Among  others, the  DIR.LST file  consists of  DI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&amp; Path and Hard Disk Subdirecto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un PCBSetup to edit the DIR.LST file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dd definitions  for  the  new DIR  file  or  locat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DIR file that will  eventually hold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ake  note  of  the  Hard  Disk  Subdirectory  and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Setup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t  the DOS  prompt,  copy the  file  to the  Hard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 listed   in  the  DIR.LST  file 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n which the file will eventually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ATH.LST.   The DLPATH.LST file,  as indicated earlier, 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s that  hold all  files available for  download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ended for  download availability must  reside within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ed downloa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sure the  Hard Disk Subdirectory path  (same as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so an entry in the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.   Although PCBFiler is  discussed in a  later s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most easily added to a directory listing by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nter the PCBFiler utility by typing PCBFIL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 sub-directory,  accessing it  from the Call  Wa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or shelling from PCBoard with ALT D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hoose Edit DIR Files from the main PCBFiler menu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lect either the Main  Board or Conferenc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depending  on whether the intended  file was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ain board or the conferenc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dicate the DIR number to which the file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hen asked to Include  files found on DISK that 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 in the DIR  file?, indicate  Y.   (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is optional.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Once inside  PCBFiler, locate the  file name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 to the  Hard  Disk Subdirectory  in the  DIR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It  should have a  DSK to  the left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nder  the  description  heading  for  that  file,  typ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(adding secondary lines if necessary)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ave the change upon exit.   The file is now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in the directory chose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the  14 SysOp  functions is  designed specifically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 The SysOp  may  employ a  co-SysOp user,  but  this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ince  system security may be  jeopardized.  Ultim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user  access  to the  system  must  be 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eeds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- SysOp Menu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's  Main  Menu  includes  all  SysOp  and  user 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low is a list of SysOp commands only.   Follow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) List/Print Caller's Log     8) Pack the User's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) List/Print User's Log       9) Exit to DOS from Remote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) Pack/Renumber Messages     10) Perform DOS Func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) Recover a Killed Message   11) View Other Node User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) List Message Headers       12) Logoff Alternate Node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) View any System File       13) View Alternate Node Caller Log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) User Maintenance           14) Drop Alternate Node to DOS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View/Print/Delete Caller'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V P S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caller performs a function i.e. logs in, reads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s  a conference etc., the  function is recorded  in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 Using this command, the  SysOp may view past  activit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View.   The SysOp may analyze  the caller's log. 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a Last-in, First-out   order so the 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ies are listed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Print.   The  SysOp may  print the  caller's log.   Lik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caller's log  will  be displayed  in  a Last-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-out order.  Normally, it  is advantageous to perfor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 T (Top  of Form) to  insure the  paper is   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Scan.   The SysOp may  search for a  particular string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's log.  PCBoard asks for the string and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identical strings in  the caller's log.  Like  othe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s, boolean operands can be used (See Us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Delete.   The caller's log  will be erased  immediately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ne created.  The  old caller's log  cannot be recov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View/Print User'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V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's  list  includes  information  about  each  user  wh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n the system.   For a more thorough  description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User Maintenance under PCBSys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View.  The SysOp  may analyze a numerical list  of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The  list includes name,  location, last date 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, last time logged on, and time spent while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Print.   The  numerical  list of  registered users  mentio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Pack/Renumbe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 base may  be packed  to free  space on  a hard disk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 old or previously read  messages.  The  message 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conference will be packed.  When this SysOp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,  questions are asked (see  screen at right) that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 field below.   For a  further discussion of  each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see PCBPack under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      Y = The index   file is verified  and re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active  and inactive messages.  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A  new  index file  is  created. 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 or  saved  based  on  informati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Pack   Y = PCBoard provides all appropriate prompts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renumber  the message  base.  However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oard creates  the new index  file,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 = PCBoard  displays  the  processing inform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all prompts are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   This field  represents a  date in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DDYY.  Any  message with a date  prior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is  removed.   Any message creat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date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/Priv    Y = All messages that  have been  received by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ed recipient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Even  though  a message  has  been  read by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ed recipient,  it is not deleted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umber    Y = The  SysOp must  input  a number  f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in  the message base.   From tha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will increment  by 1. N = 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will not be  renumbered upon pack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 is  recommended  since  any  re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s messag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       Y = All messages that are  private and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  by  their  intended   recipient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Although  a message  has  not been  read by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ed recipient,  it is deleted if  its 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other packing parameter such a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     Y = Normally,  a message  base is copied  befor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d and similarly named with a BAK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packing is complete, this file is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The backup  message  base file  is not 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option is  recommended in  case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s to reinstate the form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       All  nodes must  be logged  out of  PCBoa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will indicate Disk Free  Space and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 Required.   Insure  the former is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Recover A Kill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may recover any previously killed  message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ase  has not  been packed  since  the message  was ki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ommand (5) can be used first to insure the messag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#     This  is  the  number   of  the  messag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List Message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# F Y S NS + - T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message has  a message  header.   It consists  of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 reference number, the name  of the sender, the 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ient, and the subject of the message.  The re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connection between the message that  was formerly sen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ply.  This  command is similar to the  Quick Sca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nactive and active messages are display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 #   PCBoard  provides a range of available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Op types the message number from which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she wants  to  begin scanning  the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ers.   PCBoard will list all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number indi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  The  message base  is scanned  for al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by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   The  message base  is scanned  for al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 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All  messages  that have  not already  bee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scanned and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S  Messages  will  be  displayed  in  Non-Sto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void of all More? promp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When  appended  to  a  message  number, 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s all messages in forward-numer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When  appended  to  a  message  number, 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s all messages in reverse-numer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  The header  of each  message is scanned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d  text.  This  feature utilizes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nds discussed in Use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 The message base is scanned for messages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received from the indic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View Any File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[file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view any text file.  PCBoard will position page brea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e of reading.  Although this SysOp feature allows any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ewed, only ASCII files can actually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[filename]  The  text file (ASCII)  may be stack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 the  6 or  it  may  be enter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ropriate view-file prompt  after the 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 accepts the full  DOS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 the text  file entry. If  no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  is  indicated,   PCBoard  sca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 which       contains  th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OAR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 User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A  C  D  F  L  P  Q  S  U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permits the SysOp  to add, modify,  or delete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 The  function is  identical to  the System  Manager's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 File  option.   However,  it  is  more  easily access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condensed  user information.   Any  user with this 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, change, or view a record with a greater securit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 or he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 A   Add.  The SysOp may add a user record. 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User's File   option of System Manag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 must  provide  essential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  the  record.     This   includes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,   phone    numbers,   and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  Any user with this ability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 a record with  a security 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his or he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Change.   Once a user record is found,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 by this option.  Each informa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ontain the  current user information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 is  pressed,  the field  will  rem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; otherwise, the SysOp may change 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oceed.  Any  user with this ability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a record to have a great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his or he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 Delete.   When  chosen, the  delete flag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 record will  be  set to  (Y).   Upon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 packing, the record  is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  Find.   The  SysOp enters  the name of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se  record he  or she  wants to  find. 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, the record  may be modified,  dele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 List.   PCBoard will  show each record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 the second  (or the  first i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holds record  one of the user  file)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#   subcommand,  the  SysOp   can  list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 record by  typing  its  user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Print.    By  typing  P, all  user 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   Quit.  The SysOp  returns to the PCBoar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Scan.  The  SysOp enters a text string. 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earch  the user  name of each 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the  text string.    If  found,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, user name,  and password will be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ach  user.   This feature utilizes 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nds discussed in Use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  Undelete.   If the  SysOp deleted a 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has not  packed the  user's file,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ed may be undeleted.  The delete fla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et to  (N), but the  security level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 will not revert to its former level.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,  the  SysOp  must change  the 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the appropriate secu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  A user record is  listed when the SysOp typ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 Pack User'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the Pack Users File option of PCBSysMgr, this function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 to condense  the  user  file by  eliminating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 old, expired, or locked  out records.   Only the pers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one may pack the user'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 Out  Y = PCBoard will  not delete  users with 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of  0 (those who  have been locked 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All users with a security level of 0 (tho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"Y"  in the  locked out  field  of their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 will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s          This field  represents a  date in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DDYY.  PCBoard eliminates users who last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 on or before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   Any  user with  a security  level of  or  ab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will not be deleted despite his last logon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ny other removal 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Pack   Y = PCBoard provides all appropriate prompts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's file.  However, while PCBoard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w  index  file,  processing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PCBoard  displays   the  processing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all prompts are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   All  nodes  must  be  logged out  of  PCBoa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 will indicate  Disk  Free  Space and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Required.   Insure the former 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)  Exit To DOS (Remo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allows the  SysOp to  drop to DOS  while at 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 To expedite  this remote  function, the  program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 to be  the most  efficient and  most compatible  with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  Perform 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SysOp to perform a DOS command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environment.   The status of  the DOS  function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    While using  PCBoard at  a remote location,  any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that requires the user  to respond to a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  cannot  be  used.    If  such  a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ked, the  computer will freeze and 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       Locally,  any DOS  command may  be invoked 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cern for DOS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1)  View Other Nod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 SysOp to view the current action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in  the network.   This SysOp  feature functions like  th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users (See Us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  Logoff Alternat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disconnect a  caller who resides on a  different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the  SysOp may  implement this  action  if the 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 dangerous or security breaching activities.  If a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ansferring a file  when the SysOp requests an  automatic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him  or her,  the  caller will  not  be disconnected 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 #   This indicates  the node  number to log 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3)  View Alternate Node Call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# A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SysOp to  view the caller's log of any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system.   The  node number  may be  stacked by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.e. 13  6.  However, to insure proper  execution,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ocation must be the same for all node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 #   This indicates the node  number of the lo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Op wishes to 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Each log from every nod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PCBoard requests  text for which to  scan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 text scans,  the  SysOp  may use 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nds (&amp; and |) to search the caller's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Us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4)  Drop Alternate Node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: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SysOp's current node, he  or she may drop  another n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The node can be Dropped to DOS  even while it sits at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 #   This is the node number that the SysOp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ost attributes of PCBoard, the SysOp  provides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ser command as defined in the User Security Levels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BSetup.  A caller must  have an equal or greater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ommand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ome callers are granted higher or lower security level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can be modified  to reflect differing  user capabilitie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ing Conventions under Advanced Techniqu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ach command description  that follows, at  least thre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:  Command, SubCommands, and PostCommands.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 the procedure and is usually  the first one or two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menu name.   Subcommands are  available only before  or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each  command and may be  stacked on the same  line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, the  Postcommands become available and  the sub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unless otherwis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Tex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14.5  allows  boolean  text  searches  in  several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A boolean  operand is merely  a test that  a sear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meet.  Normally, this  is an AND or an OR.  In PC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erands are denoted with a  &amp; and | respectively and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1, 13, 7 S, TS, Z, USERS, and B S commands.  If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r wanted to search for messages  from a particular pers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any,  he or she might type:  TS  IBM &amp; John.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 flag  all messages  that  contain  IBM and  John.   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a  user  wanted  to  search  for  messages  from 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any(s) or person(s), he or she might type:  TS (IBM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)  &amp; Mary.   PCBoard would then  flag all messages  that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IBM or John and also contain  Mary.  Fields may b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arenthesis.    Each parameter  may  be  enclosed  by quote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such as ( ) | or &amp; are part of the scanned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- Us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 the Main  Menu for  system users.   Notice that  all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previously  described are omitted.   A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ommand follows.   Multi-letter commands can  be abbrev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, PCBoard  exits the current  conference and return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board.   If  the  current conference  is  the main 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# A D N R S 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displays the Bulletin  Menu.   Bulletins available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 PCBSetup under  the Conference Configuration  optio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isting field of this screen, the menu and path/nam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.  To the right is a simple bulleti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 #   This  indicates the  number  of the  bullet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i.e. 1 2 3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All bulletin listing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 PCBoard  enters download  mode  and prepar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the chosen bullet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  Used in conjunction with the A  subcomman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new to the callers ar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ew" bulletin is determined by the caller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 of  logon and  the  creation  da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When invoked, PCBoard  re-displays the 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When combined with the A subcommand 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to  scan,  this command  search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in the specified bulletins.  If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, the entire bulleti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S  The  bulletin chosen for viewing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stop mode.  At the end of each page,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show the MORE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Betwee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HAT o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# G A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Q E 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ay CHAT with a person on a  node or group of nodes.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status  of  each node.    In this  way,  the use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o is available for CHAT and who is not.  To the righ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AT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 #   User begins CHAT with a person indica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  A user initiates group  CHAT.  As a resul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 may CHAT  with people  from more 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This flags  the  current node  as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.   Other users may initiate  CHA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  This flags  the current node as  un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.   Other users  may not initiate  CHA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    Q/E Quit C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  PCBoard will  display the status of 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  A list  and description of postcommand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(See Enter a Messag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 a user to leave a message for  the SysOp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, the user  may use  all postcommands made  available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[filename]  [protoco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GB 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calls another  Bulletin Board, he or she may 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 that system.  Downloading  simply refers to  a pro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file  from the current system is copied via  a phon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's default protocol is a batch protocol such as Y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/G, or  ZMODEM, PCBoard allows  the users to  request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y  simply typing D and  pressing ENTER followed by 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downloaded.   This is similar to typing DB to initi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transfer.   Alternatively, the  caller can download 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avoid  further prompts  from the system  by stacking the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filename on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[filenames]  Multiple filenames  may  be us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  line   or   at    the  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rthermore, DOS wildcard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otocol]   Under the Trans.  Protocol op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 menu is a of all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.    Up to  36 protocol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ed in the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  GB or BYE    After  the  download  is   complet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r is  logged off the  system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 second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Downloa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[filename(s)]  [protoco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G A E GB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Download a File command, a user may download a file(s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that he or she calls.  The difference, however, l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given  to the caller.   The DB command always  prompt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ilename and asks if the user to edit the list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own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[filenames]  This represents the  files to downloa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mpt is given for each  file, b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y   be   stacked.     Furthermore,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dcard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otocol]   Up to 36 protocols  may b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TOCOL   DATA   FILE   field  of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ions 2  of PCBSetup.   Each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s a correspond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  G            After the batch  download has 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is logged off the system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 second count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The  current  batch   download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           The batch  list may be edited. 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ch list, a user may remove a file,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file,  or list the current 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B or BYE    After  the  download  is   complet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r is  logged off the system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 second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A C D E F H I L Q 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ts  a user to leave a message for the SysOp, another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group  of users.   Before entering the  message, the use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ree fields:   To,  Subject, and Full-Screen  Editor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eld is Echo.  If modem carrier is lost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ntry, PCBoard automatically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        This prompt  indicates the user to  whom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sent.   If ENTER is pressed, the 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to all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     This  is a  brief description  of the  message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is restricted by the number of spaces sh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 Y =  Use the Full-Screen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 Use the Line-By-Lin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=  The user  enters upload  mode. 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echoed to  the screen, but 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mitted   via   MODEM    to   the   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        Y =  The  message  is  flagged  for  echo.   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oard  does not  utilize this  feature,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 programs scan a message base and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 upload all  messages with  an echo 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 option   is   set  in   each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screen in PCB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 The message is not flagged for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    Many   Bulletin   Board   Systems   hold  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 In  fact, it is  not uncommon to 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's  in the  military, legal  agencies,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ganizations, and  universities.   Becaus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sitive   nature   of    information   in 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ganizations, message security is often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Board  provides  several alternatives  for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   secret    and    because   PCBoard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ordinarily  configurable, different  cla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can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ide   the  Main  Board   Configuration  and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 Configuration screens  of PCBSetup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that controls  whether message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ked or the default is used.  The parameter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Messages Private, is  either Y or N.  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,  all messages do not have a security leve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is equivalent to an N (None) securit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BSetup parameter  were set to N.   However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All Messages Private parameter is set to 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message securities  are  possible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 flags  are   indicated  when  enter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          Group.  A user  may assign a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  message.     Only  users 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ropriate   password   may  rea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        Receiver.  The message can only be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the sender or the recipi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        Sender.  Everyone may read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t  only  the  author  (hold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igned password) may kill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          None.   The message  may be read 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s with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parameters are satisfied, the user is taken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-Screen  Editor  (Available  with Ansi  graphics  onl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bove)  or the  Line-By-Line Editor (No  Ansi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dicated above).   After the message  is entered, the use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SC to yield the following Post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   A   Abort.   The  message entry  will be  abor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will return to the user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Continue.   When invoked,  PCBoard  returns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-By-Line edi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Delete.   PCBoard prompts  the user for 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in the messag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Edit.  PCBoard first  requests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message to  edit.   Once  entered,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the  old text to replace,  a semicol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w text i.e. pleese;p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Full-Screen.   When invoked, control 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 Full Screen  Editor.   See next  p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ll-Screen-Editor PC Keyboard, Control,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Help.   When invoked,  PCBoard displays the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 the Enter A Messag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Insert.   After entering  the line  numb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the new text will be entered, 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the additional text  and PCBoard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n the appropriat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List.  The current  message being enter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splayed in line-by-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   Quote.  (See REPLY comma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Save.  When the user has finished entering hi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 message,  the message should  be sav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ays the message to the appropriate recipi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UpLoad.   In local  mode, the upload 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necessary.  However, the  body of a messag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ploaded to a remote editor thereby exp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  Carbon  Copy.   The  user  may  send the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to  more than one person.   When invo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 will  request the names of  users to wh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should be  sent.  Though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rt mode,  this command  is also 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  Save and Next. During message reply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s  the current reply, skips the re-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riginal message,  and proceeds 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 message.  Though  displayed in 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,   this  command   is   also  availabl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exper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  Save and  Kill.  The user saves  the reply, k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riginal  message, and  proceeds to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 message.   Though displayed  in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,   this   command  is   also   availab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ffectively use PCBoard's  Full Screen  Editor, the  us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himself  or herself with the following  control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 Though  hardly necessary on most systems,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upport PCBoard's specializ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                  PC          Control      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                Keyboard         Keys       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           --------        -------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left a char.         Left Arrow         S          ESC[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Right a char.        Right Arrow        D          ESC[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Left to Prev. Word   Ctrl-Left Arrow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Right to Next Word   Ctrl-Right Arrow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next TAB Stop     TAB Key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Start of Line     Home Key           W          ESC[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End of Line       End Key            P          ESC[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a Line            Up Arrow           E          ESC[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a Line          Down Arrow         X          ESC[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a Page            PgUp Key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a Page          PgDn Key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       PC            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Keyboard            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       ---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 Mode     INS Key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Paragraph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a Line   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Line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    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OL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      DEL Key             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Prev Char.      Backspace           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xt Word      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              PC           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           Keyboard          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     -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ull Screen Editor      ESC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splay Screen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r List Original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79 Column Mode                      [Under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# D G L N P R U V Z 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analyze, view, or  download files on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Files that  are new  to the caller  are displayed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to  the right  of  the date.   Normally,  these fil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ntly been uploaded by another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#   Directory.   After the command  is invoked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 represents  the number  of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user wish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Download.  PCBoard prompts the user for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Goodbye.    The   caller  immediately  exi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Locate by  Name.   The user may  search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ies for the file indicated in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Locate by  Date.   The user may  search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ies for all files created  after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in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Private  Upload Directories.   The privat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is displayed.  Only the SysOp an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ysOp privileges may use this sub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Re-List.   The menu  of available  directori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Upload   Directories.     Files  in   the 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i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 View.    When   invoked,  PCBoard  display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 of  a file.   It  displays  the fil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ing routines in PCBVIEW.BAT.  Se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 Zippy Search.  The user may search all  DI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specifi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S  Non-Stop.   A file will be  displayed in non-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[file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 may mark a  file for future downloading.   When the 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download all the files  he or she has flagged,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le  command  may  be  invoked  and  all  marked  fil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.   The FLAG command  may be called  from the Help,  Mo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the main command prompt, or the file list command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[filename]  This  represents the  file  that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 to mark  for download. 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ember  all  files flagged 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dcards  and  multiple  filename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(Hang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nvoked, the  user  exits PCBoard  entirely  and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s  to the  Call  Waiting Screen  to  await the  next 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system setup,  a caller is prompted with a Proce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? question and a YES or NO must be entered.  This ques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voided by typing BYE instead of G to log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[command name] [file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ks for  further information about general support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Although the Help  command is initially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le,  it can be  invoked from any  PCBoard prompt. 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a  user  can seek  help  during  any  command process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 Menu.  Furthermore, each PCBoard  utili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Help routines to aid in  PCBSysMgr, PCBSetup, and PCB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directory programs in the PCB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[command]   This   represents   the   command  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breviation  of  the command  for  whi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needs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filename]  A System Operator  may have created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ut a particular command, bulletin, do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other  utility. If the user  is awa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, an  eight character filenam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 used here.    (This is  strictly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iented.  See Advanced Technique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nvoked,  PCBoard displays  the original  logon scree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may contain  extensive  graphics, regular  text, and 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 is found  in PCBSetup under File Locations  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diting File Locations 1 &amp; 2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# [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can support up  to 65,000 conferences.  Each  conferen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different  information, directories,  or files.   Som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privy to  specific conferences while  others are  deni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ay be  accessed by  using the conference  number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#   Conference Number.   This is the 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wants to  join.  The conferenc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represents the Main 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ame]   Conference  Name.    This  i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the  user wants  to join.   To re-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n Board from  another conference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type J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   Q   Quick Join.  After the user indicates a J to 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nference and  the conference name or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 or she may enter a Q.  PCBoard will by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 file and enter the conferen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[message 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ssage is given a number that chronologically places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 This command may  be invoked to remove a messa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.  The only requirements are the message 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fficient security  level.   The message  may be  recov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Function 4 before message base p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[message #] PCBoard removes the message whos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d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s(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[filename] # A D N U 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user is unaware of a file's location  or exact name,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is command to find the file.  The command accepts all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[filename]  PCBoard seeks  this file.  The  filenam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 all  DOS   wildcards.    (See 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dcards in the Glossary for more detail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a  similar pattern is found,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      This is  a directory number.   If indic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CBoard will  search for the  above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irectory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      If   chosen,   PCBoard   searches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ed file in all  availab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         Once   a   file   that   matches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s is  located,  it is  flagg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pared for a later download. 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 file is  found,  all  are flagg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 may be edited prior to commen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         The search for particular files is jo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date scan.   Files with a later  dat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specified  date  are  scann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ed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         If   chosen,   PCBoard   searches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ed file in all uploa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S          Files are  displayed in Non-Stop  Mode (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all More?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 or a user can  immediately access the Main  Menu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 PCBoard.  When invoked, the menu  screen is displaye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Graph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CTTY  ANSI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acts  as a  toggle  between graphics  and non-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s.   A  caller without  ANSI capabilities should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CTTY      The system is  placed into non-graphics,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     The  system is placed  into non-graphics,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 The system is placed into graphics,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(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[date] # A S U 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 locate any files that  have been upload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ince the specified  date.  PCBoard chronicles in 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 date  of the most recent file found.   As a resul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uses the   N S A command,  he or she is only  show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at date on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[date]    This  represents the  date from  which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s  a search for all "New" upload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 files  posted  after  this  date  (MMDD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)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    This is  a  directory number.   If  indic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Board will search  for all post-dated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is directory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    If chosen, PCBoard searches for all post-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 in all  available  directori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       All files  are queued for download. 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cation  of  the  Download a  Fil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s all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    PCBoard scans for files  newly add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 of  the most recent files 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       If chosen, PCBoard searches for all post-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in the uploa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S        Files are  displayed in Non-Stop Mode (voi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More?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ay employ  this command to read any news that  the SysO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in  the  current  conference. Normally,  the  NEWS 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 user logs  on to the system or joins  a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may contain extensive graphics, regular text, a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file is  edited within the Main Board 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ch conference screen within PCBSetup.   When the NEW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the SysOp can press F2 or F3 (graphics  file) to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xt or Graphics Editor defined in PCBSysMg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(See CHAT Between Nodes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ay request an immediate CHAT with the SysOp.  If the B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(See Call  Waiting Screen), the user's computer  will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30 seconds.  The SysOp's  computer will also beep informing  h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er that a user wishes  to CHAT.  If the SysOp does  not resp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will inform the user that the SysOp is unavailable for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ELL  is turned OFF, PCBoard asks the user if he or sh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leave a comment for the SysOp.  The SysOp specifie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or she is available for an operator page.   Above a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s an operator page executed on a machine with the Be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OPEN o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# [name]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takes the user  out of  PCBoard and into 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When the command  is executed, a menu, creat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is displayed.  The  menu consists of a DOOR number,  th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description  of  the  program.    DOORS  are  discusse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roughly in PCBSetup and Edit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#   This represents the number of the DOOR to open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either be stacked with the command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 prompt  or chosen  after  the  DOOR menu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ame]   Instead  of the DOOR  number, a user  may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ual  DOOR name  without  the preceding 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 to drop to an alternat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rameter]   A user may pass a parameter to the DOOR that h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  calls.   This  parameter  is  similar to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ed at a DOS prompt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specify the number of lines PCBoard displays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"(H)elp, More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#   This   number  indicates   the  number   of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Messag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# F Y S NS + - T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may  analyze a  succinct list  of all  availabl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nvoked, PCBoard  will display  the message  number,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sender, receiver, and subject.  The reference number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reply  by the original  recipient of  that message. 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is an example of the Quick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#    This is the message number from which PC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  brief list  of current messag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  The message base is  scanned for all messag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   The message base is  scanned for all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   All messages that have  not already been re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canned and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S   Messages will be displayed in  Non-Stop Mode (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ll More? prompt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  When   appended  to  a   message  number, 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all messages  in forward-numerical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When   appended  to  a   message  number, 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all messages  in reverse-numerical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   Though only the header is displayed, PCBoard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tire  message  and message  head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The message  base is scanned for  messages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received from the indic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Flags  When  a user does  a quick message  scan,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has a special  symbol to its left. 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represent  the type of message  sent, an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ed,  or the person  who read  the messag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flags are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 A message that can be read by any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)  A   private  message   unread  by   the  offi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ipien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+)  A  private  message that  has  been  rea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icial recipi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-)  A public message  sent to a user  who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~)  A COMMENT to the SysOp that has not yet bee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 the  SysOp. In  this  context,  the SysO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by  the user  defined in record 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`)  A  COMMENT to the SysOp that has been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.   In this context, the  SysOp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user  defined in  record one  of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%)  An unread message protected by a SEND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^)  A message protected by a SENDER PASSWORD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been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!)  An unread message protected by a GROUP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#)  A message protected by  a GROUP PASSWORD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been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$)  A message  addressed to ALL protected  by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Commands:   #  F  Y  YA  S  L  A  TS  SET  USER  SKIP JUM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  DESELECT  NS  NEXT  PREV  RM  RM+  RM-  +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/  C  D  Z  G  J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Commands:  P  U  F  O  [move]  [copy]  RE  RR  E  T  T-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enter] K 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Messages command permits the user to read a messag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m or her.  The message may be protected against foreign e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or copied to alternate message bases, and edi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users.  Examples of the Read Messages comm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    #   This number  indicates the number of 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wishes to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 The message base is scanned  for all messages left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 The message base is  scanned for all messages s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/All   The message base is  scanned for all messages 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user or to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 All messages that  have not already been read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ed and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The  current message  base is  read backward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message to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Messages are read from  all conferenc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 Messages  are  read   from  all  conferences  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   The  header  of  each   message  is  scann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 This number  sets the  message pointer to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by the in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 The message base  is scanned for  messages left to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from the indicated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   If a user invokes an  R S or an R A command, he or s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use SKIP to bypass  the remaining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 conference.    The Message  Read  Poin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 to  the  last message.    In  the  R A 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 invoking SKIP  moves  the user 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  conference  and  permits  him  or  h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reading messages in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   If a user reads all  conferences (R A), he or  sh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 to the next available conference fo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ing.   The Message  Read Pointer is  not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 While reading  a message  inside the  main board 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 conference,  the user  can  select i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rther scanning.   Like  the Select command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 Board, an  "X" is  placed in  the main  bo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field.  This indicates that the user wi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can that conference when a future scann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nvoked i.e. Your 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elect   If the main board or a particular conference i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canning, an "X" is placed in its field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command  is invoked,  the  "X" is  removed and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 scans bypass  the  main  board  or  de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NS   Messages  are displayed  in  Non-Stop Mode 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void of More? promp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  The next numerical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   The  previous  numerical message  in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M   The last message read is re-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+   The last message read  is re-displayed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is placed in forward mode for further read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-   The last message read  is re-displayed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is placed in reverse mode for further read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/-   When appended to  a message  number, PCBoard 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messages in forward-numerical or reverse-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respectively from that po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Re-display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C   The  messages  displayed by  the  current  comm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tured, placed in a file, and prepared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is available in remote mod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The  messages displayed  by  the  current command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tured,   placed   in   a  file,   and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  The  messages  displayed by  the  current command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tured,   placed   in   a  file,   and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ed.  The file,  however, is compress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GoodBye.    (See the  user  command  GoodBye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  The user  may join another conference.   (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Join a Conference for more details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  The  current  message  is  placed in  the  edito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  P   The message is  protected (made private).   This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only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The message is unprotected (made  public).  This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only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This SysOp only function locates the user's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In  this SysOp  only  function, messages  are rea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-ONLY mode.  The message is not marked as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-MSG-Read pointer is not upd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  The  message  is  moved  to  an  alternat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by the trailing  conference numb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ysOp only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The  message  is  copied  to  an alternat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by the trailing  conference numb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ysOp only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   Once a   message is  read, the  user may reply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er.   This option permits the user to re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R   If  a message  is a  reply, the  user  ma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the reference message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The  user may  edit the  To, Subj.,  Referenc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Status, and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PCBoard threads forward through all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identical subject  matter as the 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,  the  user  memorizes  his  or  he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 (by using  M option)  and returns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is follow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   PCBoard  threads  backward through  all 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 an  identical  subject  matter  as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When  invoked, PCBoard  memorizes the 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 When the  user  wants  to return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, he or she may type RM, RM+, or  RM-. [enter]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ad a Message  function is continued.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accessib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If the message  is to/from the current  user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kill it.  The  message can be  recovered by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and 4 before a message base pack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Reading  ends, but the user does not exit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Messag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message has been sent, the recipient may respond  or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When  invoked, the user  may utilize all  commands foun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Message.    The message  number  of the  reply 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number to the origina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#  This  number (between 1  and 99,999)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to which the user wishes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ing   Local &amp; Remote.   The  user may use  the Q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ine-By-Line  Editor)  or  CNTRL  Q  (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).  This  displays the original messag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s the user "to start quoting from which lin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 then asks  the line  number to end  the qu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ce  complete,  PCBoard  returns  to   the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 (L.B.L. or  F.S. depending  on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cation) with the quoted information deno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  Scrollback.  After  reading a 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may  choose to immediately REPLY  with the 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of the  Read A Message  command.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scroll  back (use arrow keys) 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. When  the text  to quote is  fou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ace bar before  the passage.  Scrol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 of the quote and press the space bar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.   When ESC  is hit, the 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red to the REPLY message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denoted by -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 Re-Read  Mem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message has been memorized  (M option under reading)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-displayed  using this command.   An RM by itself  jump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zed  message number  and stops  displaying  messages.   An RM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 to  the memorized  message  number and  continues 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messages.   An RM-jumps  to the memorized 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ntinues to display preceding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ipt Questionnaire allows  the user  to answer  qu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analysis or processing.  The questionnaire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 the SysOp of the  system.  When invoked,  a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hows  the  questionnaire  number and 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.  Each question is given a field that cannot be ex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ferences For Scanning 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# S D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lists the current conferences  to which a  user has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list, PCBoard  includes the conference  number, descri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essage read, highest message in the conference, and flag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 in the flags field indicates that  the user wishes to sc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when a scanning command is invoked i.e. You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 #  If  the  "X" appears  in  the flags  field,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d  and the  conference is  not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ning.  If the "X" does not appear in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,  PCBoard  asks the  user  to  set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read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This option selects all conferences  for sc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invoked, each conference will have an "X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 flag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This   option   deselects   all  conference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ning.  After invoked, each conferenc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n "X" in its flag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  Control is returned to the Main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A-Z, 0-9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,  a list is displayed  that enables a caller 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 several protocols to upload or download files.  Th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 by the SysOp and each is denoted by a single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 or a number from 0 to  9.  Transfer protocols ar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ngth in Appendix 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 [File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ST command permits the  SysOp to check  files for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rruptions  that might exist.  When  invoked, PCBoard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Download paths are scanned  to ensure the existenc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The   filename  is   passed  to   a  batch   file  entit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TEST.BAT.   In this  file, the  SysOp can  implemen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s he  or she  believes necessary to  safeguar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An example of this file is a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The PCBTEST.BAT file is similar  to the PCBVIEW.BAT fi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gnizing ZIP or ARC files.  However, PCBTEST.BA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 of two files:  PCBFAIL.TXT  or PCBPASS.TXT. The for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reated if a file is corrupt, contains a virus, or fai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y other  reason imposed by  the rudimentary logic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TEST.BAT.   The latter, on the other hand, is create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file   successfully   meets   all   requirements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TEST.BAT.  Control is returned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If  a PCBFAIL.TXT  exists after  returning to  PCBoar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 or user is told  of the files  failure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PCBFAIL.TXT does  not  exist, even  if PCBPASS.TX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ent,  PCBoard   assumes   the  file   passed  all 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 and 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[Filename]   This  is  the  file  that  will  be  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rding to the procedur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Text Search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Commands: F  Y  S  A  ALL  L  C  D  Z  NS  RM+  RM-  ##+  #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 |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 command permits the user to scan messages and message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ocate a specified text string.  PCBoard allows condition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(indicated by | and &amp;).  To the right is an exampl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   F   The message base is  scanned for all messag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the current user  that contain the desir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  The message base is  scanned for all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current user  that contain the desir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All messages that have  not already been re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canned  and displayed if the  appropria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All  selected  conferences  are  scann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gna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  All  conferences,  whether  selected  or  not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ned for the designa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The current message base is read backw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message to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The  messages displayed by the current comm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tured,  placed  in  a  file, and  prepar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.   This function  is available in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The  messages displayed  by  the  text search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tured,  placed  in  a  file,   an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ed.  This function  is available in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  Any messages that  conform to  the indicated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 are   captured,  placed  in  a  fil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ly  downloaded.     Before  the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ed,  however,  it  is  compressed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is available in remote mod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S   Messages  found   with  the  specified   tex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in Non-Stop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M+   The  last  message read  is  re-displayed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base is placed in forward mode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M-   The  last message  read  is  re-displaye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base is placed in reverse mode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+   The message base is scanned for the indica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is poin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-   The message base is scanned for the indica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is point backw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  Only  messages  left  to  or  received 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d  user with  the specified  tex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This is a  logical OR  operand.  When  place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 string search, PCBoard locates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 either  the first string or  the seco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   This is a logical  AND operand.  When placed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string search,  PCBoard locates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 both the  first  string and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[filename]  [protoco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command  Download A File, this  command allows the 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between systems.  In  this case, however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file to another system instead of receiv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]  This is a  DOS filename  of an existing  fil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 PCBoard will ask for the filename or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included on the command  line.  If 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uploaded, each must be listed on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ocol]  The transfer  protocols are listed  under the  Tra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  command.   The SysOp  defines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s.  Twenty-six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B          After  the file  transfer is  complete, the 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at  he or she wishes to  disconnec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may be included  on the command line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option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B Uploa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[filename(s)]  [protoco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functions  similarly to  Upload A File  with one 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 The UB command  immediately assumes that 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uploaded.  PCBoard prompts the user for  each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is a sample 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name(s)]   This is a DOS filename of an existing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 Several files  may be uploaded  at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the appropriate protoc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ocol]      The  transfer  protocols  are  listed  und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. Protocol  command.  The SysOp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protocols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B   After the file transfer is complete,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  that he  or she  wishes  to disconn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 may be included on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other option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Lis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[text string]  |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allows a user to search  the current user's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.   The user inputs the text string.   PCBoard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users with the text string found somewhere in thei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are user name, location, and the user's last log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ext string]   This is any piece of text.  PCBoard analyz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,  scans the  users' file, and  display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records with the appropriat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This is a logical  OR operand.  When placed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string search, PCBoard locates 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ontain either the  first string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, or both i.e. (John | Uta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  This  is a logical AND operand.  When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 string search, PCBoard locates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ontain both the first string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displays  the  current settings  of  the user. 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is relatively self-explanatory.  To the right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 comm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 user  has  SysOp  privileges,   the  following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will  be  displayed:    low  message number,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efined, number of free message slo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cts like the NODE or CHAT command, but does not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th  other callers.   When invoked,  PCBoar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Us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Commands: No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a  user with proper authorization to  chang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er own user information.  If proper security level is giv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fields  may be  changed:    password, caller's 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/data phone, home/voice  phone, comment  field, and 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 to scan.  If access is denied, the user may chang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e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rt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cts  as a toggle between expert and  novice mod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mode is implemented,  the main menu screen is  not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many user commands,  options are often reduced to  on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tead of the  whole word).   A user  in expert  mode is priv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capabilities in  some commands.   Though a  novice in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mode has access to the same options, he or  she is un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xistence since many are not displayed i.e. the SC, SK, and S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A  ALL  S  NS  Q  L  C  +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permits a user to scan  his mailbox to determine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has  sent or received messages.  The  message base is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verse  order.   Depending  on  subcommands used,  mess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different  formats.   Two examples of  the most 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arches ar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Command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PCBoard  scans  all selected  conferences including 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for messages from or 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 PCBoard scans  all conferences, whether selected  or not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from or 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The  message base is scanned from the last message read.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after this point ar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S   Messages found are displayed in Non-Stop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Messages are shown in  quick list mode.  The  message bas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/are  scanned, but  only  the number  of persona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is displayed and not what those message numbers 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This  option shows messages in  long list mode. 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(s) is/are  scanned and the corresponding  number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found is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Only the current message base is scanned for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When added to a message number, PCBoard scans from that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When added to a message number, PCBoard scans from that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y DIR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: # A D N U NS |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omman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cans the directories to find a 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prompts  for the text  string to scan.   Like other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eatures,  the user can  utilize boolean operands  (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).  To the right is an example of Zippy DI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PCBoard scans for the indicated text in this directory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PCBoard scans  for the indicated  text in all  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Each file  found  with  the specified  text  is  flagg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 The system  does  not  immediately downloa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but  waits  until  the  command  Download A  File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A B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A  search for the indicated  text string is  accompani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scan.   Only files  created after a  specified date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ed for the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Only upload directories are scanned for the indica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S   Screen output is displayed in Non-Stop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This vertical bar is a logical OR operand.  When 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 search, PCBoard locates files that contain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string,  the second  string, or both  i.e. (John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a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  This is a logical AND operand.   When placed in a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,  PCBoard locates  files that  contain both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ing and the secon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's System Manager is designed  to access all necessary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from one convenient  location.  From this program,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can  access, change,  and  store  user information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 and PCBSetup  information, system  configurations,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 text and graphics editors, and system colors. 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enter the  System Manager  directly from  the DOS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iscussed later) or directly from the Call Wait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the  PCBSysMgr  screen.   Each  option  can be  chos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he menu with the arrow keys and pressing RETURN w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highlighted.  To exit, press the ESC key until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found.  Following is a more detailed analysis of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 File Maintenance  option allows  the SysOp  to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s.  Many  menu choices affect the entire users  fil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all nodes must be logged out of PCBoard for the chan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 The Edit Users  File option, however,  affects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s  occur before  saving, the  ESC key  can exit  th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file unchanged.   If saved, however, the  origi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may be  restored by  choosing the  Undo (Restore  Backup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Since  this  option  exists,  there  must  be  disk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wo user files:  the former and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ntenan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the User Maintenance Screen. 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option and 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dit  Users  File option  allows  the  SysOp  to ad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ipulate  a  record.  The option consists of three scree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Form, Long  Form, and  Conference Fields.   Below i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each screen and 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Form The Short Form allows the SysOp to add or chang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record.  Several ALT functions displayed at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can  be used to  locate, add, or delete  a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unctions  are available  in each  screen  of the 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File option.   Upon entry, the SysOp will se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of the users' file (SysOp record).  Above is the Sh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screen with a brief description of each ALT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dividu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Add  A New User.   When invoked, PCBSysMgr  displays the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(discussed  later) and  requests information  abou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  Find A User Name.  At the prompt, type the user's full n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SysMgr  will  immediately   retrieve  the  user  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suming  it  exists)  allowing  the  SysOp  to  modify 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Search For Any  Text.   PCBSysMgr will search  each field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record in the  users file for the ASCII  text indi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record with the desired text will be displayed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itional records with  the desired text, press ALT-  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 in  this manner  until  the  appropriate record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Locate Security Level.  PCBSysMgr searches the Security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each  record in  the users  file  for the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d at  the  prompt.   The  first record  with 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will  be displayed.  To see  additional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security level, press ALT-R.  Continue in this m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appropriate record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Locate  Exp. Security Level.  This  ALT function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LT-L function, but PCBSysMgr searches the Expired S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O  Locate Deleted Users.  This ALT function is identical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L and  ALT-E functions, but PCBSysMgr  scans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ield for a (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Repeat  Last Search.  After  searching the user  file via A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,  ALT-R  proceeds  to  the next  user  record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the field s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Jump  To Record  Number.   PCBSysMgr asks  the SysOp 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number  of the user to access.  The record may the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Jump  To Top  Record.   PCBSysMgr displays  the first 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ysOp record)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Jump To Bottom Record.  PCBSysMgr displays the la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Print The  Current  Record.   PCBSysMgr will  print the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that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Delete The Current  Record.  PCBSysMgr will  fla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or  deletion.  The Delete  User field will be 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)  and  the  record will  be  removed  from  the file 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ng  Form  has  all  Short  Form  data,  ALT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ies, and detailed  user fields.   To the  right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Form screen.  By closely analyzing the fields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etermine important features of any user including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downloads executed,  time logged  in, and  messages lef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, for  example,   may set the  Registration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(Reg. Ex.  Date) as  one year  from the  date of 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 this is the default, a SysOp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ption     period     in     PCBSetup     under 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/Event/Subscription option.   Once registration  expi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r  is  given the  security  level  listed  in Exp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.  The Delete User field indicates whether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be  flagged for  deletion  (explained  in Pack 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Since   each    Long   Form   option   is   relativ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explanatory, any further HELP  is available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(Help key) while a fiel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erence Fields screen  allows the SysOp to  regis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n any conference defined to the system.  To the lef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nference Fields screen.  The Flags listing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registration  and    capabilities  in 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 The Flags field may be empty (denied access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 C, L, R, S, X or a combination of flags in its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a user into  conferences, PCBoard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   the  conference  number.    If  registration 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conferences  is needed,  conference numbers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 by  a  space.     Second,  PCBoard  requests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abilities  a user  will have.   Thes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 are described  below and  may be  stacked on 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Us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rt Users File option provides two alternatives:  Singl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and Multiple Field Sorts.  Each is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eld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may sort  by any  alternative listed  on the  Sort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creen  (shown at right).  For  alphabetic fields such a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ssword, PCBSysMgr can  order them from A to  Z or from Z  to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is asked  for the alphabetizing direction.   For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such  as  phone  numbers,  PCBSysMgr   gives  an  op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 Phone Formats which insures the uniformity of 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ield.  In this way, phone numbers can be sorted in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verse-numerical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eld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 allows the SysOp  to sort by multiple fields  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rt Multiple Fields screen to the left.   Upon choos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will  be asked sorting  preference (standard  or reverse)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 primary and secondary key.   The primary key 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:       Security   Level,    Num   Times   On,    Num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/Uploaded,      Files      Upld:Dnld     Ratio,  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/Downloaded, or Bytes Upld:Dnld Ratio.  The secondary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  first  sorts   user  records  by  the  primary  key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name.   By this method,  the SysOp can have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by security level byte ratios, or login times.   With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users will be sorted alphabetically by the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Us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 Users  File option permits  the SysOp to condense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eliminating  previously deleted, old, expired, or lo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 To the  right is  the Pack Users  File screen  tha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ptions for record elimination and packing.  Most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nd need little explanation.  However, a brief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ach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'Locked Out'.  If (Y), PCBSysMgr will eliminate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ve a (Y) in this user field or a security level of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On For XXXX Days.  PCBSysMgr determines the  number of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user last used  the system.  If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days specified, the record is eli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en On Since.   PCBSysMgr eliminates  users who last 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 or before  this day.   If set to  00-00-00, this fiel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.  Exp.  Date  Older  Than.    PCBSysMgr   removes  record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ys  older than  the  date in  this field.    If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-00-00, this field is ski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.  PCBSysMgr will keep all record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  or higher  regardless  of  the above  setting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ut.  PCBSysMgr will  retain users who have a security 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0.  This insures that a user is lock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= All records  that were deleted will be  printed to a defi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ll records that were deleted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 Users Listing  option permits  the  SysOp to  prin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one  of three formats:   Short Form,  Long Form, or  R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Form.  To the left is the Print Users Lis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Ending.    PCBSysMgr expects  the first  record from 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rinting and the last record at which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. Users Only.  If  set to (Y), only expired user  rec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; otherwise, all  records within the start/end  ran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s (A,B,C).  Each printing format is chosen by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.   The first has scanty, general information for quick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ncludes all  user information and is the  most det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indicates the date that a user's registration will exp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of e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rs Fil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PCBoard automatically maintains indices for user reco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ay manually recreate record indices using the Make Us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   The  recreation  process   does  not  destroy   any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  allows the  SysOp to  modify security  levels based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 frequent use of  the system, upld/dnld  ratio, or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o the right is the Adjust Security Levels  screen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re given about  a few fields, a more  thorough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By R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has two options for adjusting security levels by ran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Adjust  Security by  Range, permits  the  SysOp to 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within  defined limits to a  new level.  The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 Security by  Range (Expired),  permits the  SysOp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ired security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By File Transfer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from C to F  is used only after an  option from G to J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 After the appropriate table  is created,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 can be implemented.   If an Upload Table  is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, the  adjustment can be executed  with Option E,  Adju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Uploa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Tables.  PCBoard utilizes a not too complex series of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to reward  or penalize  users who upload  or download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ile uploads  enrich a  system's appeal, many  SysOps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 security levels or time limits for users who up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urity level  normally  remains  in  effect  until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es  from the  download/upload ratio.   When  that occur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can decrease  the user  security level  or reduce 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 time limit.  Furthermore, since  user commands are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curity levels,  the SysOp can  create a table linked  wit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In  this  manner, a  user  may have  access  to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ly  if he  or she  performs an  upload  or refrai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.   The ratio used  in a table  may be negative  or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rewards or penalties a SysOp wants to impl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rules of thumb for ratio table crea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egative numbers mean a ratio of Downloads to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ositive numbers mean a ratio of Uploads t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ll  ratios are  multiplied  by  10  i.e. 100:1  download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s equals  -1000 while 5.0:1 uploads  to downloads equ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atios should be ordered from smallest to largest (negat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) and should be entered from lowest to hi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ules, however, apply  to only File and Byte  Ratio T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tables  such as  the  general  Upload/Download Tables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ely positive numbers  and award security  levels based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files uploaded or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.   Since ratios are  listed from negative  to positiv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isting presents a starting point for a series of r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.   The  range  is comprised  of a  beginning point  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ng  point.   All  users  within  that  range  are  giv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security level.   The range is determined by 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d  after it.  As a result, the first listing rang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nity to one higher  than the second listing i.e.  Infin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.  The second listing,  therefore, ranges from 25 to, say, 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and  final  listing, consequently,  ranges  from 9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nity.   See  one of  the following  ratio tables 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File Ratio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allows a  SysOp to  define system  security levels  b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/download  frequency within  a given range.   Although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 Table acts  upon a  ratio between  the  number of  uploa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 it does not account for how  large an upload is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download.   Consequently,  a caller  may upload  sever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ribute little to  a system's appeal.  At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he or  she may  download several  large files  and inevit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 a security level.  Consider the following excer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Byte Ratio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 File Ratio Table, the Byte Ratio Table is construc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fashion.  However, the SysOp awards security level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ratios  between  uploads  and  downloads.   This  remedi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undesirable tendency of callers to upload useless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 their upload  to download  ratio.   Consider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r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Uploa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 the File or Byte Ratio Table,  the Upload Table does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s  or  a ratio  of  any kind.    Instead, it  as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s to  users who  have uploaded  a specific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Normally, security levels increase as 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.  Consider the following 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ownloa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Upload  Table, the Download Table assigns 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based on  the  number of  a  caller's downloads.   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ry  to Upload Tables, security levels decline a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increase.  Consider the following excer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ecurity To Expired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user's  subscription  expires, PCBoard  changes  his or 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to  the Expired  Security Level defined  in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CBoard only adjusts this level in memory and does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user  record.  To adjust user records  for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,  this   option  can  be  implemented.     According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 will change the  security level of all users  with exp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Upld/Dnld C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allows download/upload file and  byte counters to be 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is method, users can  be reassigned security  levels (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tables) calculated from  the moment counters  wer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download and  upload  fields  can  be  match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download/upload number of files.  The fields may b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 or adjusted by download/upload byte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or Remove Group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permits  the   SysOp  to  insert   groups  of  users 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The specified  conferences will be added to 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  specified   security  range   with  the  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erated  in the Insert Group Conference screen above.  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 process  is  thoroughly  discussed,  the removal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s identical information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To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parameter indicates the number of the first con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.   The  second  parameter indicates  the  last conferen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.   PCBoard will add the  first, the last, and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se parameters.    Respectively,  a  6  and  10 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ould add conferences 6, 7, 8, 9,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ference Adju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 in Conference Fields under Edit Users File,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can be  set depending  on whom  the SysOp  wants to  acc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ference.  Setting each Adjust  Conference field to (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Fields under Edit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A user with a non-expired subscription may access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conferences when the R flag is set in  his   or  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 field record.   If  a user's  subscri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ed, access is den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  A user, regardless of subscription expiration,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 added conferences when the X flag is  se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 or her conference field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    A user  may scan  the added  conferences  for message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when the S flag is set in his or h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   A user will have access to the added conference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flag is set in his or her conference fiel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Users With Desired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adjustments will only  be made to  users with 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equal  to  or between  the  specified  limits  in the 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field.  As a result, a particular group of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gistered into a range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Message Read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message  read pointer  for each  user  in each  newly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ll be reset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message read pointer will not be reset and users will re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messa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sers Between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ve Users  Between  Conferences option  transports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one  conference to another (normally  when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nges) and  allows the  user's message read  pointer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 so old messages needn't  be re-read.   The abov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essential information for  the process to occur much 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the Insert/Remove information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two parameters indicate  the conference from  which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moved and the conference to which they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ference Adju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djustments  from  conference  insertion  and  removal,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indicate  what  conference  flags   users  are 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  discussion  can   be  found   under   Insert/Remove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onference In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user will be logged into the  conference he or she was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ssuming  the  "Auto-Rejoin"  flag  was  previously  se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user  will not be logged  into the conference he  or sh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in.  This parameter will be by-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Last Message Read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user's message pointer  will be transferred with his  or 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  As a result, the user can begin reading  message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 or she 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 user's  message pointer  will  not be  transferred  and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if any, are subject to re-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Users With Desired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adjustments will only  be made to  users with 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equal  to  or between  the  specified  limits  in the 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field.   As a result, some users  may be exe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 outside a particular security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bscription mode, PCBoard may assign a one year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moment the user  record is  created.  Though  one yea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,  PCBSetup  in  the   Node/Event/Sub-scription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llows the SysOp to define the default subscription leng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The above screen allows the SysOp to adjust the 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 a group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/Expired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expiration adjustments will be conducted based on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rather than the EXPIRED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The  expiration  adjustments  will  be conduc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D security level rather than the NORMAL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Users With Desired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will only  be made to users with a 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between  the specified  limits in the  Adjust Security 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  As a  result,  some users  may  be exempt  from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a particular securit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 specified  in  this  field  (format:  MM-DD-YY)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for the expiration date in the user record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ecurity leve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Plus XXXX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a  specific  expiration date,  the  SysOp may  plac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in this field.  The  integer will be added (positive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tracted (negative  number) from the  expiration date of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ecurity level range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ang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ll user records that have been modified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Modified user record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 Phon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, PCBSysMgr will create a standard format for all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SERS file.  This process permits the Sort By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ption to function correctly.  Without a standard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rting procedure is rendered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(Restore Back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SysOp wishes to  UNDO his or  her last sort,  pack,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, or conference registration,  this option may be invo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creates the index file and restores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Info File Maintenance  option permits the  SysOp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dit the USER.INF file and manipulate third party soft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INF file contains information  of each user record.  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software is accessed via PCBoard's DOO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 File Maintenan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the  User  Info  File  Maintenance  screen.    A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o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nference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must be  chosen and the  end parameter  execu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decides  to use more than  40 conferences.  The  scre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shows  four important  features  of conference  manip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onferenc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number of conferences currently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.  If greater than 40,  this number minus 40 should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conference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displays the number of conferences above 40 (Main Board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defined  conferences).  This  feature is necessary  sinc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 extra information  to accommodate conferences in ex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User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c  User Allocation field indicates  storage spac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record.  This field is  normally 33, but increases i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hold Third  Party  Applications (TPAs)  accessed throug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However, this number remains  the same despite an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User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ynamic User Allocation may change if the SysOp has more than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This number increases if  Third Party Applic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user records or the number of conferences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USERS.IN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Update the USERS.INF  file.   To institute any  changes mad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records, this option must be invo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Do not update the USERS.I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stalled TP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,  PCBSysMgr lists all Third  Party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In its explanation,  it provides the  TPA name,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static and dynamic allocations, and keywor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Remove Third Party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 Party Applications (TPAs)  are software  written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CBoard that can be accessed via PCBoard's DOO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resents the name of the TPA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Static, And Dynamic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ever  is responsible for the development of the TPA will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sion,  static  allocation,  and dynamic  allocation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necessary  for  the application  to  be 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e TPA author uses the version number to  verif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ructure corresponds with the program used.  Since Thi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 may  frequently change,  the  TPA  author must  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to identify the data structure necessary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Allocation.  The TPA author assigns a certain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ach  user  record.   The  TPA  needs  these  bytes to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Without  these bytes,  users are  unable to 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Allocation.  Often  times, a TPA author allocates 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for  each user record that changes  wheneve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s added.  These bytes are dynamic since they chan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  or removal of a  conference.  If, for  instance, a T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sets a dynamic  allocation of 5 and 10  conferenc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 PCBoard allots 50 bytes (plus any static allocation)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cord.   If  the SysOp adds  a conference,  PCBoard allots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ach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 is the name  that the SysOp gives  to the TPA. 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wishes to  access the  TPA, he  or she  types this  key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program.  This keyword  must match the name  of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in the DOORS.LST file of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User Inf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reates  a new  USERS.INF file that  holds last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pointers beyond conference 39.   If created  while a USERS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exists, the previous USERS.INF file will be elimina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.INF file becomes corrupted, the SysOp should use the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fix it instead of creating an entirely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USERS And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 of system configuration  is often requir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 problem when one  exists.  The system analys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 to  the printer  port  or to  a  text file.    The 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s the path by typing LPT1 or LPT2, PRN, or FILENAME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 Config.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ll configuration  files will  be printed.    This includes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Setup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Configuration file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alys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PCBoard will  analyze download  paths, file locations,  and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Setup information  to ascertain  its existence.   If omit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nalysis   will  reflect   the  download  path,   file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s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will not perform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USERS and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USERS and INDEX files will be analyzed to determine co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nconsistent files.  The SysOp will be notified of any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USERS and INDEX files will not be analyzed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hosen, PCBSM requests the  path in which 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 Normally, this  is a  file since  system analyse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.  The following choic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1, LPT2, or PRN  Information printed from  PCBSM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TXT        Information  "printed"  from  PCBSM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t to the file specified.  A full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ation may be 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/Graphic Edito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Graphics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and  graphics editors  are used to  edit files in 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CBSetup, a field allows the SysOp  to press the F2 or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 a respective text  or graphics file.   The file 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parameter must be  an executable file  for that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stance, the  file that  would be  listed for  Perso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text editors are QEDIT,  Personal Editor ,  and Word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Editor (WPE.EXE).  Common graphics editors are THEDRAW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 Customization option  allows the  SysOp to  defin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 while  using any  aspect of  PCBoard.   After  selection,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become available.  The first three, Default Color 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&amp;  2 and Default  B&amp;W Colors,  will immediately change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reflect the choice.  The  fourth, however, allows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 his or her own  color scheme.  The  screen above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.   The SysOp may move the cursor by using any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keys  (up, right,  home, end,  pgup, and pgdn)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its on  the field that  the SysOp wants  changed, he or 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hits the  ENTER key.    At this  point a  palette of 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Simply point to the color desired by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ENTER key to select the color. 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:  PCBSM /[Parameter];[Sub-Parameter];...;[Sub-Parameter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[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each  PCBoard utility  is accessed  from the Call 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However,  a SysOp can usually accomplish the same tas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 command line.   In  this fashion,  utility command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EVENT.BAT files to, among other abilities, purge 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upgrade  current users,  modify  expiration date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ment  security levels.    Below is  a  discussion of  PCBSysMg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PCBSM command, a list  of parameters may be  add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ust be preceded by a forward slash (/) and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Any sub-parameter is attached to the mother-paramet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 (;).    Since  PCBSM  recognizes  only   the  first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a parameter, abbreviations may be used. 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CBSM /SECU;LOWS:40;HIGH:50;NEWS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xample above, all security levels from 40 to 50 inclu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anged to 60.  Below is  a table of command line parame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Sub-Parameters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just       FILERATIO       Adjust  security   according  to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:Download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RATIO       Adjust  security   according  to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:Download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         Adjust security according to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up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S       Adjust security according to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       Adjust security  according to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. LOWSEC:### defines  the low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SEC:### defines the high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SEC:###  defines  the new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SECURITY     Adjusts  the  expired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 instead of  the normal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          Print  all   changed  records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  sub-parameters,  PRIN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with the other sub-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M /Adjust;Byteratio;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The security level of  all records is  adjus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Upload:Download Ratio table  created and contained in PCB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cord that is chang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M /Security;Lowsec:50;Highsec:10;Newsec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 All security levels between  10 and 50 ar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expired                  By itself, this parameter 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 level  of  all  users 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scription  period  has end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'  security  level is 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xpire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          Print all chan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M /Copyexpired;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The  security level  of all  users whose 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has  ended  is  changed  to  the  expired   security 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all changed record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pire       NORMALSEC       Changes to the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  are based on the norm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 and  not  the expired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.  To use this sub-paramet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Op specifies a LOWSEC/HIGHSEC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a day or date adjust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SEC      Changes to the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  are  based  on   the 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 level  and  not  the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  level.      To   use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-parameter,  the SysOp 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WSEC/HIGHSEC range and a day 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SEC:###      Security Level greater  than or 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value (###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SEC:###     Security  Level less than 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(###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:MMDDYY     This  indicates   the  new 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.    MM  is   the  month  (01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anuary); DD  is the day  (01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rst); YY is the year (91 for 1991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:###        The current expiration date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 the  number of  days  ind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 sub-parameter.    If a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 is used, the  date is reduc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wise,  a   positive  numb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 a user's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          Print all chan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M /Expire;Normalsec;Lowsec:50;Highsec:10;Days:-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 The expiration subscription  date is  adjus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of all users with a normal security level betwee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0 is reduced by 30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oup        INSERT          Insert a group  of conferenc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es  use of  the  FIRST and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-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         Remove a group  of conferenc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es  use of  the  FIRST and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-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:##        This  indicates  the first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.      When   used,   the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ub-parameter must also be prese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 a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:##         This  indicates  the  last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.      When   used,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-parameter must also be  pre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 a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           Each    user   with    a   non-exp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scription period becomes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added  conferences.  When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sub-parameter places an R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conference  registration. 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  subscription   has   expi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ess is den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         Each user,  regardless of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iration, is registered in th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erences.       When   used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-parameter  places an X 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erence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           This sub-parameter places  the S 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  each   conference 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ing  the user  to scan  th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erences for messages or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SEC:###      Security Level greater  than or 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value (###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SEC:###     Security  Level less than 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(###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          The  message  read  pointer  of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ly registered user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oup;Insert;First:1;Last:5;Main;Scan;Lowsec:10;Highsec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Conferences betwixt 1 and 5 are added.  All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urity level of 10 are added to these conferences.  Each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n R flag if his or her subscription is current.  Further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is given an X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dex                        New indices are created for al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  parameter   is   used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-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M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New indices are created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ck         REMOVE          Users whose Delete User  paramet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set  to Y or whos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0 (locked out) are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:###        Users who have not accessed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number of days indicated (###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removed from the user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:MM-DD-YY  Users who have not accessed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nce the indicated  date are 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user  base.  MM  is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1 for  January); DD  is the  day (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first); YY is the year (91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91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DATE:####    Users  with  an expiration  dat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 the  indicated  number  of 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####) are removed from the user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EP:###       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 or equal to  the indicate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###)  is  not deleted  from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OUT         Any user  whose  security level  is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ocked out) is  not delet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          Any user record deleted from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M /Pack;Remove;Days:30;Keep:20;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The user base is  packed.  All users whose Dele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Y are deleted.  Any user who hasn't accessed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last 30  days  is deleted.   However,  any  user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 of 20 or greater is kept.  All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0 (locked out)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NDARDIZE                  When  sorting  by user  phon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SysOp  should  first  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s  in  a   standard  format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cilitate    a    proper   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quence.    By  itself,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omplishes that feat. 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ields  a  phone  format  as 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##,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M /Standard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 All phone numbers  become standardized in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DTPA                       All Third  Party Application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 be  given  at the  command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 includes  the   TPA  name,   T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rsion,  Static  Size, Dynamic 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M /ADDTPA;QMAIL4;4;256;1;QMAI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 A Third Party  Application is added  called QMAIL4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with a version 4.  The static size is 256; the dynamic siz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; and the keyword is QMAI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ort         NAME            The user base is  sorted b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st name.  For an alphabetic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users, both  expired and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ired, this field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       The user base is sorted by 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PHONE       The user base is sorted by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siness/data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PHONE       The  user base is sorted b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me/voic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DATE         The user  base is sorted b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COMMENT     The user  base is  sorted by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COMMENT    The user  base is sorted by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e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            The user base is sorted  b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ERSE         When     used    with     the  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-parameters,   the  user   ba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ed  in  reverse  order:    Z 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ther than A to Z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       The  user base  is sorted  b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then by the 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ON         The user base is  first sor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times  the user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then by the 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FILE          The user  base is first  s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 downloads by the  use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the 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FILE          The user base  is first sor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 uploads by the user th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TIO          The user  base is first sor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:Download file ratio th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ser's last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BYTE          The user base  is first sor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bytes downloaded th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BYTE          The  user base is  first s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 bytes uploaded then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TIO          The user  base is first sor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te   ratio   between   upload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loads  then  by  the  user's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REVERSE      The  primary   ordering  routine 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  level,   times  on,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loaded,  etc.,   is  conduc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REVERSE      The  secondary  ordering routine 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 last  name,  is  conduc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M /Sort;Security;Pri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The user base is sorted by security      level   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numerical order then by the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 is   designed  exclusively   for  PCBoard  and   work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 PCBSysMgr and  PCBSetup.  Throughout  the PCB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 DIR is  a text  file  that contains  a list  of other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caller scans a directory, he or she sees a particular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may choose any one or  all of the listed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includes file  size, file date, and  a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removal, PCBFiler makes a SysOp's task less arduou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pointing to the file  for removal, PCBFiler  will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file and will  remove its listing in the DIR  file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can jump from one field to another  pressing TAB (forw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IFT TAB (back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OS Command.  By typing PCBFiler at the DOS prompt, 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access  the  file   manager.    Command  Line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scussed later)  exist to  permit, among other  things,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by ev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CBFiler  Shell.  While inside PCBoard, the SysOp can she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Filer by pressing  ALT D or by choosing  PCBFiler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hile inside  the PCBSysMgr environment, a  selection i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ermit PCBFil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the PCBFiler screen.  A detailed description of each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 vs. Expert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tinction between novice  and expert mode has been  newly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ode is toggled by pressing AL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.   While  in  novice mode,  the conference  number,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and file date  are not  shown on the  screen.   To se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e novice  user must  invoke ALT M  which indica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.  At that time, a window appears that lists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 numbers, an option to  copy or move the  file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move the fil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.   If PCBFiler is run in expert  mode, the SysOp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, directory  number, and file  date on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xtra information is  displayed, other fields are abbrev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therefore,  a  SysOp  should understand  all  fiel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nformation is  contained in them before toggling to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&amp; Download Relatio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files are difficult concepts.   As before mentioned, a DI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erely a  list of  available files a  caller may 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files to which this listing points are not found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R file.    Instead, those  files  are located  where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ield points.   Nevertheless, a strong relationship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file that controls downloads  (DLPATH.LST)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rols directories (DIR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ATH.LST.   The SysOp defines download paths inside the Ma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screen and  each  Conference Configuration 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.    Whenever a  caller wants  to  download a  file,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s this file to  ascertain the files exact location. 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sult the  DIR.LST file to  determine which files ma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 be downloaded.  As a result, although  a file may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, it may  not be available unless  its path loc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 the DLPATH.LST file.  Likewise, the SysOp can mak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ly accessible by  placing it within the download path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t in a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LST.  Normally, the Main Board  and each conference has its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.  The listing displays  a File Name and Path,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ubdirectory, Sort Preference,  and Directory Descri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eld provides merely a location for a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 of  downloadable files.    The second  field  point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of those listed files.   Normally, the  SysOp should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Hard Disk Subdirectory path in  the DLPATH.LST so a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wnload the files listed whenever  he or she scans 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 for example, the  SysOp indicates  C:\PCB\GEN\DIR1 as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and  Path and  C:\PCB\GEN\ as  the  Hard Disk  Subdirector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would be unable to  download any file  contained in the DI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unless the DLPATH.LST file contained C:\PCB\GEN\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I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DIR Files option allows the SysOp to manipulat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conference, or off-line DIR  listings.  Below, the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to the right will be discuss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choosing the  main board,  conference, or  off-lin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Directory  Selection screen will provide  or requ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File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provides the number of main  board or conferenc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.  It  then asks the SysOp to enter the DIR he or she w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.  A 0  represents a private DIR while  a 1- ##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DIR available.   If the SysOp wants  a list of  DI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respective Attached Subdirectories,  he or she may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nd a lis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View/Edit  DIR.LST File.  PCBoard  permits the SysOp to 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 Text File Name  and Path, Directory  Description,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where the  physical  files are  located, and 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.   Sorting  preferences are  listed at  page bottom.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F2 again,  the screen will  toggle between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the  Hard Disk Subdirectory/Sort Preference 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ert or delete  a particular listing,  ALT I  or ALT D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 used while the listin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ies.   Since upload  directories are not 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.LST file,  the SysOp  must edit them  from within  PCB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Board and each conference configuration have fiel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location of upload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I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list of files and their individu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bove main  board or conference is chosen,  this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 that  contains  the  physical  files lis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I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SysOp defined description of the above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PCBoard will  include files  found in the  Attache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se names are not listed in the DIR text file.   Whenever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is listed, DSK is displayed to the left of the file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ings  with a DSK status can be moved to the DIR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imply providing a description and saving the mod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will not include files found whose names are un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PCBoard checks the Attached Subdirectory to verify the exist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 listed in the DIR  text file.  If found, th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listed; otherwise, a DIR is found to its left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as not found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PCBoard  will   not  verify   the  contents  of   the  "Atta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" and  will list  all filenames  found the DIR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PCBoard checks the Attached Subdirectory and  all other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o verify the  existence of the files listed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text file.  If found, the updated file is listed;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 will be found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ndicates the maximum number  of lines available for a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may be adjusted in the Defaults Page 1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lumn.  The  first column indicates the location of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is column, however, is only used when the SysOp ver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istence (See  Verify Files  above).  Depending  on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the SysOp will see DSK, DIR, 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lumn.   The second column describes the status 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 Whenever  the SysOp  moves, copies, selects,  delet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 file listing, an abbreviation will appea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Fil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above  fields  are satisfied,  the  Edit DIR  Fil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   It  contains   information  about   conference 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filename,  date, and description.   PCBFiler permit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 text  lines, and   secondary  lines  as indicat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to  the  right.    A  description  of  each  field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/secondary/file listing distinction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listing  indicates  the  conference   number,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date,  and description.   Above the  keyboard defin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displays the size of the file.  When a caller views th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  he  or  she  will  see  the  filename,  size,  dat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Lines vs. Tex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Lines.   Secondary lines  combine with a  file lis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 the  contents of  an individual  file.   When viewed 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, the file will  be listed with an extended 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SysOp  edits  a secondary  line,  PCBFiler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Lines.   A SysOp can place text lines in  a DIR file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in  formation  to  the caller.    Normally, 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scribes the contents of the directory or any proced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should follow.   Whenever a caller  accesses this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lines are displayed.  They simply represent arbitrar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 linked to an individual file.   Whenever text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etween file listings, the file should not be sort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is sorted, the text lines will be included  in th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kely be moved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 a Line.   When  the SysOp  wants to  add a  text li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ne of  description to a file listing, he  or she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.  When invoked, the insert window  appears that provid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 first option  adds a  blank line  to the  DIR file.  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,  the  SysOp  may  type  an   additional  text  line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ve or content purpose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second option sets up the line for file list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 third option provides a  formatted secondary line to per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SysOp  to  add  a   description  to  a   file.    PCBF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dents the cursor to add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nipulating files,  the SysOp has the option to move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r several  to another  conference, directory, or  both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marked  to be moved will  have an MOV (novice)  or an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ert)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.   When the file  to move is  highlighted, press ALT  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 a  window  will  appear that  provide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ference   Move.    To  move  the   file  listing  to 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erence, change the  conference field to the new  confere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.  When  ESC is pressed to exit,  the SysOp can sav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rectory  Move.  To move the file listing to another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the directory field to  the new directory  number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is pressed to exit, the SysOp can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.  A SysOp may  move several files in two ways.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may be  moved by the method explained above. Howe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come tedious if several files need moving.  As an alterna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each file listing  is highlighted, press ALT  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  moving window  will not immediately  appear, but  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displayed to the left  of the file listing.  Once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lected,  press ALT M.   The moving window will  appea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move the  file listing to another conferenc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Mode.   While in expert mode, the SysOp  can simply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conference or directory number  in its respective  field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, the file listing  will be moved to the  indicated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irectory.   In this  manner, the  SysOp can  bypass the  ALT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File Name, Date, O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file listing is  highlighted, use  TAB to move  forw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AB to  move backward to  the appropriate  field.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 field and exit PCBFiler.   The DIR listing will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physical file will  be changed.   PCBFiler utiliz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nd ALT to accommodate the needs of a SysOp. 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 those function and  ALT keys and  a description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Keys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Exits DIR File  Editor.  If  changes have been 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ne of the following may be  entered to save: 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the changes and process the file; N) Do n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nges,  resume editing;  A) Abort, do  n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, exit DIR File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General 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Display DIR.LST  file.  The main  board o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 directories  with  description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 for quick ac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  Convert text to upper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  Convert text to lower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    Convert File Listing to a Tex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  Convert Text Line to a File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  Remove  File.   (Implement  only  on  a File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).   PCBFiler will  remove the physical 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e  a 0-byte file to prevent future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a similar  file.   While in  novice mode,  R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 to the left of the filename.  If in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R is displayed 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  Copy  Files Only.  (Implement  only on a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).   Instead of  moving a  file listing 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or directory to another, the  list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opied.   As a result, the listing  will be i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s.   While in novice  mode, CPY is 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 of  the filename.  If in expert  mode, C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the lef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     Delete  File  Listing.   (Implement  only  on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 Line).  The file listing will be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physical file will be  deleted.  While in no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 DEL appears to the  left of the  filenam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t mode, D appears to the lef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Undo.    The  data  in  a  particular  field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tored to the data before it was chang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  Repeat  Last  Command.    The  last  search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T-L) or (ALT-Z), will be rep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     Delete File Listing/Text Line.   The physical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    Free Space.   When  invoked, PCBFiler checks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of  free bytes  on the indicated  disk.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, PCBFiler requests the drive to che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    Insert Line.  A screen appears that permits entr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 of three options:   a blank line,  a line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file descriptions guides, or a line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bar indicating a secondary lin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     Locate  File.   Like  PCBoard's Locate  comman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 may include  wildcards  to search  for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.  PCBFiler will locate the confer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      Move File.  (Implement only on a  File Listing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nvoked,  a window  appears.  The  SysOp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erence  and directory fields to 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to  which the file listing  should be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complete, an MOV  (novice) or M (expert)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left of the  file 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O       Drop to DOS.  The SysOp shells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 Select  File.   (Implement  only  on  a File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).  A  file listing  is selected to  be mov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     Today's  Date.   (Implement  only on  a File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).   When  invoked, the  date of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sting is changed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V       View File.  (Implement only on  a File Listing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ALT V, PCBFiler analyzes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urrently highlighted file.   It then imp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 of the  viewing routines  specified in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2.  The contents of the fil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  Novice/Expert Mode.  (See Novice vs. Exper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     Locate Text.   Like PCBoard's Zippy Search,  PCBF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s  the   contents  of  directories  to  fi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DI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editing of the DIR  file is complete, changes must be  sa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  The Process DIR File screen provides this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/Rename/Delete Mar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ll  marked  files  will  be  respectively  moved,  renamed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ll  files will  be saved, but  none will be  moved, renam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If  a file  is absent  from the  attached subdirectory, 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be respectively moved,  renamed, or deleted if found 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ll  marked files  will  be  checked  for  duplicates.    I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filename is found, the SysOp is asked which one h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 prefers to k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Files will not be checked for duplic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Duplicates  will be sought  from the attached  subdirectory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listing or from any download path.  If an identical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 the SysOp  is asked  which one he  or she  pref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All DI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nvoked,  a  window  appears  that  asks whether  only 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should be  sorted.   Of course, by  answering YES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ies are sorted; otherwise, only download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orted.   Inside the  Directory Selection  screen of  PCBSe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IR listings  may be unsorted or sorted by  name or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rt All DIR  Files option is chosen, PCBFiler will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DIR file listings in their current order.  I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each DIR file listing according to the sorting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Fil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osen,  PCBFiler  will make  a  master list  of  all DI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 It will store this master list in the PCBFILES.LS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, callers may download one file to get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Duplicate/Miss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can scan  for duplicate or missing files to  insure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amiliar  with  any discrepancies  that  exist.    The Sca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/Missing   Files  option   searches   for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scan is complete,  PCBFiler will write 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ALYSIS.TXT.   Any incongruities  found will be  so st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 Spec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hoosing  this  option,  the  SysOp  may   search  all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or the specified file.  In the search field, the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use the full filename or conventional DOS wildcards e.g. *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located, PCBFiler will show  the download path, 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 Spec In DI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 above option, the SysOp  may search all DIR 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fied file.  In the search field, the  SysOp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filename or conventional DOS wildcards e.g. *.txt.  If lo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will show the conference, directory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ext In DI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ermits the SysOp to  search all DIR file listing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.   If found, PCBFiler will display the line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was found.  If duplicate file listings are encountered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Defaults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oftware applications  allow the  user to set  default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expedites user-computer  tasks  and allows  the SysO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system.   In PCBFiler, two screens permit th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defaults  that  regulate  verification,  duplication  scan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,  and  many  other  attributes  previously  discusse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DIR file listings and  download paths.  To the right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se two  screens.  Below is  a more in depth  analys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it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s In DI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 1000.   This  number determines  how  many line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DIR file editor.  Of course, the number of lin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a  reflection  of  system memory  available.    Typ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SysOp should set this number to reflect the largest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 the system.   If a DIR  file exceeds this  number, PCB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data to a virtual memory location on disk.  In  this w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number  of  lines can  be  exceeded  and  larger DIR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expense of process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On Disk/Not In DI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parameter   to  include   files  found  in   the  "Atta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"  whose names are not  listed in the  DIR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efaulted to (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parameter will be defaulted to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File Exis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parameter to  verify  the existence  of a  file in  the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will be defaulted to (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parameter will be defaulted to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Move/Rename/Delete On Mar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parameter defaults  to  (Y).     All marked  files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 moved, renamed, or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parameter  defaults to (N).    All files will  be saved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will be moved, renamed, or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he parameter defaults to (A).  As a result, if a file is ab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 attached subdirectory,  it will still  be respectiv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, renamed,  or deleted  if  found in  a different 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parameter defaults  to (Y).     All  marked  files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 for duplicates.  If an identical filename is foun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is asked which one he or she prefers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parameter  defaults to (N).   Files will not be  chec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Processing In Non-Sto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When  files are listed during DIR editing, the files will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 asking  the SysOp  to "Press  any  key" upon  each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 SysOp will  be  asked to  "Press  any key"  upon  each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agged Files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 parameter defaults to (Y).   At processing  end, all t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 parameter defaults to (N).   At processing  end, all t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not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his question will  never be asked.   All tagged  files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ile Date With Disk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 file's  date will come from  the date of the  physical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file's  date will  come from  the DIR  file listing tha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E DATE To Today'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Whenever a SysOp moves or copies a file to another conferenc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, the file's date is reset to the current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Each  file moved  or copied  by the  SysOp retains  its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.  To change the file's date, the SysOp must press ALT 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= This represents  a combination of the former two.  Whenev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moves or copies  a file,  PCBFiler prompts  the ques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t File's Date to Today's Date?"   The SysOp may choose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 or NO and  the date will either  be respectively chang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ate or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Byte File When Moving Off-Line/Dele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A 0-byte file  will be created when a file  is moved off-li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 via the F7 key.   This prevents  callers from up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files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A 0-byte file will not be  created when a file is moved off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eleted.  As a result, callers may re-upload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 The SysOp enters the PCBFiler editor in exp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 The SysOp enters the PCBFiler editor in no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Bar Indentation For Secondar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= 32.   In PCBFiler, a  SysOp can add  secondary lin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by pressing ALT I and choosing Option 3. 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 secondary line is denoted  a vertical bar (See  Text Lines v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 Lines).   The number  in this  field determines 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ation spaces are  printed before the  vertical bar is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ary lin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Defaults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irst default screen, the second provides informa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pedite  SysOp functions and overall performance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screen permits  the  SysOp to  specify  off-line and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missing and duplication scans, file extensions,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Above is the Defaults  Page 2 screen.   Below is 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analysi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Fil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s in this field represent conferences whose DIR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 for  inclusion in  the  master  files list  (PCBFILES.L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private conferences are omitted from this field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xclusion from the master list.  A range of conferenc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 dash (-) while individual conferences  ar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mma (,).  For example, if a SysOp  indicated 25-30,45,46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s within conferences 25, 26,  27, 28, 29, 30, 45, and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listed in the master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n Missing/Dup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 above parameter,  the numbers represent  conference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listings  are scanned  for missing  or  duplicate fil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dites the scan by avoiding DIR listings whose physica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to be absent.   A range of conferences  may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  (-) while individual conferences are separated by a comma (,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scan is implemented, four possibilities can result: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in DIRs,  but missing  from disk;  duplicate files 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; files on disk, but missing from DIRs; duplicate file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Files In Missing/Dup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rameter indicates the maximum number of files allow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for  duplicate  or missing  files.    Like  the maximum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of Page 1,  PCBFiler permits a virtual memory  loc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accommodate  files in excess of memory limits. 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arge enough to encompass the sum of all  lines in th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s and the number of physical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th  specification  indicates  the location  of  the 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Files moved  Off-Line are stored here.   Typical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s a floppy drive to allow storage of files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IR file  changes, PCBFiler creates a backup  with a 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This parameter indicates the location where thos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permits the  use  of a  RAM  disk.   This  is specifi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,  but  for  proper  directory  orienta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ought to be inclu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riginal.   If this field  is not blank,  PCBFiler checks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file listing for an equivalent drive and path to th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th specifi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w.   If a file  is found with the  ORIGINAL path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with the drive and path specifi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placed, the SysOp may edit his or her files on the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ures that all changes made to RAM disk file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the DIR  file listing, the  SysOp may  use ALT-V  to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 (any file or group of files that has been compres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this  opportunity, the  SysOp  must complete  tw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xtension.   Normally,  every archived  file has 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ells the  SysOp or caller  which program compressed 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Extension field  should contain  a different 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extensions are  ZIP, ARC,  and PAK.   If some  arch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have no  extension, an  extension field 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S  Command.   Each  DOS  Command field  corresponds 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field.   When  ALT-V is employed,  PCBFiler exa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sion and executes the appropriat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with  an ARC or ZIP extension, PCBFiler execute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 view  the file.    For a  file  with a  PAK 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 executes a PAK V command from  DOS.  For a file withou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???), PCBFiler executes the LIST comman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DIR 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stomize DIR  File Colors  option allows  the SysOp 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seen while using  PCBFiler.  When  the option is  invok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instructions is 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 palette consists of several  solid and flashing X's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array  of foreground and  background combinations. 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screen and  before the  palette's  appearance, PCB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 filing screen.   The SysOp maneuvers  the curso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 the right,  presses ENTER  to a  field,  and choo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:  PCBFiler /[Parameter];[Sub-Parameter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[Parameter];[Sub-Paramete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during event execution, a SysOp may want to sor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scan for duplicate files  in directories, or  create 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for future use  by callers.   PCBFiler has a  few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at permit these abilities.  They are enacted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  Below  is  a  discussion   of  PCBFiler's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BFiler command, a list of parameters may be add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ust be preceded by a forward slash (/) and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Any sub-parameter is attached to the mother paramet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 (;).    Since PCBFiler  recognizes  only  the  first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a parameter, abbreviations may be used. 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Filer /Sort;Uplo /Scan /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upload directories are sor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preference of the SysOp; a scan is conducted in all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find  and report  duplicate or missing  files;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Sub-Parameters  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-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ST        [None]           PCBFiler   creates 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BFILES.LST that contains  a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files inside every DIR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AN        [None]           PCBFiler   creates 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BFILER.RPT that contains  a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plicate or miss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ORT                         All download directories are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atever    sorting    preferenc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by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          Only  upload  directories are 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BFiler  uses the  sorting p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osen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 ������� ��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 ��   ��  ��  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 ��       ��  �� ������� ������  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       �����  ������� ��  ��  �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��       ��  �� �� � �� ��  ��  �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��   ��  ��  �� ��   �� ��  ��  �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   ������� ������� ��   �� ������  ��  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ni is used by a SysOp to monitor system callers.  The SysOp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PCBMoni in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hile  inside  PCBoard,  the  SysOp  can  press  ALT-M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, pressing ESC returns the SysOp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SysOp can  invoke PCBMoni from  the Call Waiting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complete,  pressing ESC  returns the  SysOp to  the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PCBMoni  can be invoked from  the DOS prompt.  When doing s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must pass  two parameters with the command.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ni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 method, the following screen should appear.  It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nodes,  the activity of  each node, and  who is the 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on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PCBoard Node Monitoring Utility Program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      Status                User                    Reads:6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   Transferring a File     Mike Meyer (OK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   Available for CHAT      Lee Anderson (WI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    Entering a Message      Jasmine Computer (NH)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4    Transferring a File     Alastair Mcintyre (Scotland)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5    No Caller This N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    No Caller This N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    (Inactive Node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    (Inactive Node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    No Caller This N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0    No Caller This N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1    (Inactive Node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2    Entering a Nod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3    (Inactive Node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4    (Inactive Node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5    (Inactive Node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 may scroll the list until the desired  node is foun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, the SysOp  can view the  screen of the node 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,  the SysOp may type messages on  the caller's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 were his own.   To exit a  caller's screen and retur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ni screen, press the left ALT key.  To return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Board (from whence PCBMoni was called)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E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ni  functions  in  conjunction  with  The  Network  Eye  or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package.  The Network Eye  uses a file called TNE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ther nodes.  Without this software package, however,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view the activity  of a node.  However, he or she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PCBMoni  screen and will be unable to  type messa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screen as if it were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te the       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Eye,          �          PCBMoni Parameters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ni executes      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called   �   Parameter             Description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BAT.  It         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wo            �     %1                     Node#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  �     %2                       #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displayed  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ight.             �The pound sign is the node number to view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BMoni is invoked, a screen  appears that shows each n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of each  node, and who is the present  caller on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 of each node  is represented by  one of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PCBMoni Node Activity Messag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vailable for CHAT     �    Unavailable for CHA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ATTING with Group    �    Transferring a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ing a Message     �    CHATTING with Node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aiting for Node #     �    CHAT Request Sen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uto LogOff Pending    �    No Caller This Nod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Out of code in DOOR    �    Drop to DOS Pend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most PCBoard utilities, PCBMoni  can be accessed 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although it's  far  easier to  enter  via the  Call 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access PCBMoni, the  SysOp must know the location o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er  Usernet.dat file.  This  file location is shown  o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2 screen inside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:  PCBMoni [Location of USERNET.DAT] [# Nodes to Moni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 monitor 10 nodes with  the USERNET.DAT in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drive D, the following i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NI D:\USER\USERNET.DA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dem provides lists of the most commonly used modem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isplays the  manufacturer's name of  a particular 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 When a selection is  made, a second menu appears tha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in  the chosen category.  If your modem is not shown,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em manual for any compatible variety.  Normally, the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listing utilizes an initialization string appropriate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name brands.   However,  if  the pre-programmed  setting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itable, the SysOp must manually enter the modem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Modem Information screen of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ome command line parameters are discussed later, PCBMode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ccessed by typing PCBMODEM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de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,  the  following  screen appears.    It  lists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  of modems.   When  one is  selected, a  seco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hat displays specific modems within the chosen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When Hayes is chosen  from the general list,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appears.  The  SysOp then selects  the appropriat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 modem is  chosen, PCBModem  asks  the SysOp  a 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bout multitasking, COMM port and interrupt loca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.  Each question is discuss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The SysOp is running PCBoard in a multitasking environment.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 software such as DESQview or OmniView is installed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 utilized   during  PCBoard   operation   (See  Multit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under Advanced Techniqu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The user is not running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pening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ndicates the  speed or  baud rate of  the mode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e  baud rate the faster the  modem.  Available modem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300,  600, 1200,  2400, 4800,  9600,  19200, 38400,  5760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200 baud.   The baud setting is determined by  the modem u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igh  speed  modems can  transfer  information at  lower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s, low speed modems cannot use higher baud 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, Interrupt, &amp;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em is physically  connected to a communication port 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s sent and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Port.   A  computer uses  COM1 and  COM2  as its   standard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.   PCBoard, however, permits  the SysOp to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ports 1 through  8 with proper  definition of  an interru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If the SysOp chooses either COM1 or COM2,  PCBModem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dem initialization.   Whenever any COM port  above tw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 however,  PCBModem  immediately   asks  the  SysOp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IRQ) and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IRQ).   To allow  communication through a  COM por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must be interrupted and instructed to send or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As a  result, each  COM port has  its own 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 utilizes  IRQ4 and  COM2 utilizes  IRQ3.   These 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 standard throughout  the  computer  industry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used for ports  beyond COM2 are  not standard. 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interrupt setting, consult the computer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 The base setting represents the hexidecimal (base 16)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 the communication port.   COM1 has a base  of 03F8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has a  base of 02F8.   These  settings are relatively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e  computer industry.    However, the  base 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M ports is normally different for each  compute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should consult his or her technical manual for thi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ultitasking  has been  determined, baud  rate chosen,  and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established,  the  Modem  Configuration screen  to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and  another  question  is  asked:    Proceed   with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?  If the  SysOp indicates Y, PCBModem sends 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modem  to insure  it's  properly configured.   If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N,  PCBModem returns to  the original screen  with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' names.    If Y,  when the  initialization proce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 PCBModem either  signifies that  the configuration 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r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 Success.   Once  the modem  is properly  configu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dem  displays the  proper  settings that  should resid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f the Modem  Information screen in PCBSetup.  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screen, PCBModem creates a PCBOARD.DA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all PCBSetup and new modem  data.  The old PCBOARD.DA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 PCBDAT#.OLD.  The  pound sign  indicates a  sequent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ncreases whenever  a successive  PCBOARD.DAT is 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dem.   Of course,  if the  SysOp chooses  to disregard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 he or  she  may simply  answer No  to  the ques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new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ailure.  If the modem configuration process 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 error, PCBModem returns to the second screen which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modems.   At this  point, the SysOp may  choo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in  the previously  displayed category  or  may press 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general manufactur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: PCBModem /[Parameter]:[Subparameter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[Parameter]:[Sub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ost PCBoard utilities, the SysOp can initialize a system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.  In this fashion, utility comman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 EVENT.BAT  to  reinitialize a  modem  during  each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 When modem information  is displayed immediately 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PCBModem displays the modem number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elow. 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dem /Modem:3 /Port:2 /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example  above,  modem  3  represents  the  Modem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 Initialization Screen, COM2 is chosen  (making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SE unnecessary), and the baud rate is locked at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dem /Modem:15 /Port:3 /IRQ:3 /BASE:04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example  above,  modem  15  represents  the  Modem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Initialization Screen, COM3 at address 04F8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terrupt 3.  Below is a further explana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DEM: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e  number of  the modem to  configure.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from  the list  below and  is also  displayed on  the PCB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 immediately befor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ORT: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puter uses  COM1 and  COM2 as  its  standardized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  PCBoard, however, permits  the SysOp  to name  COM ports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8 with proper definition  of an interrupt and base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hooses either COM1 or COM2, the /IRQ and /BASE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.   Whenever any COM  port above two  is chosen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RQ  and /BASE  parameters  must be included among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Q: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communication through a  COM port, the microprocesso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terrupted and instructed to  send or receive  informa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COM1  or  COM2  is used,  the  /IRQ  parameter  need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ince both ports 1 and 2 are preprogrammed as interrupt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SE: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setting represents the hexidecimal (base 16) memory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communication port.  COM1  has a base address  of 03F8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has a base of 02F8.  If a communication port  beyond 2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dress  must be  included among  the command  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BASE parameter  is  only used  in  conjunction with  the  /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9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cluded in  the command list,  the port speed  is locked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rate  of 19200.    PCBoard,  therefore, transfers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tself and the port at this  speed while the caller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t whatever baud rate his or her modem operat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, PCBoard moves information between itself and 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aud rate used by the cal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the  PCB  sub-directory  are  several programs  un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PCBoard, but  offer considerable  advantages to 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rogram is  accessible at the  DOS prompt.   Like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, all  PCBoard utilities  may be accessed  from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 Furthermore,  parameters may  be  sent  with the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The  PCBoard  command line  utilities  such as  PCBSe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, PCBMODEM,  PCBMONI, and  PCBFiler are discussed 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14.5 Text (Multiple Languag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PCBoard is  distributed worldwide,  it must  support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.  With so  many languages sprinkled throughout  the glob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unrealistic for PCBoard  to accomodate every  vernacula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ystem that uses multiple  languages, the SysOp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TXT145 to modify PCBoard text and error messages to reflect 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 native  tongue.   Furthermore,  a  SysOp  can  use MKTXT145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a  system's appearance.  To the right is an examp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TXT145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KTXT145 command is implemented, PCBoard asks for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 provides records  to  modify, and  lists available 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 PCBSetup  must  be  modified to  engage  the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A descrip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The filename  field has a  default path equivalen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OS path.  However, this field  accepts fu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 specifications.  To create a new text fil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name   as  PCBTEXT.[language  extension]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extension is normally  the first three lett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nguage i.e.  Spanish (SPA), French  (FRE), etc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already exists, MKTXT145 calls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 MKTXT145   provides   a   record   number,   length,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cation for each adjustable  record.  Each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wice.   The  first indicates the  curre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can be modified by  the SysOp to reflect hi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Save &amp;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Text Search.   Searches for a record  with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New  Record  number.    The  SysOp  is  prompted 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.  MKTXT145 jumps to tha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Restore the original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W      The previous record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-ARW      Jump to nex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Jump back 10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Jump ahead 10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Jump to firs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Jump to las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       Places hard spaces at the end of the rec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ltiple languages are used on one system, the SysOp must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gual  Operations field in Options  #1 to (Y).   Upon lo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displays the  PCBML.DAT file.   If  English is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leave this field as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ML.DAT file must be modified to reflect any new languag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/Loc Multi-Lang Data File  field of File  Locations #2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press F2  to change the language menu.   PCBSetup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English (default) under the language name heading.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name and extension may  be added.   The languag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match the  PCBTEXT extension  specified above.   If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he  new language to  be the default,  no extension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PCBoard considers any  PCBTEXT file without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efaul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 a   SysOp  wants   to  display  messages   that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ther than  straight  text.   Options  do exist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ach field  may contain @ Variables.  In this way, a SysOp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user's first  name, last name, byte ratio,  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information.   A  list of @  Variables can  be foun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V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  the  modifiable  text  field, the  SysOp  can  indic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     The  filename  should  include   the  full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and should  be preceded by  a percent  sign (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 %C:\PCB\GEN\NOTFOUND.  In this file, the SysOp may use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hen a file is placed in the field, the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followed by  a  plus sign  (+) and  additional tex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 text is written to the Caller's Lo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eld entry %C:\PCB\GEN\NOTREG  + in  conference @OPTEXT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current operation into the 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145 (and BOARD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PCB145.EXE, is the PCBoard executable.  It is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command and  only within the  BOARD.BAT file should i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o the right is the BOARD.BAT file.  An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lock  \\n10.  This  line synchronizes  the workstation's 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imer on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b=/swap.   When the SWAP environment  switch is used,  al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0 kilobytes of PCBoard is taken from memory le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 deal more for alternate programs.  The SWAP function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 the following  in the  indicated  order:  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, or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pcbdsz.log.  During  a ZMODEM file transfer, a lo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at contains information about the file transfer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CBoard to  create the log,  this line must  be includ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/Rename.    Each  IF  statement  resets  remote,  event,  or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to prevent an accidenta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145.  PCBoar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/Exist.   When a particular function is requested, PCBoar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with  a BAT extension.   For example, if a  SysOp chos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9, a  file called  REMOTE.BAT is  created.   As a 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is  executed  as indicated  by  one of  these lines. 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,  the BOARD.BAT  file is recalled,  files are  res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is executed.   These  IF/Exist statements, however,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IF statements that correspond to specific 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OARD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lock \\n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cb=/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event.bat rename event.bat even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Normal exit at SysOp requ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Exit to DOS for the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Exit to DOS for a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Exit to DOS for remote DOS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Exit to DOS to run PCBP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Exit to DOS caused by caller saying GOODBY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         An error occurred which dropped 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 level  values are tested after PCB145,  they must b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verse order since DOS considers  a lower number test to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higher numbered error 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Error Level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== 3 goto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== 2 goto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== 1 goto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== 0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CMPR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 executes a command sequence such  as R A Z,  thi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es the capture file before transferring it.  Below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. This parameter represents the compressed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. This  parameter  represents  the uncompressed  captur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pression is completed, the %2 filename is remo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both files is specified  in File Locations 1 of PCB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Location of Temporary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:  PCBCopy [source]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acts as the  DOS COPY command, but  is able to 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 is currently in use.  The source indicates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 The source is copied to  the destination path.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ll wildcard characters used by DOS including the question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?)  and asterisk  (*).   For further  instructions   on the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rds, consult the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Di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:  PCBD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may encounter a problem that is beyond his or her expert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occurs, PCBDiag can  be executed to  implement a diagno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the  system configuration.   The program locates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gruities, tests COM ports, determines the amount of 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ard  drive, and  submits other important  informatio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and thorough examination of the PCBoard system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is  complete, information  can be  sent to a  file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 its  evaluation respectively  uploaded or  sent to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 support staff.  PCBDiag provides a prompt that reques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a printer port.   The filename prompt accepts a ful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while the printer port should be indicated by LPT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 depending on which parallel port the 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:  PCBDisk [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cts similar to  the DOS CHKDSK command. 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check  network drives  that are currently  in use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storage  facilities  require  constant  monitoring  to 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space, this program provides an advantageou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:  PCBNum [Integ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, the caller  number is reset to the  indicated inte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aller thereafter  is  given a  successive  number.   If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CBNum 1 were entered, the next caller would be numbered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aller, 3; the third caller, 4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sOp packs  the message  base for  a number  of reasons.  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he or she can rid the base of old, duplicate, or priv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messages.  The message base may  also be renumber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options is  not independent  of  another.   Instead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used in  association with another to create 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n  usually satisfy  the  needs of  any  SysOp.   The PCB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executed from the DOS  prompt or by using SysOp Comman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8.  Each additional  option is separated by a space  and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forward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PACK /Area:4-5 /Date:042590 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 above  packs  conferences four  and  five, delete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created  before  April  25,  1990,  and  displays 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creen.  A discussion of each o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REA:##;##-##;...;##-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option permits specific packing   of a single confer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of  conferences.  Each  conference number  or range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 by a  semicolon (;)  or a  hyphen (-).   The  hyphe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 range for packing.   For example, /AREA:1;8-10;44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the message base in conferences 1, 8, 9, 10, and from 44 to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ly.    With the  exception of  /HELP,  the /AREA 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  every PCBPack  structure for  messages or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AP:[Filename].[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message  base pack,  any message number  whose messag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is sent to the specified file.  The file can later be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SysOp.   Inside the  capture file, each  deleted mess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with an explanation  for its removal.  Among other reason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message  may have  been a  duplicate or  created pri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ate.  If  the indicated capture file already  exists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ppended to the ol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C:[Number of Da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ystems  have  enormous  message trafficking  i.e.  Echo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 Although packing occurs consistently,  duplicate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be found  since they are  uploaded on  a different  da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y this, a SysOp  can indicate old messages  within a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hat  ought to be saved for future comparis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  is April 25,  1990 and /CRC:2  is includ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Pack command, the  following occurs.  Message  numbers from Apr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and  April 24 are stored in  an alternate file.   The fil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 base name with a CRC extension.  The CRC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pared to futu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:MMDD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ecified  format, a SysOp  can indicate a  date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.   Any message  created before  this date is  deleted.   The 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e month, 01  for January; DD indicates  the day, 0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; and  YY indicates the  year, 90  for 1990.   An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n the specified date is not deleted.  If the /CAP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 PCBPack structure, any message removed is s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YS:[Number of Da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dded to  the PCBPack  structure, any  message older 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 days indicated is deleted.   Consider this examp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is August 23, 1990, and /DAYS:5 is added to the PCB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All  messages created on  or before August 18,  199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PCBPack  displays all  message numbers and  an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message.   However,  if the  /FAST  option is  added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duplicate messages  are displayed (same information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/CAP file).   Since less information is written to 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ing process is exp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a  message base  pack, PCBPack  checks  each node 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is no longer  running.  Since some networks may run up to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 a SysOp may have difficulty ceasing PCBoard activity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despite the need to  pack the message base.   As a res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CE  option can  be  used  to  bypass  PCBPack's  check  of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If a caller accesses the message base while a  pack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 he or  she  will  see  the  following  prompt:   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-Message Bas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invokes this  command to view  examples from PCBPack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 independent of all others.   Its format  for use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Pack /AREA /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peditious  retrieval, PCBoard  uses  an index  file to 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 If, however, the index  file becomes damaged, it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d with  this option.  A SysOp knows an index file is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number does not correspond with the intended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index packing process, messages are not deleted no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ort of  checking occur.   This  option  is independent 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Its format for use follows:  PCBPack /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a SysOp may run  a date or day sensitive pack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messages,  although older  than a  given  date or 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,  may be unread by the recipient.   This option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nread and  private messages regardless of their  cre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KEEP option, however,  cannot be used with the  /MAXMSG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ILL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before a  pack, PCBPack duplicates  the message bas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s a BAK extension.   After packing is complete,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will have  been created  and the  old message  base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ssage Base Name].BAK.   However, if this option is  used, PCB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backup  message base  once packing is  complete. 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portunity risks the inability to return to a previou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it is advantageous for SysOps with little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ILLD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indicated,  PCBPack retains duplicate messages.   A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as  the  same message  content  and header  informati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message.  This option  causes all duplicate 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 If a /CAP option  is indicated in the  PCBPack stru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 number is copied to a capture file. 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description indicating that it was a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MSGS:[Number of Messages to keep in a conferen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AXMSGS option limits the number of messages kept  in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 Normally,  this feature  is useful  for SysOps  that uti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Systems.   Such  systems  often  import several,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messages.  Since most systems are limited by disk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striction on the number  of messages is  often an indispen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ity.  If, however, the number of messages exceeds the /MAX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older  messages are  eliminated regardless of  their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 for  instance,  a  message  base  contained  500  messag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MSGS:400  was  used to  pack, the  first  100 messages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.  This option cannot be used with the /KEE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message base  is packed, PCBPack sends  a messag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 log  indicating  a  conference  number  and  a 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ification of the message base.  If /NOCALLER is used, PCBP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end a message to the 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PCBPack  checks for  sufficient  hard  disk spac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a user base pack.  However, the SysOp may elimina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, expedite the packing procedure, and attain identical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SysOp bypasses  disk space  checking, but hasn't 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, the process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cluded in  the PCBPack  structure, any  private and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eleted.  Received indicates that  the person to wh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as sent has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MDISK:[Ram Driv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  Disk acts  as a  hard disk that  resides in  memory. 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, writes,  and copies information from the RAM Disk as if h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were  using  a regular  hard disk.  The  /RAMDISK option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  in memory.  As a result,  its construction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ditious  than if  it  were  created  on  a  normal  hard 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/RAMDISK  parameter is  a letter  than 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Ram Disk.  Once the message base is created, PCB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message base from the RAM Disk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NUMBER:[Number From Which To Begin Incr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fter  packing, each message retains  its original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a SysOp can renumber  the message base 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message is numbered as the integer following the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 and each successive message is incremented by 1.  Re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recommended  since many  users  memorize  the  number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essage that contains important information. Further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ad pointers are not adjusted to new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P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 can read messages  off-line with an off-line  reader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.  Most off-line readers produce lowercase subject fiel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PCASE parameter converts the lowercase subject fields to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a  SysOp  packs  the  users  base  to  eliminate  ol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"deleted"  users.   However, other options  exist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not necessarily independent of another.  That is,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  these  functions   symbiotically  and  normally  atta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at satisfies his or her needs.  The PCBPack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 from the DOS prompt.  Each  option is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ceded by a forward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PACK /USERS /DATA:042582 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example  above, the  user base  is packed.   In  the 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however, all users  who last logged into the  syst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 25,  1990  are  removed (/DATA:042590).    Furthermore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 information is displayed (/FAST).  Each of these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ack the  Users file,  this parameter  must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Pack command;  otherwise, the packing procedure  will be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/USERS parameter is used  by itself, the Users 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and  all  users with  a  Y in  their  Delete User  fiel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AP:[Filename].[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 user base pack,  any user  record removed is  sen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apture file.  The file can later be view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the  capture file,  each deleted  record  is tagged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 for its removal.   Among other reasons,  a delet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may have been  a duplicate or  created prior 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If the indicated capture file already exists, new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ol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:MMDD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specified format,  a SysOp can  indicate a date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.    Any user  who  has not  logged  onto the  system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date is  deleted.   The MM  indicates the  month,  0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; DD  indicates the day, 01  for the first; and  YY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, 90  for 1990.   Any user record  created on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YS:[Number of Day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ed  to the PCBPack  structure, any user  who has  not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 the system  within the  indicated number  of days 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 this example.   The current  date is August  23, 199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YS:5 is added to the PCBPack structure.  All user record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before August 18, 1990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PDATE:MMDD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ecified format, a SysOp can indicate a pack sensi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's expiration date.  Any user  record whose expiration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is  date is deleted.   The MM  indicates the month,  0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; DD indicates the  day, 01 for  the first; and YY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,  82 for  1982.   Any  user  record whose  expiration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specified date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PCBPack  displays all user numbers and  an explan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 deletion.  However,  if the  /FAST option is  added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and   duplicate  messages   are  displayed.     Since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written  to  the  screen, the  packing  proce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invokes  this command to  view examples from PCBPack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independent of all  others.  Its  format for use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Pack /USERS /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ILL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before a pack,  PCBPack duplicates the user base 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 BAK extension.  After  packing is complete, a  new user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been created and the old user base stored in [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].BAK.  However,  if this  option is used,  PCBPack dele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ser base once  packing is complete.  While  this opport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s the  inability  to return  to  a  previous user  base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 for SysOps with little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VEL:[Security Lev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 with  a  security  level greater  than  or  equa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level  will  not be  deleted  from the  user  bas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Pack parameter holds the  greatest seniority.  As a  result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meets  other deletion requirements, his  or her reco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.   However, users  previously flagged for  dele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: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with a security level of 0 is deleted from the system.  A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 indicates that the user was previously lock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.  All other user  records, notwithstanding other PCB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 user base  is packed,  PCBPack  sends a  messag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log indicating a successful purification of the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/NOCALLER  is used,  PCBPack  does  not send  a  messag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CBSTATS  program  updates  the PCBSTATS.DAT  file  outsid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  Normally, a SysOp updates system and local statistic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Waiting Screen.  This utility, however, enables thi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 to update  statistics  without knowing  the  forma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TATS.DAT  file.   Below  is a  list  of mandatory  and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fo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PCBSTATS /FILE:[Loc. &amp; Name of PCBSTATS.DAT file] /NODE: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STATS Parameters &amp;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da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 Optional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    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:[filename]  Mandatory      The  SysOp  must indicate 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ame    and    location   of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CBSTATS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E:##          Mandatory      This mandatory parameter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node number.   If using an 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  version  of  PCBoard   th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umber should be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ETNODE        Optional       Resets   the  statistics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dicated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ETALL         Optional       Resets   the  statistics  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GS:###         Optional       This adds the  number indica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number of messages current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P:###           Optional       This  adds  the  number of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cently completed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ploads previously condu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WN:###         Optional       This adds the  number of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cently completed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wnloads previously condu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AME:[name]      Optional       This  parameter specifies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   a    caller   who   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connected  from  the system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only be used at log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ITY:[city]      Optional       This  parameter specifies  the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  the    caller   who  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connected from the  system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only be used at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TATS /file:PCBSTATS.DAT /node:1 /name:DAVID TER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ity:SLC,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On  node 1,  PCBoard indicates that  DAVID TERR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C, UT logged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BSTATS /file:PCBSTATS.DAT /node:2 /up:1 /down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On node 2, PCBoard indicates that the current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 had one  uploaded file  and two  downloaded file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are  respectively  added  to  the  number  of  uploa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previously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CBTEST.BAT file tests files  to insure they  pass certa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  If  a SysOp  wants  to  test  uploaded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rocedures in this batch file can be used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alled for two reasons that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 The  PCBTEST.BAT file  to the  right has  the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 for testing  ARC and  ZIP files.   However,  a SysOp 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logic to scan  for viruses.  If  the file does not 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 test, a  file called  PCBFAIL.TXT is  created and  display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no  file  is  created.    If,  however,  a 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PASS.TXT  exists,  it will  be displayed.    A FAILED 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 a file description  if the file failed  the logic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the caller who uploaded the file receives no cred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    When  a  file  is  uploaded,  the  PCBTEST.BAT 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xecuted and two parameters are passed to it. 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se parameters to  invoke branching inside the PCBTES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an example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"%2" == "UPLOAD" go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determines whether PCBTEST.BAT was called as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upload.  If so,  a following program could strip comm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or check for viruses.  If an upload did not occur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to the TES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VIEW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VIEW.BAT file is executed whenever a user initiates a vie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file i.e. F V.  When such a command is invoked,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a three pa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he  PCBVIEW.BAT file  normally activates  a  TESTFIL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ascertains  what  kind of  file  will  be  viewed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FILE routine  (discussed later  in this  section) analy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xtension of the file, branches to an appropriate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, and initiates a sequence of view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Once  the program has branched and the file has been analyz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rectory of  its contents is placed in a second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VIEW.TXT.   Although this file will not hold the exact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, it will list the files contained in the zip, ar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ak file.   The testing procedure, however, is  not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se thre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CBoard  automatically  displays  the  PCBVIEW.TXT file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of the previous invocation of F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PCB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: RDPCBTXT PCBTEXT.[language 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reads any  PCBTEXT file  and  places its  cont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called PCBTEXT.LST.   In this file, the SysOp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rd number,  a color  code integer,  and the  tex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RDPCBTXT provides ease of access to  all error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text accessed  by PCBoard.   To the right is 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of the PCBTEXT.L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DPCBTXT command can read all PCBTEXT files created b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:  TestFile %[filename logic number] [text] [text]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only  used in  a batch file  to indicate 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Once the filename is analyzed, TESTFILE return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hat causes a branch to another part of the batch progra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is an example of the TESTFILE  command.  If no ma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search, error level 98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[filename logic 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corresponds to  the file that followed the 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is  program.   In    our  example, %1  indicate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represents a string for which the %1 is scanned.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at text is found determines the  error level returned. 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TestFile  would return  an error  level  2 which  ca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 the :ZIP routine.  If  the indicated text  were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File would  return an error level  98.  According to  DOS r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s must be teste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: ViewZip [filename with a .ZIP 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 has been "zipped" or compressed by the ZIP.EXE 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 may  be viewed with  this command.   The user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e the file.   Instead, ViewZip places the 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in another file  called PCBVIEW.TXT.   Afterwards,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displays  the file  tot he  caller.   To 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type the following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PCB&gt;TYPE PCBVI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Requirements -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allows two  or more computers to be  physically 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uter is called  a node and may  provide further data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ystem.   Though  network configuration is  not difficult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require  a  dedicated  SysOp, adequate  hardware,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and  proper file  storage.   Each  of these  i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below.  A generic network configuration is provided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setup for first ti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 PCBoard in a network, the  system must utilize an E3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bove.   Though multiple  machines are  not always  necessar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s normally comprised of several computers.  The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th  DOS 3.1 or above.   The network software  must be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NETBIOS (Network-Basic-  Input-Output-System) compatibl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rver, dedicated  or undedicated,  must also exist. 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, a commonly accessible location exists for file traff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ersonal Computer.   Though 286 class machines  or greate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for network operations,  each computer must be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 DOS  compatible.  Furthermore, the  DOS version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3.1  or greater and provide  the SHARE.EXE file.  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should normally  utilize at least 2 Mega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ore if the server  is running NOVELL software).   Thi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s necessary for disk caching.   A computer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need this much memory.  In fact, PCBoard can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s little as 200 kilo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onitors.    Any  monitor  may  be used  from  an  inexpen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to a  costly VGA  system.   If a  system is  sol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to PCBoard, no  functional advantage exists i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lor system over a monochrome system.  However, if a 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s a colored menu or other colored display, a C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necessary to view what the caller s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etwork Software.  PCBoard functions well with several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 packages.   Among  the  most  common are  LANtast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, IBM, 3COM, Orchid, Vianet (Starlan), and Network-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ultitasking  Software.    If  multitasking  software is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SQview or  Windows 3.0), an 80386sx-based  machine or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be   used  for   adequate  speed  and   proper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ile  Server.    For swift  network  operations,  a  386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 or greater is recommended.   Files must be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ly accessible location.   This  is often  called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nd may be used as a separate node or  dedicated sol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file trafficking. As more files are accessed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, file trafficking increases and system speed decre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erver  should normally utilize at  least 2 Mega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memory (more if  the server  is running  NOVELL softwa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ed memory is necessary for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&amp; Depend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 files may  be stored  on each  node's hard  dri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files must exist on the file server for prop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a list of dependent files.  The list shows onl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tored on the file server.  However, other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SERS &amp; PCBNDX.[Letter].   The USERS file holds 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rmation.  When  a caller enters his or  her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password, this  file  is searched  to  allow or  prohi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system.  As a result, it must reside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to  allow each node equal access.   The PCBNDX.[Let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rovide an alphabetic  index of user names.   Twenty-s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files exist and all  should reside on  the file ser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 names,   of  course,  are  simply  PCBNDX.A,  PCBNDX.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NDX.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SGS  &amp; MSGS.NDX.   The  MSGS file  contains messages  lef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,  SysOps, and  other users.  Each caller  may leav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for  another person.  The recipient may  then retrie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essage and  read it.   As a  result, the  MSGS fil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 on the  file server  to allow each  node equal  ac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ex file for messages  is merely the  message bas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NDX extension.  This file must also reside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SERNET.DAT.    The  USERNET.DAT  file  controls  all 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displays  and  NODE   CHAT  operations.    To 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between nodes, this file must reside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NAMES.    The  CNAMES  file  contains  pertinent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  Since  each  caller  has  access  to 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,  the file must reside  on the file  serv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 access  to conferences  by  each  node regardles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allers.  To  view each  node's caller's log,  the SysOp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 the  caller's log  for each  node  on the  file ser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the SysOp function 13 is executed, the SysOp may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er's log of an alterna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*.CHT.  All CHAT files with  the CHT extension must resid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server.   This, like the  USERNET.DAT file,  per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between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onference  Message Bases &amp; Indices.  Like the MSGS file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may have its own message base.  These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side on  the file  server for the  same reasons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ownloadable  Files.   Any  files that  a caller  may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located on the file server. Although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reside on each node's hard drive, this constitutes a w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ard disk space. These downloadable file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DI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ublic  Uploads.  For a  caller to access  a particular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the directory must  exist on the file server. 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may reside  on each  node's hard drive,  but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ecessary and a waste of hard disk space. 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sted in the upload DI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se files  must reside on the file server,  the SysOp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store others as well.  Some common files on  a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WELCOME, SCRIPT,  ANSWER, BLT,  and all  DIR listings.  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and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 is a  file that  comes with  the DOS  package. 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a node  to share  information contained on  the file 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maining a local node.  Normally, the file should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  execution  of   network  software.     For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concerning  SHARE.EXE,  consult  the  DOS  or  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rver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rver is a common         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ocation for many network       �    Config.sys File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must be configured and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before further network          �Device=\sys\evemm.sys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can function.  The               �  (Hardware EMS Driver)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exist in any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for any program        �Files=15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nction.  The file assigns buffer  �  (Sufficient File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space and indicates           �   Handle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s.  To the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(bold print) is an example of    �Lastdrive=Z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CONFIG.SYS file for a        �  (Network up to Z)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environment.  The file is 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 to these  parameters, however,  and may hold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Sometimes, a  SysOp chooses  to  run a 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tra environment space.  Though unaware of this necess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(Not enough environment space) will occur to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  To correct this error, the following can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  Shell=c:\Command.com /E:512 /P.  This comm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space  to 512  bytes, four times  the normal 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is level should not exceed 1,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 is an executable file containing DOS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ormally initializes the  system, loads appropriate softwar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specifies configuration information.   Below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 The file  is not limited  to these 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nd may hold diffe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cho Off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h=C:\DOS;C:\LANTASTI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D \LANTASTI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NBIOS IRQ=5 ADDRESS=6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DIR N1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RV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ARE /L:6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D \PCB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OAR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ile server, each node      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its own CONFIG.SYS file.     �   Config.sys File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each node utilizes a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file, but depending on        � Files=2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strictions, the files may  �   (Sufficient File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fferent.  To the right is a      �    Handle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NFIG.SYS file.  The only     � LastDrive=Z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it and the file    �   (Allows networking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is the number of files         �    drives up to Z)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Sometimes, a SysOp      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s to  run a  program  that requires  extra environment 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unaware of  this  necessity, an  error  message (Not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) will occur to inform the SysOp.  To correc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 the  following  can   be  added  to  the   CONFIG.SYS 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=c:\Command.com /E:512  /P.  This command  sets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 512 bytes, four  times the  normal level.   Normal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hould not exceed 1,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is a sample  AUTOEXEC.BAT file.   The file is 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, however, and may hold diffe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CHO OFF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ATH=C:\DOS;C:\LANTASTI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D \LANTASTI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ANBIOS IRQ=5 ADDRESS=6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EDIR N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RVER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HARE                      &lt;--Share.exe loaded locally.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D \PCB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ET LOGIN \\N10 NODE1      &lt;--Login to file server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ET CLOCK \\N10            &lt;--Use file server's system clock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</w:t>
      </w:r>
      <w:r>
        <w:rPr/>
        <w:t>instead of local clock (Sync-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</w:t>
      </w:r>
      <w:r>
        <w:rPr/>
        <w:t>ronizes local clock with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</w:t>
      </w:r>
      <w:r>
        <w:rPr/>
        <w:t>server's clock)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ET USE H: \\N10\N10D      &lt;--Set hard disk to use on the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</w:t>
      </w:r>
      <w:r>
        <w:rPr/>
        <w:t>server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OARD                      &lt;--Call PCBoard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must log into the file server.  Despite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each network package has unique commands for node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communication.  The SysOp should consult his or h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Multinode PC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sOp can follow  the steps below  to setup a  three nod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 Of course,  these procedures  can  be simply  mod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wo nodes or more than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the  INSTALL program  and the  installation steps 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of this manual to configure one node 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reate a separate  directory for each  node.  Generally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ogram places node one in C:\PCB. For consistency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 should  place  each  successive node  in  C:\PCB2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CB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ach node utilizes a separate hard drive, a SysOp nee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 differently named  directories.   Instead,  each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may have a C:\PCB directory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fter Node 1 operates, enter PCBSetup and make tw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de/Event/Subscription Screen: Answer YES to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twork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de/Event/Subscription  Screen: Place  a  1 for  the 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clude the  SHARE.EXE command  in the AUTOEXEC.BAT 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 the computer.   Some networks have SHARE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SHARE.EX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After system rebooting is complete,  operate node 1 to in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unctio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opy the following files to each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.BAT,  EVENT.SYS,  PCBOARD.DAT, REMOTE.SYS,  PCBERR.O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PROT.DAT, PCB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CBPACK.EXE is only necessary if the user o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acked from any node beside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A SysOp can either copy all files into each node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share the remaining files between nodes.  I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opied, skip step 8; otherwise, follow step 8 to produ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 path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Path configuration can be created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dify the  AUTOEXEC.BAT file to  include \PCB in 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 For example, PATH C:\DOS;C:\PCB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dify the  BOARD.BAT file in  each node directory 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PCB\PCB145 instead of merely PCB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Enter  PCBSetup  from  the  C:\PCB2 and  C:\PCB3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ectfully and make the follow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de/Event/Subscription  Screen: Place  a  2  for the 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de/Event/Subscription  Screen: Place  a  3  for the 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, all three nodes should be functional. 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ultitasking  system, each  node must have  a different 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ting i.e. Node 1 uses COM1, Node 2 uses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Network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</w:t>
      </w:r>
      <w:r>
        <w:rPr/>
        <w:t>File Serv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tores: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- Message bas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- Users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- Files for downloa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- Other shared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Hardware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- Network car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- Tape backup un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</w:t>
      </w:r>
      <w:r>
        <w:rPr/>
        <w:t>͹   Network  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�    </w:t>
      </w:r>
      <w:r>
        <w:rPr/>
        <w:t>Cable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��������������������Ŀ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mote Access   ��    Remote Access   ��     Local Access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orkstation    ��     Workstation    ��      Workstation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Ĵ��������������������Ĵ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f local storage is�� If local storage is�� If local storage is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vailable, it may  �� available, it may  �� available, it may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tore:             �� store:             �� store: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PCBoard program ��  - PCBoard program ��  - PCBoard program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Help &amp; Menu     ��  - Help &amp; Menu     ��  - Help &amp; Menu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s           ��    Files           ��    File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Other files not ��  - Other files not ��  - Other files not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hared on       ��    shared on       ��    shared on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etwork         ��    network         ��  - Other locally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rdware:          �� Hardware:          ��    used programs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Network card    ��  - Network card    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RS232 port      ��  - RS232 port      �� Hardware: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MODEM           ��  - MODEM           ��  - Network card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Registration &amp;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erence is either private or public.  The former indicat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may join.  The latter indicates that any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fficient  security  level  may join.    Furthermore,  any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ly registered in a public conference may  join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ny systems have grown enormously over the years, a SysO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registering  each new  user into particular 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result,  PCBoard  provides  a  few  added  features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registration a simpl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 table that  shows conferences, security  levels,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each uniqu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  Required 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None      1. New  Users  are  not  registered  in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xisting users must be register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0         1. New users are automatically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xisting   users  register   themselves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i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Anyone  not locked  out  by the  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ag may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10        1. New users are not automatically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xisting users  with a  level of 10 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jo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xisting users do not register themsel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Existing users who are  officially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onference and not locked out by the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ag may join regardless of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-1        1. New    users   are    officially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xisting users  not locked out by  the L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t be register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&amp; RAM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grams become lengthy and  complex, processing speed becom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vitable concern.   Even if a  program's length remains  const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have adopted a  not so unusual affinity  with speed.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computer history, users have moved from floppy disks to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nd now  to caching systems  and RAM disks  in a never 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rmish  to  find   the  fastest,  most  reliable   means  of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Cache is a temporary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buffer that reads and          �    Cache Reading Process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data from the hard disk.    �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first reads            ��  Information is initially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 hard disk,      �   read from the hard disk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fed into the Disk Cache.      �   at a normal hard disk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at same                 �   speed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needed, it comes    ��  Information is placed in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sk Cache and not        �   the RAM Cache.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ard disk.  As a result,  ��  Whenever this information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can access            �   is accessed again, it i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 a speed of 100      �   read from the cache at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econds (millionths of a      �   normal RAM speed.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) rather than 30            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(thousan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most  caching  systems  enhance  information  retrieval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improve information saving.   Data is first written  a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s into  RAM and the application  program used is fr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The data is then written from the RAM cache to the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en it would otherwise sit idle.  Any information  i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, regardless when  it's copied, is identical  to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rvers.   Certainly, caching  systems do not  only bene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 personal   computers.     They   provide  an   enorm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-enhancing  tool  for  file  servers.   Since  the 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ive  of  any file  server,  dedicated  or undedicated,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files to workstations,  caching systems are real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ay information  can be delivered quickly enough to satis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needs.   When  demanded, files  can  be taken  from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of  the  hard disk.    Not only  does  the  system se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hampered  by file trafficking degradation, but ultimatel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is saved from tremendous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 Disk is similar to a Disk Cache; however, a RAM Disk act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that resides in memory.  A user reads,  writes, an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RAM Disk  as if he or  she was using a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  Of  course,  when  the computer  is  turned  OFF,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RAM disk is  lost unless it was physically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actu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 and RAM Disk Compari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               Disk Cache               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torage       Information sent to      Information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 disk and to mem-    to memory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y.  Similar retrie-    Retrievals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s come from RAM.      from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Down              Since information is     Upon power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d to both hard       RAM disk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and memory,        tion is lost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remains on the      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 drive.             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to PCBoard     File server informa-     Executables,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on can be placed in    fil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che.  Files re-   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on the hard disk,   loca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ever, and their       placed on the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cement in the disk    disk.  The tem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che merely improves    orary file l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rieval and saving    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messages and other    File Location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only accessed        of PCB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Memory      1 Megabyte (As large    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possible).            necessary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he all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Codes i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 systems, special characters  exist that cause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to be  implemented.   One of  these special  charac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27 (^[) which  informs a system that  an ESC cod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   ESC codes are used by mostly users to add color,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 or  other  characteristics   to  messages  and  other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 Unfortunately,   however,   cursor  movements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by ESC codes.  As a result, whenever an ESC cod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a   message  (full-screen-editor   or   line-by-line),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nterprets  that ESC  code and modifies  messag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 The user never actually sees the ESC code,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nsequently the  code cannot be  modified.  Thus,  a remed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Reme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Code  sequence must be  entered without PCBoard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ng upon it.  Two op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Upload  Mode.   At the  Use Full  Screen Editor  o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prompt,  a U can  be entered to  indicat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 mode.    In   this  manner,  PCBoar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et ESC codes until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ASCII 29.           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              �        Exampl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ets ASCII     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 (^]) as it would  � Description     �  ASCII 2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27 (^[).  As   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sult, ESC        �     Blue        �   [34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sequences       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written to    � Clear Screen    �   [2J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and       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 will not     �     Bold On     �   [1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 upon them       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til the message is read by its intended recipien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SCII  29 character  (^]) is displayed  by de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ALT key and typing 29 on  the 10 digit key pad. 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use the  number keys at the top of the keyboa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29 character is converted to an ASCII 27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.  To allow ESC Codes in messages and other screen displ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must  set the  Allow ESC  Codes parameter  to Y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located in the Options 1 screen of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vent  is  merely  a  time  at  which  PCBoard  is  unloaded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grammed  routine runs,  and  control is  returned to 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can conduct  message or  user base  packs, transfer 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, update DOOR applications, or delete the 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ctivity is  controlled by the  Node/Event/Subscriptio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BSetup.  Although parameters for an event's execution ti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information in the Event screen, the EVENT.SY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to perform the actual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SYS.  The        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SYS file          �@echo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commands       �echo BACKUP HARDDISK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packing,   �cd \tap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, or other      �fbackup &lt; buall.d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 To the     �cd \pcb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s a sample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SYS file.  In an  �echo PACK MESSAGE BAS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program, a        �pcbpack /area:0-5;7-9;11-13 /days:45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use           �        /fa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    �pcbpack /area:6 /days:180 /fast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each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Board's utilities. �echo PACK USERS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 line      �pcbsm /pack;remove;days:30;keep:10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         �echo SORT USERS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t length     �pcbsm /sort;security;prirevers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odes.         �echo DELETING CALLER LOG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           �del D:\main\call*.*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in the     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SYS file, a       �echo ALL DONE!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ay have to       �c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lternate nodes    �cd \pcb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unning while the  �boar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in progress.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ctivity Suspension.  A SysOp can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node activity by providing a  � waitbu 45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event for each node.  When the      � boar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ase is packed, for example,     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must be disabled on each node for  the event to proc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is a sample dumm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ing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CBSetup allows definition of SysOp and User menus,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reate  menus  for  each  level   of  security,  graphic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gual users.  As a result, a user  with paltry security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 different menu than a  user with average or  high security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th graphics  abilities might  request a graphics  menu;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gual  user might  see a  menu in  his or her  native tong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 may be changed are  BRDM, BRDS, DOORS, and  NEWS,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are   contained  under  the  Main   Board  Configur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Configuration options  of PCBSetup.   Below  ar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at  illustrate menu  creation based on  security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nd multilingu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pecific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 may create a menu  for different levels of  securit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o, the following  always applies:  Attach the 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name of the file.  PCBoard scans  for a user, doors, or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the user's  security level attached to it.   If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automatically uses the  file; otherwise, it default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out the security level appen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Examp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name      �               Descrip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DM45        � A menu for users with a 45 security level.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ORS85       � A DOORS menu for users with an 85 security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� </w:t>
      </w:r>
      <w:r>
        <w:rPr/>
        <w:t>level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S95        � A NEWS file for users with a 95 security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� </w:t>
      </w:r>
      <w:r>
        <w:rPr/>
        <w:t>level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 may create  a graphic  menu used  by callers  with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ies.  When doing so, the following always applies:  Attach a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ame  of the file.   PCBoard first  determines if a us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graphics capabilities.   If so, it  scans for a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G appendage i.e. BRDMG, DOORSG, NEWSG.  If found, PCBoar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; otherwise, it defaults to the file without the G append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regular text file).  Security specific, graphic menu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in this format:  [Filename]##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Examp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name    �                Descripti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DM45G     � A graphic menu for users with a 45 security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� </w:t>
      </w:r>
      <w:r>
        <w:rPr/>
        <w:t>level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ORS85G    � A graphic DOORS menu for users with an 85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� </w:t>
      </w:r>
      <w:r>
        <w:rPr/>
        <w:t>security level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S95G     � A graphic NEWS file for users with a 95 security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� </w:t>
      </w:r>
      <w:r>
        <w:rPr/>
        <w:t>level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gu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sOp may create  a menu  for different  languages.   Af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TXT145,  a PCBTEXT file is created that reflects the new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 attaches  an  extension to  the  file  i.e. PCBTEXT.SP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XT.FRE.  This same extension can  be attached to menu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  the   language.      The   following   format   is  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XXG.EXT.   If  the  Options 1  parameter  in PCBSetu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gual   capabilities  is   set   to   (N),  PCBoard   ign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gu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</w:t>
      </w:r>
      <w:r>
        <w:rPr/>
        <w:t>Exampl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name     �               Descrip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DM45G.FRE   � A French graphics menu for users with a 45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� </w:t>
      </w:r>
      <w:r>
        <w:rPr/>
        <w:t>security level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ORS85G.SPA  � A Spanish graphics DOORS menu for users with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� </w:t>
      </w:r>
      <w:r>
        <w:rPr/>
        <w:t>an 85 security level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S95G.GRE   � A Greek graphic NEWS file for users with a 95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� </w:t>
      </w:r>
      <w:r>
        <w:rPr/>
        <w:t>security level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ecurit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 be created that are  displayed when a user  log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files are security specific and are displayed to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rresponding security  level.  Each  file is simply nam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value  i.e. 10,  20,  85, etc.  and  placed in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ined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.  On the File Locations 1 screen, there is a parame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the location  of  Login Security  Files.   The  parame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second from  the top  and requires  only a  director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is directory,  the SysOp places  the Login Security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security file  does not  exist for  a user  who logs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no file  is displayed  and PCBoard  execution continu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. Like security  specific menus, Login  Security File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 and  multilingual in  nature.   The  format for  su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Login Security File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    �                   Descrip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A normal text file displayed at logon to any user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##      �with the indicated security level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Example:  4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Explanation:  The text file called 40 is displayed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to any user with a security level of 40 when he or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she logs into the system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A graphic file displayed at logon to any user with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##G     �the indicated security lev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Example: 40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Explanation: The graphic file called 40 is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displayed to any user with a security level of 40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when he or she logs into the system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A multilingual text file displayed at logon to any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#.[EXT]  �user with the indicated security level.  The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chosen for display depends on the language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previously picked, the PCBTEXT file created by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MKTXT145, and the multilingual parameter set in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Options 1 of PCBSetup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Example: 55.F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Explanation: PCBoard displays this file to any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user with a security level of 55 who has chosen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French as his or her desired language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A multilingual graphics file displayed at logon to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#G.[EXT]  �any user with the indicated security level.  The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file chosen for display depends on the language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previously picke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Example: 85G.SP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Explanation: PCBoard displays this file to any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user with a security level of 85 who has chosen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Spanish as his or her desired language.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CBoard provides on-line  support for commands, set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ocations, and  other  features, a  SysOp  may want  to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HELP files.  Each HELP  file is merely a text fil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ub-directory.  Below are procedures for the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 to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he  SysOp creates a file using any regular text editor.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, the  file must  be saved  without an extension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ably with a name that reflects the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fter saved, the file must be placed in the HELP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other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ince users are  unaware of the  file's existence,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indicate to  his or  her users that  such a HELP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.   Normally, this can be accomplish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file or creating a  bulletin that lists  HELP fil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 user can  access the new HELP by executing the HELP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 the PCBoard  command  line.   The format  for  use is: 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</w:t>
      </w:r>
      <w:r>
        <w:rPr/>
        <w:t>Exampl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mand    �                  Descrip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 QMAIL   �A file called QMAIL has been created to provide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further help with a QMAIL DOOR.  The file is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placed in the HELP subdirectory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HELP     �A file called DATABASE has been created to provide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ABASE   �further help with this DOOR for, apparently, a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database program.  The file is placed in the HELP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subdirectory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A file called NEWUSER has been created to provide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 NEWUSER  �further help with, perhaps, initial registration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and other new user capabilities.  The file is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�</w:t>
      </w:r>
      <w:r>
        <w:rPr/>
        <w:t>placed in the HELP subdirectory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ultitasking Softwa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 software like DESQview, OmniView, or DoubleDOS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r to  partition his  or her  system into  two or  mor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user may run a spreadsheet in one and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n another.  Because of this partitioning opportunit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may execute  PCBoard in  one environment,  use a  datab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calculate spreadsheet figures in a third, write a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th,  and utilize  several other environments  given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and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  allows  a  SysOp  to  run  PCBoard  in  two  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Notwithstanding memory  limitations, two or mor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can be physically  connected to one computer.   However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estrictions.    Each  communication  port  requires  a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and base.  If either is missing, an additional line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and the system must be net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ommunication Port.   The COM  port sends  or receives 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ized  COM ports are COM1 and COM2 utilizing IRQ4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F8  and IRQ3 base 02F8, respectively.  A line is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  to  one  or  both of  these  ports  to  facili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  in  a network  or via  MODEM.   When  a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ages the system, the COM port is accessed and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layed through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nterrupt Request Line (IRQ).  To allow communication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COMM  port, the  microprocessor  must  be interrupt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ed to  send or  receive information.   Each COM 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 has  its  own  IRQ. COM1  utilizes  IRQ4  and  CO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zes IRQ3.   If a COM port is used  without a unique IRQ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   through  PCBoard  is   impossible.    Desp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tasking   software,  therefore,  one  machine  is 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to two physical lines of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Drawb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multitasking  software seems  to  be a  panacea 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, drawbacks and sacrifice become more prevalent.  Each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can be used by only one  program at a time and serial p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.  Furthermore, as IRQ's are added, microprocessor 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ction time are  reduced.  Unless a system  utilizes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 each IRQ and COM port, several lines on one mach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 and norm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/IRQ Altern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networking   and   multitasking  are   two   multiple 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,  slave cards  exist to  accomplish the  same task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card provides an additional COM port and IRQ.  Thes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ontrolled by the system microprocessor.  Instead, the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has its own CPU that controls the added COM port  and IRQ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therefore, does not suffer from  slowed response tim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essive microprocessor interrupts.   Furthermore, th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ort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Operator can not only utilize PCBoard locally, bu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odem,  he  or  she  can  access  the  same  functions  remo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this requires  that  a SysOp  drops  to DOS  using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9  and an  alternate application like  DOORWAY to 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t box=n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orway com1 /v:d^O /m:600 /g:on /o: /k:v0 /c:do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t box=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d \pcb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oard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ysOp  drops to DOS  from a  remote location, the  REMOT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executed.  Below is a further description of ea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Box =  No.   Normally, all  PCBoard utilities  have a  bo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s  the interior text.   Furthermore, at the screen's bot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CBoard utility  lists, among other information, 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are constantly updated.   This feature turns  the box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neous  information OFF  (ON).   In local  mode, this  is har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ince  speed is not noticeably reduced by their exist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remote operations,  however,  both the  box  and the 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formation are sent via modem causing some lapse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.   The  DOORWAY program  is a  third party  applic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 remote access  to systems.   Although  a discussion 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not explained here, the /V:D^O needs some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The  /V is a video parameter.  The information that fo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meter  determines whether direct screen  wri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   When listed  after the /V parameter,  remote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ucted  by direct screen writes instead of BIOS. 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PCB utilities, direct screen writes must be ena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O   The  alternative to  direct screen  writes is  BIO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allows the  remote  user to  toggle betwee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rites and BIOS.  This feature is advantageous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programs do not require direct screen writes and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is therefore grea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OOM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 considerations revolve around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uter speed.   While increased  memory use normally 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speed, a computer user must typically sacrifice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augment  the abilities of the other.  Indeed, a SysOp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memory  which inevitably  boosts  system  response time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 little room  for  other  programs.    This,  of  course,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memory availability and microprocess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ordinarily functions in at least 250 kilobytes of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efficient at  this level.  However, a  SysOp may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PCBoard with a VROOM Overlay version available from the S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BBS.  The Borland Code provides some advantageous 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OOM Overlay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VROOM Overlay Characteristic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hen loaded, the program utilizes 75 kilobytes less memory tha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he normal PCBoard program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he overlay runs more slowly since it swaps portions of itself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o and from the hard disk when necessary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LSIZE.EXE.   The  VROOM  Overlay permits  the  SysOp to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speed  relationship  depending  on  the  composi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computer system.   The amount of free memory  can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larger  DIR files.   The  default overlay  size is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, but the smallest is 2 blocks.  The  OVLSIZE.EX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ies the VROOM  Overlay can  set the block  size lower  (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) or higher (increase spe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OVLSIZE [Filename] [Size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name  represents PCBoard  or  a  PCBoard  Utility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145.EXE  or  PCBSM.EXE.   The size  indicates  the amoun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hat resides  in  memory.   It is  determined by 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OVLSIZE.EXE memory Allowanc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ze � Bytes � Size  � Bytes  � Size  � Bytes  � Size � Bytes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  �   4K  �   9   �  36K   �  17   �  68K   �  25  �  100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  �   8K  �  10   �  40K   �  18   �  72K   �  26  �  104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   �  12K  �  11   �  44K   �  19   �  76K   �  27  �  108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4   �  16K  �  12   �  48K   �  20   �  80K   �  28  �  112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5   �  20K  �  13   �  52K   �  21   �  84K   �  29  �  116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   �  24K  �  14   �  56K   �  22   �  88K   �  30  �  120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   �  28K  �  15   �  60K   �  23   �  92K   �  31  �  124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   �  32K  �  16   �  64K   �  24   �  96K   �  32  �  128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onjunction with the VROOM Overlay version, as with al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Board, the  SysOp may  employ the /SWAP  environment switc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 Extended Memory,  Expanded Memory,  or the  Hard Disk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 the SWAP  function,  SET PCB=/SWAP  must  be plac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.  See environment switches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ESC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Codes  are used  inside text  files to  make their  displa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ling.  Some SysOps incorporate ESC codes in their PCBoar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LCOME, NEWUSER,  CLOSED, WARNING, EXPIRED, and  others)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and white  vanilla to color  and flash.   Some  ESC Codes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;  others  make  text  flash; others  highlight;  still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sound.   Below is  a list of  common and  not so common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Code     Description of ESC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#;#H     Cursor Position.  The cursor is moved to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 two parameters.    The first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 the  row  number.   The  second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the column number.  The default value i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 values are indicated,  the cursor is 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me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#A       Cursor Up.  The cursor is moved up one or more  r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# parameter indicates the number of row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.  If absent,  the # parameter defaults  to 1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# parameter exceeds the top line, the ESC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#B       Cursor  Down.  The cursor  is moved down 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s.  The #  parameter indicates the number of 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ove down.  If absent, the # parameter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If the  # parameter exceeds  the bottom lin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code is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#C       Cursor Right.  The  cursor is moved to the 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more rows.  The  # parameter indicat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rows to move right.   If absent,  the #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 to  1.    If the  #  parameter 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most column, the ESC code is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#D       Cursor Left.  The cursor is moved to  the left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rows.   The # parameter indicates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s  to  move  left.   If  absent,  the #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to  1.    If  the #  parameter  exceed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most column, the ESC code is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#;#R     Cursor  Position  Report.   The  cursor  posi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  through the  standard  input devic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 parameter specifies  the  current  lin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line specifies the current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6n       Device Status  Report.  The console  driver outpu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  report sequence on receipt of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re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s        Save.   The  current cursor  position is  sav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 position can  be  restored with  the 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u        Restore.   The  cursor position  saved with  ESC[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d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Code     ESC Cod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2J       Clea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[K        Clear  Line.    The  line  from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o the end of the line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screen attribute below may  be invoked with  the following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ESC[#;...;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ay be stacked and separated with a semi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Foreground       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   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30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31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32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33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34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35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36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37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d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All attribute off (normal white on bl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bold On (High Intensit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Underscor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Blink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  Reverse Vide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Canceled On (in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SysOp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the SysOp has at  least 14 commands  described under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 he or she  may employ the  function key and  AL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below  to enhance  system control.    To be 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 SysOp must  reside at his  or her local  st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ay not access these commands from a remo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SysOp  Privileges.   A window  appears that  as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whether SysOp privileges should be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caller or not.   If Y, the current 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 SysOp  privileges;  otherwise, regula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ity resumes.  When F1  is pressed a seco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 privileges  are automatically  taken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Lock Out.    A window  appears  that asks 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 current caller should be dis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ed out  of the system or not.   If Y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disconnected from the system and his or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 level is  reduced  to zero.  If N,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ity resu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Print.   The  printer  is turned  ON.   All 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printed to the  caller's log is also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local printer. Pressing F3 a second time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e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Bell.   The system bell is turned  ON.  When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s  the  SysOp  a  tone  sounds  for  30 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4 a second time turns the bell OFF.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pages the SysOp, no tone sounds and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ermitted to enter a comment to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Shell.  The current caller is taken to DOS.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, DOS SHELL appears before  the prompt.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CBoard from DOS, the caller must type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Register.   The SysOp can change  a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, expiration date, conference registration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call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Alarm.  The system Alarm is turned ON.  Pressing F7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time turns the system Alarm OFF.  When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 hears a  beep whenever  a caller  connects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 occurs, or other displays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Hangup.  A window appears that asks the SysOp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aller should be disconnected or not.  If 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  caller   is    immediately   disconnec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normal system activity resu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Screen.    The screen  is  turned  OFF.   While 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normally sent to the screen is 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  screen. Pressing  F9 a second  time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creen and  information is  displayed as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had never been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SysOp CHAT.  The  current caller is forced  into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 As a  result, the  SysOp  can CHA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unction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Sound Bell.  When depressed, a bell sounds to   g e 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's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Shell to PCBFiler.   The SysOp is taken to  PCBFi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the  filer  session  is  complete,  control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to the Ma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          File Out.  A message or any screen display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d to  a particular  file.  By  pressing ALT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econd time, the file is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Toggle Status Lines.  When pressed, the status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screen bottom are toggled between Help,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, Comment, and MODEM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File  In.   A  text file  can be  imported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used  when text is imported  into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can be used any time to automate key   strok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Shell to  PCBMONI.  The  SysOp is  taken to  PCBMONI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 monitoring program is complete, 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to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Next.  When the current caller disconnects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utomatically connected as the next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Printer.    All   information  from  this  poin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cation  is  sent  both  to  the  screen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.  Pressing this function a second time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e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Shell to PCBSysMgr.  The SysOp is taken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   When the  manager is complete, 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to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          Top of Form.  A Top-Of-Form is sent to th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    DOS.  After a caller logs off the system, the n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dropped to DOS.  The node remains in D  O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SysOp runs the BOAR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Function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Decrease  Caller's  Time.   When  pressed,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es  the caller's  time  by 5  minutes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has less than 5 minutes available, his or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is reduced in one minute dec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Increase  Caller's Time.    When  pressed,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s the caller's time by 5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Decrease  Caller's  Security  Level.  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 is decreased to the  next low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the PWRD file.  When the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PCBoard  adjusts the  caller's time  lim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limi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Increase  Caller's  Security  Level.  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is increased  to the next high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the PWRD file.  When the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PCBoard  adjusts the  caller's time limi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lim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or user can utilize the codes listed when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ing a comment.  To display a character,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ype the corresponding number  on the number  keypad (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keys at the keyboard top).  Once the number is keyed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the ALT key and the character  will be displayed.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X  Color Codes  listed in  Appendix VIII, a  SysOp or 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colored pictures in his or h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ll ASCII codes below, a parameter in the Options 1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 must be modified.  The Disable High ASCII Filter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set to Y.   This  filter, however, is  used to reduc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that might corrupt a signal.  The SysOp should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ferred:  extended ASCII characters in messages or less ri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haracter      Number Character       Numb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      ------ ---------       ------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Null           85     U               170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^A             86     V               171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224            87     W               172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^C             88     X               173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^D             89     Y               174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^E             90     Z               175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^F             91     [               176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^G             92     \               177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^H             93     ]               178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^I             94     ^               179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^J             95     _               180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^K             96     `               181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^L             97     a               182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^M             98     b               183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^N             99     c               184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^O             100    d               185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^P             101    e               186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^Q             102    f               187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^R             103    g               188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^S             104    h               189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^T             105    i               190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^U             106    j               191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^V             107    k               192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^W             108    l               193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^X             109    m               194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^Y             110    n               195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^Z             111    o               196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^[             112    p               197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^\             113    q               198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^]             114    r               199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^^             115    s               200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^_             116    t               201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Space          117    u               202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!              118    v               203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"              119    w               204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#              120    x               205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$              121    y               206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%              122    z               207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&amp;              123    {               208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'              124    |               209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(              125    }               210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)              126    ~               211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*              127                    212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+              128    �               213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,              129    �               214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   -              130    �               215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.              131    �               216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   /              132    �               217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0              133    �               218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1              134    �               219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2              135    �               220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 3              136    �               221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4              137    �               222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    5              138    �               223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6              139    �               224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7              140    �               225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8              141    �               226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 9              142    �               227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:              143    �               228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    ;              144    �               229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&lt;              145    �               230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=              146    �               231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&gt;              147    �               232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    ?              148    �               233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  @              149    �               234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A              150    �               235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B              151    �               236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    C              152    �               237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D              153    �               238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E              154    �               239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F              155                    240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G              156    �               241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H              157    �               242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I              158    �               243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J              159    �               244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K              160    �               245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L              161    �               246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M              162    �               247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N              163    �               248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O              164    �               249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P              165    �               250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Q              166    �               251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2     R              167    �               252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S              168    �               253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T              169    �               25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55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Fil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S log is a random access text file with a record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bytes.    The following  layout  is specified  in a  byte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As a result, the first field begins at offset 0. 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ile  format  should realize  that  strings are  not 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 and that the length  for the string  represent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able  and storable bytes.  All strings  are pad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to fill the enti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Type   Length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   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TR    62       The actual text written to the caller's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STR    2        Carriage Return/Line 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each record is strictly formatted to 64 bytes (hence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ile),  the file may be displayed on the screen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mand.  This is possible since each record ends in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utilizes the random accessibility of the file to displa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documents the format for PCBoard'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nd  message index formats.   All strings  in the Messag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are  not  NULL  terminated.    The  length  for 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full number of useable  and storable bytes. 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variable types used in the table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yp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     1 Byt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        Array of 2 or more CHAR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REAL     4 Byte Basic Single Precision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Header.  The message base consists of 128 byt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.  A single 128 byte header is placed at the star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 This block indicates the number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 the range of message numbers in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as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Type   Length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   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SREAL 4        High Message Number  (0 to 16,700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BSREAL 4        Low Message Number  (0 to 16,700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BSREAL 4        Number of Active Messages (0 to 32,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BSREAL 4        Number of System Callers (Main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STR    6        The "Locked" field for pre-14.2 system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STR    106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Message Header.   Each  message consists  of a  128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describing who the message is to  and from.  The header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number  of 128  byte blocks that  comprise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 The message  base layout  is specified  in a  byt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As a result, the first field begins at offse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vidual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Type   Length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   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CHAR   1        Message Status Flag (Note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BSREAL 4        Message Number  (0 to 16,700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BSREAL 4        Reference Number  (0 to 16,700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CHAR   1        Number of 128  Byte Blocks in Message  (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STR    8        Date of Message Entry (Format: MM-DD-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STR    5        Time of Message Entry (Format: HH: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STR    25       Name of User to whom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BSREAL 4        Date of Reply Message (Format: YYMM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STR    5        Time of Reply Message (Format: HH: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  CHAR   1        Letter "R" if message has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STR    25       Name of User who wro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STR    25       Subject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     STR    12       Password needed to read Message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    CHAR   1        Active Status (225 = Active, 226 = Inac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     CHAR   1        Letter "E" if Message is echo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     STR    6       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base is locked for message insertion, PCBoard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6 bytes starting at offset 16 (17 through 22).  In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 the first  128 bytes  were locked.   Since  previous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include  current  locked  bytes  albeit,  a  frac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, complications do not  arise, Third Party Authors nee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ir programs,  and message reading commands  (READ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) can function while the message bas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 Party  Authors can  use  previous  techniques  to upd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even  though such  methods locked the  entire 128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user does  a quick message  scan, each message  numb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mbol  to its left.   The symbol may represent 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sent, any  security attached,  or the  person who 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e status flags are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tus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hing]   A message that can be read by any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A private message read  by someone, but not rea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icial recipient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A private message  that has  been read  by the  offi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A public message sent to a user who has already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       A COMMENT to the SysOp that has not yet been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.  In this  context, the SysOp is indica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defined in record one of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         A COMMENT to the SysOp that  has been read by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this context,  the SysOp  is indicated  by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n record one of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An unread message protected by a SENDE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A  message  protected  by  a SENDER  PASSWORD  that 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been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An unread message protected by a GROUP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A message protected by a GROUP PASSWORD that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  A  message  addressed  to   ALL  protected  by  a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 message  blocks  indicated  in the  messag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header block itself.  If a message has a body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block, the stored  number in the  header would be 2  (1 -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; 1 - body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Index File.  The name of the message base index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 the message base name plus an NDX extensio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formatted to a size of 4,096 times the number of messag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  Each message index block  consists of 1,024 entries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BSREAL in type resulting in 4,096 bytes in each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Index is calculated, the value represents an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index itself.  Once  found, the four byte  value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s  used to calculate the actual message address. 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in the  index  file is  0  if no  entry  exists f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; a  negative number if  the message  has been killed;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umber if the message  is active.  Below are formula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 the message address as well  as an example us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Wanted:  1,500      Low Message Number:  1,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Index = [1,500 - 1,024] X 4    Beginning at Message Index 1,9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ad  four   bytes  (1904,  19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06,  1907.     Combined,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SREAL   bytes   represent  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.   This  number 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verted to a  long integ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d  to   find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fset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Address = [Long Integer Value - 1] X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  Message   Address  i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ation of message 1,500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 base.   The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lue is a result of a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  the  BSREAL   value 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                    Finding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Message                     Address &amp;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Num = 1024;                     if (MsgOffset &gt; 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 = 1500;                       lseek(MsgsFile, (MsgOffset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eek(IndexFile,(MsgNum -                  * 128, SEEK_SE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Num)*4,SEEK_SET);           read(MsgsFile, Hea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IndexFile, Offset,                   sizeof(Header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of(bsreal));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OARD.DAT file contains information about PCBSetup. 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CII text followed  by a carriage  return/line feed.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 lines have  existed since PCBoard  14.0.  Lines  after 150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 for PCBoard 14.5.  Each Y/N parameter uses a "-1" for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"0" for NO.   Any program written  to modify this file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ad until an End-of-File (EOF) mark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then return all  unchanged lines to  the file. 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 EOF marker  insures  a program's  compatibility with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 files.  Following is a brief description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PCBOARD.DAT version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Sysop Display Name (if answered NO to "Use RealNam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Sysop Password (from call waiting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Use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Use Graphics (when logging in as the sys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Level Needed to Read All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Level Needed to Read All Mail Excep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Sysop Level (for Sysop Menu and F1-Temp-Sysop Upgra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Level Needed to Copy or Move Messages Between 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Security Req'd for Sysop Function 1  (view l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     Security Req'd for Sysop Function 2  (view user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Security Req'd for Sysop Function 3  (pack ms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Security Req'd for Sysop Function 4  (recover ms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Security Req'd for Sysop Function 5  (list msg head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Security Req'd for Sysop Function 6  (view system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     Security Req'd for Sysop Function 7  (user maintenanc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Security Req'd for Sysop Function 8  (pack user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Security Req'd for Sysop Function 9  (remote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Security Req'd for Sysop Function 10 (shell dos fun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Security Req'd for Sysop Function 11 (view other n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Security Req'd for Sysop Function 12 (logoff alt n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Security Req'd for Sysop Function 13 (view node l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Security Req'd for Sysop Function 14 (drop alt node to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Location of Hel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Location of Securit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Location of Node C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Location of PCB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Location of User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Name/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Name/Location of CALLER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Name/Location of CNAM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Name/Location of PW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Name/Location of FSE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Name/Location of UPSE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Name/Location of T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      Name/Location of WELCOM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Name/Location of NEWUS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Name/Location of CLO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Name/Location of WARN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Name/Location of EXPIR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Name/Location of USERN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Name/Location of Confere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 Name/Location of NEWA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Name/Location of NEWRE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    Name/Location of PCBPROT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 Name/Location of DOWNLOAD.T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    Name/Location of LOGOFF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Name/Location of LOGOFF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Name/Location of PCBML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Name/Location of Group Chat Top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  Seconds to wait f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COMx (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     Initial Por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Lock Por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Modem Off-Hook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  Disable CTS/RT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Using a Hayes V-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9      Using a FASTCOM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Reset Modem During Re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Modem Offhook During Re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Using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      Answer on True Ring De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   Allow 7,E,1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      Allow Low Baud R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Start Time for Low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     Stop Time for Low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Disable Messag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9      Disable 3-Minute Screen 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Disable Registration 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Disable High-ASCII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Disable Quick Logon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Disable Password Check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Multi-Lingu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Disable Full Record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Run System as a Closed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Use Non-Graphics Mod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Exit to DOS After Each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Include City Field in NOD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Eliminate Screen Snow in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Enable Subscrip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Allow ESC Codes i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Allow Carbon-Cop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Validate TO: Name in Messages (ex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(no longer used, was:  Update Msg Ptr after Re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Enforce Daily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Display NEWS Only if Changed (-1=YES, 0=NO, 1=ALWA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Disable CTS-Drop During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Keyboard Timeout (0=dis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Running a Network / Multitask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Node Number o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      Network Timeout on Errors (20-99 se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      Node Chat Frequency (once every 5-99 se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      Bo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5      Batch file for viewing compressed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     Filename EXTENSION for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      Function Key SHIF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     Function Key SHIFT-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     Function Key SHIF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Function Key SHIFT-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    Function Key SHIFT-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    Function Key SHIFT-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    Function Key SHIFT-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    Function Key SHIFT-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    Function Key SHIF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     Function Key SHIF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    (not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     Number of Highest Conferenc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     Maximum Lines in the Messag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    Default Color ANS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1     Default Color Intens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    Is a Timed Even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3     Time to Begin Event (military time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     Minutes Prior to Suspend All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     Disallow Uploads Prior to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     Slide Event Time if a User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     Upload Buffer Size (4-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     Disable Drive Siz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     Parallel Port Num (1-3,0=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    Stop Upload's when Free Space is less than ### K-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     Security Level for A) Abando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     Security Level for B) Bulletin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     Security Level for C) Comment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     Security Level for D) Down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     Security Level for E) En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6     Security Level for F) Fi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    (no longer used - was security for GOODBYE 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    Security Level for H) Help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     Security Level for I) Initial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     Security Level for J) Join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1     Security Level for K) Kill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    Security Level for L) Locat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3     Security Level for M) Mode (graph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     Security Level for N) New Files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     Security Level for O) Operat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6     Security Level for P) 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7     Security Level for Q) Quick Messag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8     Security Level for R) Re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9     Security Level for S) Script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    Security Level for T)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     Security Level for U) 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     Security Level for V) Vi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3     Security Level for W) Write Use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     Security Level for X) Expert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5     Security Level for Y)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6     Security Level for Z) Zippy DIR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     Security Level for OPEN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8     Security Level for CHAT Betwee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     Level Given to Users Who Agree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    Level Given to Users Who Refuse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1     Security Level needed for USER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     Security Level needed for WH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3     Security Level needed for BATCH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     Name of color definition file (usually  PCBFILER.D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     Lowest allowed baud rate for callers (was/BAUD:x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6     Modem delay during recycle (was /DELAY: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     Number of Rings before answering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8     IRQ number of comm port if not COM1 or 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9     BASE address of comm port if not COM1 or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    Leave DTR up at DOS drop; some MODEMs hangup if DT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     Maximum lines in scrollback buffer (was /MAX: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2     Pre-load PCBTEXT file for faster access (use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3     Pre-load CNAMES file for faster access (uses more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     Security Level required for a caller to use @-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     Include "Uploaded By" line in uploaded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     Show user settings during login (was /INF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7     Allow local F5 shells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     Use Slave Card updating (v14.2 did, v14.5 is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9     Default subscription length for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0     Maximum messages in a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1     Maximum messages per conference in a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     Minutes prior to an event to stop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     Security Level needed to EDIT an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4     Security Level needed to EDIT your ow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5     Share IRQ's on micro channel buses (for comm por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6     Default to scan ALL conferences at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7     Level Needed to Use the 'Read Only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8     Use NEWASK questionnaire plus standard new user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     Location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     Name and location of USERS.IN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     Default to 'Quick Scan' method on personal messag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2     Number of DAYS for warning prior to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     Allow ONE-name users to log on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4     Default 'Expired'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5     Security Level to use the TE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6     Name of the message CAPTURE file (or blank=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7     Perform file verification on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8     Stop the clock during Message Captur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9     Start time for sysop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0     Stop time for sysop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1     Write Caller Number to call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     Write Connect String to call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     Write Caller's Security Level to call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4     Read PWRD file upon joining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5     Confirm caller name at logo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6     Allow password failur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     Warning before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     Maximum number of lines in uploa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CBOARD.SYS  file  holds  information about  the  Call 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current user, and system allotments for that us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 reflects standard information from previous 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Board as well as  new information from PCBoard 14.5. 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written in  one of two  modes depending on  the nee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he  file may be 128  bytes in length  to insure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revious version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he file may exceed  the 128 byte length of 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clude information specific to PCBoard 1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file is manipulated, the first 128 bytes should b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spaces  to  prevent  arbitrary characters  in  unused 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only  the first  four fields  of the  128 byte  blo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when no caller is on-line.  Fields outside this 128 by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valid data or they may be truncated to 128 byt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Authors.   If a  caller hangs  up while  inside the  DO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SYS file should be cleared.  To clear the file, fill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9  up to and  including offset  127 with  spaces lea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8 bytes  and the  remainder of  PCBOARD.SYS untouch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PCBoard to recycl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ayout is specified in  a "byte offset"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eginning  at offset 0.   Some  fields below may  have a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m.  The notes follow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yp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      1 Byt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           Array of 2 or more "CHAR"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     2 Byte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           4 Byte Long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REAL          4 Byte Basic Single Precision Re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MAP          Array of Bytes accessed one bit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Type   Length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   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TR    2        Display On/Off ("-1" = On, " 0"=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STR    2        Printer On/Off ("-1" = On, " 0" =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STR    2        Page Bell On/Off ("-1" = On, " 0" =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STR    2        Caller Alarm On/Off ("-1" = On, " 0" =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CHAR   1        Sysop Flag (" ", "N"=sysop next, "X"=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STR    2        Error Corrected ("-1" = On, " 0"=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CHAR   1        Graphics Mode ('Y'=yes, 'N'=no, '7'=7E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CHAR   1        Node     Chat     Status     ('A'=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U'=un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STR    5        DTE Port Speed (PC to Modem spe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STR    5        Connect Speed shown to caller or "Loc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INT    2        User's Record Number in the US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STR    15       User's First Name (padded to 15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STR    12       User's Password (padded to 12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INT    2        Time  User  Logged  On  (in   minutes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dn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INT    2        Time used so  far today (negativ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STR    5        Time User Logged On (in "HH:MM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INT    2        Time Allowed On (from PWRD file) (see not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     INT    2        Allowed  K-Bytes  for Download  (see  not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CHAR   1        Conference Area user was in (if &lt;= 25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BITMAP 5        Conference  Areas the  user has  join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BITMAP 5        Conference  Areas the user  has scann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6      INT    2        Conference Add Time in minu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INT    2        Upload/Sysop CHAT Credit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STR    4        Language Extension (see note 4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STR    25       User's Full Name (padded to 25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     INT    2        Calculated  Minutes  Remaining  (see note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     CHAR   1        Node Number (or ' ' if no netwo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    STR    5        Scheduled Event Time (in "HH:MM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     STR    2        Is Event Active ("-1" = On, " 0" =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     STR    2        Slide Event ("-1" = On, " 0" 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     BSREAL 4        Memorized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     CHAR   1        Comm Port Number (0=none, 1-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6     CHAR   1        Reserved for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    CHAR   1        Reserved for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    CHAR   1        Use ANSI (1 = Yes, 0 =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     CHAR   8        Last Event Date (in "MM-DD-YY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7     INT    2        Last Event Minute (in minutes        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dn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9     CHAR   1        Caller Exited to DOS (1 = Yes, 0 =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    CHAR   1        Event Up Coming (1 = Yes, 0 =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     CHAR   1        Stop Uploads (1 = Yes, 0 =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     INT    2        Conference Area user was in (up to 655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     BITMAP VARIES   High Conference Areas the  user  has  jo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note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S  BITMAP VARIES   High Conference Areas the user has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 Allowed  On field  is  not  the  calculated allowe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.  The user's record in the USERS file is  not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ate On  or Elapsed Time On information until PCBoard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or runs a DOOR program.  DOOR programs, therefore,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the USERS  file  in  their  application  if  the  call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PCBoard.   Only if the caller hangs  up inside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OR modifies PCBOARD.SYS should the file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ed  K-Bytes  for Download  field  specifies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-bytes the caller  may download in  a day according  to his or 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 and connect speed specified in the PWRD file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 1 of  PCBSetup.   This is  not the  calculated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-bytes  remaining.   To  calculate  a  caller's downloadable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, multiply the Allowed Kilobytes for Download by  1,024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the number of bytes the caller has downloaded for 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Elapsed  Time On  field, the Number  of Bytes 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pdated before PCBoard exits to DOS or to a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of  Kilobytes Remaining is set to 32,767  then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s this  to be an unlimited  number.  As a  result, any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o not count against the caller's limit (See Edi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1 &amp; 2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/Sysop CHAT Credit Minutes indicates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hould be  subtracted from  the current  time elaps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  This extends  the  caller's Remaining  Number  of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 for the  session.   Before  returning  to PCBoard,  a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adjust  this field if time  credit was added or 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user's on-l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Extension  is added to filenames  that PCBoar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has chosen  a language other than the defaul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all spaces  (i.e. "     ").  However, a language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might have an FR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provided only as a convenience to the DOOR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pecifies the number of minutes a  user has remaining when h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opens  a DOOR or  exits to DOS.   PCBoard  does not accep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however, when a user returns from a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 two conference fields  are bit mapped  just like th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at offsets  66 and  71 respectively.   However,  thes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pply only to  conferences beyond 39.  Furthermore,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sized at the byte level. 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  for dynamic  size follows.   Any dynamic  size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zero, but less than one is rounded to the neare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Conference           Extended           Dynam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             Conferences      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         ---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39                         0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            1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               11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                      61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= [High Conference Number]-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E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nformation  documents  the  format   for 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ET.DAT and  Node CHAT files.   All strings in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are  not  NULL  terminated.    The  length  for 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full number of useable and storable bytes.  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variable types used in the table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NET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Type   Length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   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TR    2        A Node Number (Node-to-Node   CHAT)   or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tter indicating node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STR    2        Node Number or spaces if the node is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STR    25       Name of the caller if sign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STR    24       City/State Location for tha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flags to the right are stored at offset 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ET.DAT record.  When mail is sent to an online call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at offset 1 can be set to value 255 after the Mai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set 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    Out to DOS (in a DO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      Group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Logoff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Logging into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    Paging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CHAT Request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Transferr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    Un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        Drop to DOS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Up Process for Node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When  Node 1  initiates CHAT  with  NODE 2,  the number  2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the status field of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Node  2 scans the USERNET.DAT file.  Noticing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the  status  field,  Node  2  changes  the  field  to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ing the 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Node 2  returns the status field  of Node 1 to  the number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 same time, the number 1 is placed in the statu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of Node CHAT Link Up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Status 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A        Node 1 is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A        Node 2 is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2        Node 1 initiates CHAT with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A        Node 2 is unaware of the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R        Node 2 acknowledges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A        Node 2 maintains its previous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2        Node 2 accepts the CHAT by placing its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us field of Nod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1        Node 2 places the node number of Node 1 in its o w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CHAT File Format.  The Node CHAT files are random ac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cord length of 78 bytes.  The following represent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CHAT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Type   Length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   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TR    18       Both the node number and th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STR    58       The text being transmitted from the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STR    2        Carriage Return/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each record is strictly formatted to 78 bytes (hence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ile), the file may be  displayed on the screen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mand.  This is possible since each record ends in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.INF  is merely an extension  of a normal user  recor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everal  exorbitant conference and third  party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that allow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tent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 variable  number of  conferences ranging from  0 to  6549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40 conferences are stored in the main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  variable sized  PCBoard  record permitting  future  grow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pite changes in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 variable number of  installable Third Party Applications (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65,535)  permitting  KEYWORD access.    Furthermore,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rd Party Record may  utilize as little or as much spac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rd Party Author may store his or her own program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.INF  file.    As a  result,  the author  may  use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to  manipulate  Third  Party information  added  to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.INF file structures and formats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lt A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.SYS file is  a one-stop-shopping-spot  for a  Thi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 The file contains nearly every tidbit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rrent caller that a SysOp may need.   The DOOR or Utility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pdate the USERS.SYS  without endangering any PCBoar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 made to the user record, whether PCBoard's or the TPA'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utomatically  posted to  the  appropriate  files when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s.  Following is a general description of the fil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 header record describing what is contained in the file.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 user record of fixed size with PCBoard data fields.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ast message Read pointers for conferences.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it map fields for conferences (registered, expired, scann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ixed record for Third Party Applications.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onference records for Third Part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formation  in  the USERS.SYS  file  is derived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the USERS  and USERS.INF files, it contains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for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.SYS file structures and formats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lt A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EM uses a  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rotocol to�                PCBoard Setup Utility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 file from  �                 Edit Protocol File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to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The         �                  Port  Lock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stored  �Use Type Size MNP Open  Lines  Desc.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CBPROT.DAT    �--- ---- ---- --- ----  -----  ----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und in         � A   I    128  N   N     N    ASCII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 under File   � X   I    128  N   N     N   XModem-Chsm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2.          � C   I    128  N   N     N    XModem-CRC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provides      � O   I   1024  N   N     N    1K-XModem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internal      � F   I   1024  Y   N     N    1K-XModem/G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whose letter� Y   I   1024  N   N     N    Ymodem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USE         � G   I   1024  Y   N     N    Ymodem/G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cannot be     � Z   D   1024  N   N     Y    Zmodem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However, a  � N   I      0  N   N     N    None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define his or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own protocol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ZMODEM. 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called  an external  protocol.   Below is a 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's seven protocols as well as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bbreviation for  American Standard Code for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.  Although not truly a transfer protocol, it 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mat of information conveyed  from one MODEM  to another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transferred in  128 byte  packets.   The  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d  (128 bytes) in  each packet.   After the packet  is sent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it is  rechecked by the receiver to insure  an identical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tion  exists  in  the packet.    This,  of  course, provid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 primitive  error  check  since identical  bytes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indicate  identical characters.  For  instance,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dicated for the following transfer:  SAMPLE ------&gt; SMA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transferred in  128 byte packets.  The  protocol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polynomial formula:  x16 + x12 + x5 + 1 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yclical  Redundancy Check  (CRC) for  the packet.   As 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ion is far more reliable.  After the packet is sent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 bytes are checked by the receiver against their original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 Although not infallible, this protocol leaves less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transferred in 1,024 byte packets.  This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XMODEM-CRC  with the exception  of the siz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that  is transferred  at one  time.   However, 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o transfer  data in  1,024 byte blocks  until few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024 bytes  remain.  At this  time, the transfer is  reduced to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packets.   For instance,  if a file  were 2,304 bytes  long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conveyed in 2, 1K byte packets; and 2, 128 by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/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transferred  in 1,024  byte packets.   The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oes not correct errors.  If an error occurs, the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borted.    Like  a  regular  1K-XMODEM,  though,  the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o transfer  data in  1,024 byte blocks  until few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024 bytes  remain.  At this  time, the transfer is  reduced to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packets.    This  protocol  is  used  only  when  modem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n error corrected session using MNP or V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file transfer  protocol that permits several 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t  one time (batches).   Data is  sent in 1,024  byte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acket is checked  for accuracy using  the Cyclical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(CRC)  method.   Before sending  files, however, the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128 byte packet that represents a header.  In the head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several  transfer specifications to distinguish  each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.  The header contains the filename, the number of 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CRC bytes used, and other 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/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tocol  permits  several  files  to  be  sent  at  on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tches).   Data  is  sent  in 1,024  byte  packets, but  no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occurs.   If an  error arises, the  transfer is 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the YMODEM  protocol, YMODEM/G  sends a  128 byte  pack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a header.   This protocol is used  only when modem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n error corrected session using MNP or V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 represent separate  files that send 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se are  in contrast to internal protocols 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programmed  in PCBoard.  Like  internal protocols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conventions can  send and  receive one  or several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an  external protocol,  a SysOp must  create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nd  and  receive information.   A  SysOp should  be awar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that indicate an aborted transfer.  Those method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bortion Indic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ERR.FIL     When PCBoard is implemented, a file called PCBERR.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.  Whenever a transfer aborts, a        SysO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  protocol  batch  file  should  rena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ERR.OLD as PCBERR.FIL.  This file indicates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rror has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         Whenever an error occurs, a message is re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ZLOG  that indicates  a successful  or  fail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   In  the SysOp's  external protocol 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the SysOp may scan for the successful or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  As a result, the PCBERR.FIL     check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tocol,  �       External Protocol Parameters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     �Parameter�         Description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are   �   %1    �COM Port Number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%2    �PC to Modem Speed (DTE rate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%3    �Filename to transfer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%4    �Connect Speed shown by PCBoar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%5    �Carrier Speed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ternal protocol allows several files to be sent  at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s sent  in 1,024 byte  packets.   Each packet  is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using the CRC method.  If the transfer is aborted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me  his or her transfer  from where it ended.  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, two files must be created:  a receive file and a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 files must be named according to  the USE field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PCBPROT.DAT  file.    The  receive  file  is  PCBR  +  [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].BAT i.e.  PCBRZ.BAT.    The send  file  is an  PCBS  +  [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].BAT i.e. PCBS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  Lock 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 Type   Size   MNP  Open  Lines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----   ----   ---  ----  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D     1024    N    N     N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RZ.BAT.  This file  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information    �echo off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ZMODEM          �set dszlog=node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e file     �if exist pcberr.fil del pcberr.fil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ocated in    �if exist pcbdsz.log del pcbdsz.log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      �dsz.com handshake both pB4096 z pr1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long with    �        rz -p %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SZ.COM file.    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ZMODEM  uses a DSZ program to receive and send data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the program above can be implemented.  After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,  the SysOp  can review  the NODE1  file that 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.  For information on the DSZ command, 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Z.BAT.  This file 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information for  �echo of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protocol.   �SET DSZLOG=NODE1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hould be     �if exist pcberr.fil del pcberr.fil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            �if exist pcbdsz.log del pcbdsz.log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     �dsz.com handshake both pB4096 z sz %3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long with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SZ.COM file.      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above can be  used for sending  information via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ile  transfer is complete,  the SysOp can review  the NOD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olds the DSZ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is  a  licensed  telecommunications  program  popular 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board  users.    The  program  functions  similar  to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conventions   and  therefore   can  be  included 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PROT.DAT file as an external protocol.  The following sett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PROT.DAT file are custo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  Lock 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ype Size  MNP  Open  Lines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 ----  ---  ----  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S  1024   N     N      N   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these settings, two  files must be  created for Kerm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:  PCBRK.BAT  and  PCBS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RK.BAT.  This      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ceives          �echo Function keys disabled w/ Kermit!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en       �if exist pcberr.fil del pcberr.fil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rmit       �kermit.exe receive %3, 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ese files �if errorlevel 1 goto ba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ocated in   �goto end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rmit directory   �:ba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      �copy pcberr.old pcberr.fi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To the      �:en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s the receiving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for Kermit. 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generic version  that should work  on most systems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formation on Kermit, 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K.BAT.  This       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nds information  �echo Function Keys Disabled w/ Kermit!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Kermit   �if exist pcberr.fil del pcberr.fil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ese files  �kermit.exe send %3,qui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ocated in    �if errorlevel 1 goto ba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rmit directory    �goto en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       �:ba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To the       �copy pcberr.old pcberr.fil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s the sending    �:en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for Kermit. 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eneric     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t should work  on most systems.  For 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Kermit, consult your manu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Packet Switc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associate file transfer  and information relay to 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se devices  are most  visible to  common users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is regularly sent over long distances can utiliz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witch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configuration,  several  subscribers telephone  a 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using  a modem.    Normally  this  central server 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callers who invariably wish to contact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accepts the incoming signals, groups them into a pack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s them to their intend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 signal has  arrived, a  piece  of hardware  sepa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into  original subscriber  signals  and  converts each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.   At that time, each subscriber may utilize the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Upon utilization, information is  regrouped into a sig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to the  central server,  divided into  original subscri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and conveyed to each subscr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the MODEM server is connected to the subscriber MODEM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25-  Pin  RS232C  connection.    This  provides  more  rapi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 communication  compared  to  customary  MODEM 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 over long  distances, this  is quite  advantageou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bills become  too costly.   The  configuration for  an RS232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 is   therefore  much   different  from   regular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.  Though an installation of a packet switch networ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cussed here, a SysOp should be aware of  the RS232C 25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Below is a brief description of each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 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C       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ransmitted Data  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ceived Data     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quest to Send    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lear to Send      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ata Set Ready 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ignal Ground     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LSig Detector     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+Trans Cur Data    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C                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-Trans Cur Data   1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C                12 �    Asynchron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    � NC                13 �  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� NC                14 �   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C                15 �    (RS232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C                1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C                1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+Rec Cur Data     1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C                1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ata Term Ready   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C                2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ing Indicator    2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C                2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C                2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-Rec Cur Return   25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can physically link computers in a local environment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Modem Cable that is merely  an RS232 cable.  However,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reverse  a few  connections  between  computers to  facili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transmitter-  receiver  operations.    The  following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differing pin configurations for two  computer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 with an  RS232  cable.    All  other  pin  connec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above RS232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Modem Pin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1                Compu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 @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 or  user may  include  @ Variables  in  a message  to 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formation  from the individual.   These command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 word processor's macro abilities.  With an @ Variable,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perform a function that is otherwise impossible to execute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AUSE@.   Each @ variable  must be  capitalized and appear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PCBoard to properly interpre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@COMMAN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ARIABLE@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               Messages are addressed  to users of 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specified by ##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-##            Messages are addressed to  users with a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between the numbers indicated by ##-##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ORE         All  subsequent MORE? prompts 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PAUSE@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            Sends an  audible tone  (CTRL-G) to 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aker.  The tone  is only heard if the  Be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NAME        Gives the name of the current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S              Connect speed of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LIMIT        Gives the  daily download  limit in byte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RATIO        Gives  a  #:#  formatted string  for  Dn:Up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LEFT        Gives the  number of  bytes left to  downloa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           Caller's c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EOL           Clears from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              Clears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NUM          Conference  number  that  the   caller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up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MSGNUM        This number reflects  the message  th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urrently re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PHONE        Gives the business/data phon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BYTES         Gives  the   number  of  bytes  that 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downloaded for the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BYTES          Gives the number of bytes that wa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FILES          Gives the number of files that wa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          Gives the time specified for the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DATE          Gives the expiration date of a particular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DAYS          Gives  the  number  of  days  until 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RATIO        Gives  a  #:#  formatted  string  for  Dn: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         First name of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          Disconnects the caller.   (Can only be used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 not    a   message.       Must    be   placed    in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of a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MSGNUM       High message number of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PHONE        Gives the home/voice phon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NF           Currently in conference [conference name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LEFT           Gives the number of kilobytes left to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LIMIT          Gives  the  number  of  kilobytes  that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CALLERNODE   Name of the last caller on this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CALLERSYSTEM Name of the last system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DATEON       Last dat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TIMEON       Last tim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MSGNUM        Low message number of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LEFT          Gives  the number of  minutes left.  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ile transfer calcul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           A MORE?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LEFT          Indicates the number of messages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READ          Indicates the number of messages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           Nod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LT           Number of bullet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CALLS         Caller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DIR           Number of 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IMESON       Number of time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HOURS         Hours   during  which   slow  speed   modem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EXT           Used inside PCBTEXT for current operation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           Displays  a MORE?  prompt with  a 10  second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if the caller doesn't answer i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FF             Disables the MORE?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N              Enables the MORE?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ESC          User's default protocol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TR           User's default protocol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OFF             Disables CTRL-X/CTRL-K chec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ON              Enables CTRL-X/CTRL-K chec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      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DATE          Current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IME          Current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IN          SysOp IN time as specified in PCB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OUT         SysOp OUT time as specified in PCB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LEFT         Time left on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LIMIT        Time available on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USED         Time used by a particular individ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BYTES          Gives number of bytes up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FILES          Gives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           Yields full name in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      Displays a PRESS ENTER TO CONTINUE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            Displays the status of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@X Col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odify foreground and  background screen colors,  @X Col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  Like @-Variables, these codes can be used inside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ore ostentatious  scripts, messages, news files,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 and other  modifiable presentations.   The  color cod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 by  a  hexadecimal two  digit  code.    The left 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 background color.   The right  digit represe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.  The two digit combination is preceded by @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@X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1F = Bright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A6 = Yellow on a Blinking Gree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4A = Green on a Red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8F = Bright White on a Blinking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 (1st Digit)          Foreground (2nd Dig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Normal       Blinking           Normal      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0            8                  0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1            9                  1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2            A                  2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3            B                  3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4            C                  4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5            D                  5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6            E                  6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7            F                  7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X Codes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                       Saves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                       Recalls a previously sav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Variables.   A PCBoard feature similar to a word processor's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.  The function has the following format: @COMMAND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    An acronym  for American  National Standard  Institut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 to graphic  commands  that provide  color and  other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   Describes a procedure  that combines several 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.  This permits ease for downloading and uploading sinc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transferred instead of several.   The procedure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PKARC.EXE and PKXARC.EXE.   All archived files have  an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.   An  acronym  for  American Standard  Code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.  The code is comprised of 128 standard characters (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) and 128 symbols (128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hronous  Communication.   A  way  of transmitting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ta character  is preceded by  a start bit  and followed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 to insure  each character is recognized by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SubDirectory.  When in the main board or a conferenc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the directory that contains the physical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DI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.  More than one  file.  It's normally associated with 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les  that are  downloaded  or uploaded  using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Rate.  Indicates the speed at which characters ar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ceived throug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An abbreviation fo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The fundamental  component that a computer  can interpret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is either  0 or  1 (binary)  indicating a status  of off 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Per Second (BPS).  The speed at which data  is transmit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 Operands.   A test  that a  search must  successfully m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this is an AND or an OR.   In PCBoard, these oper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d with a &amp; and  | (vertical bar) respectively and are 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, Z, USERS, 7 S, and B 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 An area of memory  that stores data until  the compu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   Eight  bits of  data considered  a unit by  a compu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 the  measurement   of  computer   storage   and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.   A buffer that holds  files in a  temporary memory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 is retrieved from  the hard disk,  it is copi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.  Whenever further access to this file is necessary,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well as processing manipulation are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Waiting.  Refers to the initial  screen that allows a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to the system, access a  PCBoard utility, or analyze loca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statistics.  The  screen further indicates 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nd the time of his or h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 A  person  who remotely  accesses  another BBS  and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privileges based on securit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Log.   Holds a record  of each function a  caller per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caller executes a function i.e. logs in, reads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s  a conference etc., the  function is recorded  in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 A File.  A process that  sends information to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 while, at the  same time,  displays the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.    This is  a  command  in  PCBoard that  permits  caller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odes to communicate with one another.  A user can con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-to-one CHAT session or a group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Port.  Used to  send or receive data.   The two most common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re COM1 and COM2.   A line is physically connected to 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of these ports to facilitate communication in a network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When a caller  engages the system, the COM port  i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is relayed through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.  Any file whose size has been reduced by it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zation.  This  is usually accomplished  by programs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or PKXARC.EXE.   Normally,  a compressed file  is giv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extension i.e. ZIP, A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  A designated  area that  holds  files for  view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d normally  has its  own message base.   Conferenc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created to segregate users with  specific concerns 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of discussion.   They may be  public or private 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eeds.   In each  conference, a  user is either  regis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.   The former indicates  the user may access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hile the  latter  means a  user  is denied 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SysOp.   A user  who has  a C  registration flag. 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 the  conference with  this flag,  the  user is  give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.    When the  user abandons  the  conference, his 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 is  returned to normal.  CTTY.   A DOS 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he  standard input  and  output  console  to an  auxil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 It may  restore the keyboard  and screen as 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and output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 A block or  underscore, blinking or  solid, that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next character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A setting chosen when a field is left blank o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Flag.   A  parameter in  each  user record  that 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user  will be deleted  from the system  on the next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ck.   If  the  parameter is  set to  (Y),  the user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If set to (N), the user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  Describes the contents of the hard disk.  A DIR file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vailable for downloading.   It includes the size,  fil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escription  of each entry.   However, the  DIR file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physical files whose names are 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A  logical grouping of  files on  a hard  disk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unit.   Normally, each  directory contains files 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other.  In  a directory, several sub-directories may  ex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  files even further.   To create a  directory in DO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can type MD [directory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 Allows  a  caller to  temporarily  exit PCBoard  locall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 and run another application program.  The alternat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utility, game, or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.    A  program  that  permits  remote  access  to 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(See DOOR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An  acronym for Disk Operating System.   PCBoard requir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(version 3.1  or above)  to function.   The  system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file viewing, manipulation, and general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  The  information  received from  a  remote computer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The word can  be used as a noun (the data received)  o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 (the act of receiving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.  A record file created by an external protocol to  chron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ransfer information, i.e.  filenames, characters  per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put, success or failur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SA Bus.  An acronym for Extended Industry Standard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Codes.    A sequence  of  characters  that  can produc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.   Some ESC Codes add color; others make text fla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highlight; still others produc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 Memory.   A   board added  to a  computer to  increa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capacity.  With  additional memory,  larger program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advanced featur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.   Memory added to a computer's mother  board or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memory board.  The additional memory ranges from 1,024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.  With additional memory, larger programs can be  u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   A type of transfer procedure used  to up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.   To  create an  external protocol,  the PCBPRO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n File Locations  2 of PCBSetup  must be modified.   A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is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rver.  A commonly accessible location for files.  It may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node  or a node dedicated  solely to file trafficking.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and more  files  are  accessed  from  the  file  server,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king increases and system speed de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 Refers to the  10 (sometimes 12) keys loca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r far left of mos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A bulk storage  system of magnetic strips.  The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ranges  from 20  MegaBytes  to  1,000 MegaBytes  for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s.  Larger systems can exceed this range and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.  A method of data manipulation and sorting.   It assig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to  a  record  and  sorts  the  numbers,  not  the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.   A type of transfer procedure used  to up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files.  PCBoard's internal  protocols can be 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PROT.DAT  in  File  Locations 2  of  PCBSetup.   These 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cedures that are hard coded in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Request  Line.  Intrudes upon  microprocessor activ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it to send or receive information.  Each COMM port h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interrupt.  COM1  utilizes IRQ4 and  COM2 utilizes  IRQ3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connection  requires  a  unique  interrupt  and  COM  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 Bus.  An acronym for Industry Standard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.   Refers to a LANtastic network package.  The network itsel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.   A user logs into  PCBoard at his own  workstatio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ed with Remote  access which allows a caller to  use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 into an alter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.  Refers to a procedure that a caller initiates when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PCBoard.  It normally includes typing the user's first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 uniqu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/LPT2.   The first/second parallel port on the computer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ly connected to a line printer or simila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 In PCBoard, this  includes any messages  or files left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by another caller.  The mail is stored i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l 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.  Acts as  a "mother" conference.  All users  hav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rea if the board is not closed to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 Bus.  An acronym for Micro Channel Adapter Bus.   Most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type of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  The  location  of all  messages left  by  a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(or all)  user.   The  message  base includes  all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nd all respective message b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Number.  The number given to a note left by a caller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as  its own number.   The number is located 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.    Includes the  sender of  the message,  recipi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, and the subject.  Each message has a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ad Pointer.  An indicator that points to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ast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.  An integrated circuit that communicates,  contr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es machine languag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TXT145.  A program that permits the SysOp to redefine system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CBTEXT file is modified allowing the SysOp to creat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s for distinc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.   An abbreviation for  Microcom Networking Protocol 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ion standard in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 An acronym  for Modulator-Demodulator.   The  devic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to be translated  into computer signals  that can  be sent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s to any computer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.  Permits  a user to partition  his or her  syst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 more working environments.   The user may run 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notwithstanding memor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Describes how  a series of computers is  inter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.  Normally, a network is achieved using spe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NOVELL or LANt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 An individual  PCBoard session that runs  locally or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 MODEM.  In the  latter case, each  incoming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 separate  session. Non-Stop Mode.   All info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a "More, Enter=yes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 Directory.   A  directory  containing files  that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vailable for  download.  If disk  space becomes sca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moved Off-Line to a different drive and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informed of this relocation when he or she trie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.  Refers to  a procedure that eliminates unneeded  and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  file making the  file more compact.   The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for instance, can be packed to eliminate old or expi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-Switch Network.  A data communications service that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packets.  Communication between computers can be achie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ationwide  system  of  local phone  numbers  allowing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ervices without extensive long-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 Transmission.   A  method  of simultaneously 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its of data over multipl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A  setting for a particular field.  If a field po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"Using Multitasking Software", the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 would be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Characters that comprise a security clearance for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has a password to  log into the system.  Further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 to download, upload, or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ication.  A location to which the software is dir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,  send, or  locate a  particular  file, directory, 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Normal DOS specifications ar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]:[Dir]\[File].[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145.   The  PCBoard executable called  from within  the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ormally, it should not be call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COPY.   A command similar to the  DOS COPY command.  Th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s  able to copy  a program that  is currently in use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 provides more  control  over file  copying between 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DIAG.    Diagnostic  program   that  analyzes  system  path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The analysis is stored in a file called ANALYZ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Filer.  A utility for PCBoard  file maintenance.  The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ised of ten  options.  A SysOp uses this  program to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and files,  print user  and directory  inform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sort specific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DEM.   The PCBoard  MODEM  utility.   When  called, a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MODEMs is displayed.   The user may choose his 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from the list and the program will configure and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Moni.  This  PCBoard program  enables a SysOp  to monitor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   It  can be accessed  from the  DOS prompt  or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by typing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Num.  The  PCBNum program  resets the  number of  caller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dicated  following  the  command.   This  ability 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callers for specific number compe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PACK.  The PCBoard packing utility.  The program is exec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and may condense the message base or the user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.  The  PCBoard setup utility.   It consists  of 10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ccessed from PCBSetup's Main Menu to specify SysOp,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, advanced option, and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ysMgr.  The system manager of  the PCBoard program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 user  file  maintenance, configuration  analysis, 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editors definition.  From this program,  eight options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ccess to both PCBSetup and 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    Indicates  that  a   particular  BBS  or  conferen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selec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A computer's  expectation  for input.   The  user i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inputing whatever information the computer s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.  Indicates that particular BBS  or conference is open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However, further  security  might be  imposed restric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bility in the BBS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.   Refers to  the  elimination of  information  in a  fi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When instructed to purge  data, PCBoard erases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atisfies the pur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.   A temporary storage facility  that emulates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copied to  it and retrieved.  Since the  pseudo-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  memory, access  to these  files  as well  as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are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PCBTXT.   Reads a PCBTEXT file  and places its contents 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CBTEXT.LST.  In  this file, the  SysOp will find the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a color code  integer, and the  text from the 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read all  PCBTEXT files created by previous 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An acronym for Random 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.   The  number of the  reply a user  has left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message.  The reference  number is located 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   If  a user  has not  replied to  a message, 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   A caller  has logged  into a  system using  a MODE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uses his own  system (monitor and keyboard) to us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  He or she may enter messages, CHAT with other n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Allows a SysOp to enlist specific information about  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 users.  Questions are  created, the user  responds, an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  To seek  or  scan  usually a  particular  piece  of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, user  name,  or file.    Several PCBoard 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utilize boolean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   Measures taken to allow or prohibit certain user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system.   Common  security  precautions are  passwor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Transmission.   A method  of transmitting data  one bit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As a result, a single can be used to maintain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 Card.   An addition to  a computer  providing a  COM 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governed  by  an  independent microprocessor.  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, several lines can be supported o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  A procedure that  orders pieces of information by 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ethods.    Some  information is  ordered  alphabetically;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ly;  some in reverse alphabetic,  etc.  The  SysOp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 opportunities  throughout   PCBoard   utilities  to 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 Normally indicates a  BBS providing support o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system.  The  SysOp determines the length of the 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subscrip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Communication.   A method for sending or receiv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transmitted in blocks and synchroniz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provided within the blocks for long  distance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vided on a separate data line for loca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An abbreviation for System Operator.  The System Oper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system maintenance, file postings, etc. 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unciation:  Si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FILE.  Used  in a batch  file to  indicate a certain 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filename is analyzed, TESTFILE returns an error 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anch to another part of the b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Applications.  Software written specifically for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n  be   accessed  via  PCBoard's  DOOR   facility. 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: 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.   An acronym  for Universal  Asynchronous Receiver-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.  The 16550  UART chip has a First In,  First Out (FIFO)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ort our bottle neck clogs that result from excessiv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high speed MODEMs.  The buffer allows the processor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, to keep pace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e information sent from the local computer via MODE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  The word can be used as a noun (the data  sen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verb (the act of sending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cord.   A register of  information unique to each  us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ontains the user's name, password, security level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A person who accesses a  local system.  However, a pers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a remote system and still be considered  a user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List.  Includes information about each user who is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system.   Contained in the  USERS file are  the user'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 telephone number,  security  level,  subscription 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 MODEM.   A type  of MODEM  that uses different  frequenc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tion  to convey  information.   It  provides simultaneous  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processing,  improved  interactive response  tim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other brands of V.32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 MODEM.  An error correction standard in MODEMs. 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  and sent  in packets  to another  computer.   Th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checked to insure an identica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ZIP.   Once a file has been  zipped or compressed by the 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ts contents may be view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   Refers  to DOS text  substitutions.   Specifically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wo  characters to denote text:  * and ?.  The first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 of characters of any size.  The second represent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  The  wildcard  *.*  indicates any  filename 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 The wildcard File?.* encompasses  files tha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have  one trailing  character in  the  filename, and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 (Checksum).     A   file  transfer  protocol   that  conv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128  byte packets.  Bytes are summed before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nd  summed upon  the file's  receipt  to insure  a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(See Appendix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G-1K.   A file transfer protocol  that convey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024  byte packets.  There is no error detection routines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packet is  not sent  until  the former  has  clear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.   A  file transfer protocol  that conveys 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024 byte  packets.  Each  packet is checked  for accuracy.  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s detected, the process  is aborted.  The next packet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until the former has cleared (See Appendix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RC.   A file  transfer protocol that  convey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 byte packets.   It uses a  polynomial formula to 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bytes  and composition  of a  file.   As a  result,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is more reliable (See Appendix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/G.  A file transfer protocol that permits several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t one time.  Data is sent in 1,024 byte  packets, but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occurs (See Appendix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.  A  file transfer protocol that permits several 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t one time.  Data is sent in 1,024 byte packets.   Each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ed for accuracy (See Appendix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.  Describes  a procedure  that combines several  files into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 procedure uses  the programs PKZIP.EXE  and PKUNZIP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ts ease for  downloading and uploading since one 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transferred instead of  several.   All zipped  files have  a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.  An  external protocol that permits several files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 time.  Data is sent  in 1,024 byte packets.   Each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ccuracy.   If  the transfer  is aborted,  the use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his or her transfer from where it ended (See Appendix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