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UUCP/2- VUUCP Replacement for VBBS 6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Sco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!  Thank you for choosing my VUUCP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your BBS.  This is an almost fully functional replacemen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raaf's disfunctional VUUCP module.  The only feature not ye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ateing of USENet newgroups into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in easy, just copy the VUUCP.EXE file from this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VBBS Directory.  Then, Unzip the included VSPLIT1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.  Please note, I have nothing to do with the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SPLIT program, and am including the complete origin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unaltered, with no warranties.  Set up an configure WAFFLE 1.6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WAFFLE instructions (Specific examples are available upon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figure network type 5 from VCONFIG.  If you do not have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UCP MUST be in the node entry of V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VUUCP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mail is imported correctly, an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nd EMail are automagickally split into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chunks by the 3rd party VSPLIT utility,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format as follows: From: Zapo@pil.UUCP (Zapo Z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improvement over RDG's V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ot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VBBS data dir must by '/vbbs/data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and NEWS directories must be on the same volu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importation on large messages is a tad s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n 'Organization: ' line on outgo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a line to the data/net.5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gan=Public Image Limited VBBS (510) 831-3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helps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quite frankly, this program was a b*tch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decode the data types used by RDG (wouldn't want a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thing to happen.  Then it took quite a whilt to stabliz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it's too much to ask for a couple of bucks for time I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program.  At least you'll be getting your mail now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sking $15 US for registration.  This is not much, in my eyes, see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lmost every VBBS SysOp has spent 50-100 dollars to register V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 Lawn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ville, CA  94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encourage Registration of the WAFFLE system.  Which I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