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ۿ    �ۿ �������ۿ 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۳    �۳ �������۳ ������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ۿ  ����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ۿ���� 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����</w:t>
      </w:r>
      <w:r>
        <w:rPr/>
        <w:t>۳ ������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irtual BBS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Roland De Graaf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46 Elisabe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land, MI 49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Networ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By:   UT Prof   aka Richard Shell 1@2103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-   THE VBBS MULTINET ENG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1 -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 - The Multinetwork Master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3 - The Multinet 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4 - Network-specific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-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 - VConf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 - Answer.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-   STARTING YOUR OW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 - Considerations for Wide-Area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 - Loca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-   TECHNICAL N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 - Net.0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- Net.x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 - &lt;database filename&gt;.NE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 - The MultiNet Tosser Functions &amp; Email G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) - THE VBBS MULTINET EN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-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BBS is the first BBS program to incorporate a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net engine within the BBS itself, capable of seamles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ating up to 999 networks and providing automatic g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-mail between different networks. The multinet eng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through the interraction of four components: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network master list which identifies the networ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ultinet mail tosser which processes e-mail and pos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network utilities used for interfacing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type of network, and the front end mail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s incoming network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- The Multinetwork Ma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list of allowable networks is a file named NET.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located in the VBBS 'Data'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ster list is the only way for VBBS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and destination of posts and e-mail, so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 that major networks be listed in the NET.0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mall local networks, open slots configureabl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have been made available in the NET.0 file for 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BBS, WWIV, and FIDO interface utilities.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l Network section below 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ajor networks are added to the official NET.0 file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basis. Please see the NET.0 Inclusion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asons of security, the NET.0 file comes in encry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and may not be edited. Attempts to do so are consid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ing and appropriate legal action may be taken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involved. It should be stressed that contamin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listing could result in network-wide failu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ruption of the normal flow of information through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network entries in the NET.0 file, simply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7, Network Configuration, on the VConfi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- The Multinet Mail To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ltinet mail tosser is built directly into V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external mail tossers from third parties are nee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VBBS can be configured to use the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sser handles this process of distributing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sts to the appropriate "pending" file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you are connected to. The tosser also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ation of incoming email and posts to the 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gating of posts betwee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sser operation is completely automatic and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pecial attention. Tossing may also, however, be inv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ommand line switches or batch files called by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to add flexibility. Please refer to the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each network-specific interf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n syntax and how this is accomplished.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s included in the zip file for each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- Network-specific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this moment, four basic network interface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in conjunction with the VBBS multinet eng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NET.EXE     for VirtualNET-type networks (type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WW4.EXE     for WWIVnet-type networks    (type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UUCP.EXE    for UUCP-type networks       (type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IDO.EXE    for FIDO-type networks       (typ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utilities may be downloaded from any VBBS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and are accompanied by specific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se utilities are not crippl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anner, however, you should register VBBS within six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0) days to avoid an interruption of service. Fail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will inactivate all interface utilitie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of VNET.EXE, after the 60-day peri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any inconveniences, please register VBBS as so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) -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- V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ultinet configuration is done by running option 7,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, in VConfig. From the net configuration menu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choose which network you want to add, and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information. It is very important to remember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option 7 to select option 3, Databas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un the Sort Databases and Compile Network function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pecific installation details, please refer to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BS560.DOC, and the DOC files that accompany each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utility, ie. VWW4, VUUCP, and V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- Answer.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.NET, an ordinary ascii text file, should b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laced in your VBBS 'Data' subdirectory if you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with other networks successfully. You mus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.net set up properly for VBBS to be able to cor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incoming network calls. In many cases, the inco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ll will use a macro to identify itself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.net file is used by the multinet engi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 the network macro, identify the network, and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he proper network interface utility after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VirtualNET type networks do NOT need to be config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SWER.NET since type 1 networks are automatic.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tect types 2 through 4, you must "program" ANSWER.N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ble to identify the incoming network from the str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.NET uses only three simple one-character commands: "&gt;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!", and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gt;"     Sends a string. For example, &gt;HELLO would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!"     Waits up to 2 seconds for a byte to com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"     Compares received byte to ascii code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lls up the appropriate network interface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8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ceived byte was 78 ("N"), then answer network #2 (WWIVn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N N N is the string that WWIVNet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6=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cevied byte was 76 ("L"), then answer network #3 (WWIVLIn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L L L must be the string that WWIVLink sends and must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your Link server us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ANSWER.NET, for a VBBS that is on WWIV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ich you may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8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32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you may use if you are on both WWIVn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Lin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8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32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6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for a VBBS on USE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85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for a VBBS on USEnet, WWIVnet, and WWIV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8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32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6=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85=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- STARTING YOUR OWN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- Considerations for Wide-Area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VBBS' uniquely-designed multinet engine,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wn new network is easier than ever before wheth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 business or an advanced system operator.  Here are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things to consider if you are contemplat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You will need to decide on what type of network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use for your new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NET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WIVnet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C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e multinet engine will easily handle any type abo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simplest network to run operationally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NET type network. This requires no special setu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wer.net file or macro setup on the part of the ser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support for update utilities, and other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You will need to select a name for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You will be responsible for maintaining your network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roducing its bbslist or nodelist, establis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s, nominating A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You should have the following thought out in adv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Policy and Go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i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Updat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utilities let you, as network coordinator send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LISTs and SUBSLISTs for the maintenance of your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update utilities for VirtualNET type network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rom the VBBS author. For more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a VirtualNET type network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NET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Inclusion in NET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sion in the NET.0 file implies that your network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ational/international in nature with 1) a substan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subscribing nodes 2) in diverse geographical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with a reasonable volume of message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 which feel they will meet these criteria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requests for inclusion on the NET.0 master list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@1 Virtu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questing sysop will receive a questionnaire to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. The information provided will be review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ved by the Virtual MultiNetwork Committee (VMC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of the guidelin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charge for inclusion in the NET.0 file. Th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aints are: 1) the request for inclusion be mad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gistered VBBS system operator, and 2) only one inc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system operator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- Loca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any cases the network you wish to start or joi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stricted to your own locale, or be too smal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sion on the national NET.0 master list. In thi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op wishing to start/join a network may use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configureable open slots available on the NET.0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otal of 2 configureable slots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.0 master list. They are slots 15 and 19, an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the network names and network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-up the name and type for slot 15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text file called LOCALNET.15 in your main VBBS di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line of the file should contain the network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line the network type (1 to 4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slot 19 works the same way except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LOCALNET.19 inst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the LOCALNET.DOC for detailed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etting up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) - TECHNICAL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-  NET.0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.0 file is a master list of networks.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s defined by Proper Name ("VirtualNE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WIVNet", "USENet",etc.) and by Network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NET, VWW4. VUUCP, VFIDO,etc.), and by Network 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network has a unique ID number. IDs begi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and go up sequentially. Slot 0 is earmar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use by the author. This file is encry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y only be edited by the VBB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- NET.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the configuration files for each networ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ocated in the Data subdirectory. The .x ref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work ID number as defined in the NET.0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simple ascii files in this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arametername&gt;=&lt;parameter 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T.2 file for WWIVNet, for example, might look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id=20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dir=c:\wwiv\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=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systemid is the WWIV node number, netdir i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work files are located, and mode is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t" or "link" which instructs VWW4 of the mode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T.1 file for VirtualNET,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id=2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dir=c:\vbbs\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ent=2112 $1-512-340-22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ent=2115 +381-0031 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$,+, /,!, and ^ are optional modifiers indic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distance phone numbers, local phone numbers, thresho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, and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VConfig is used to edit these NET.x file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could be edi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- &lt;database filename&gt;.NE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located in the DB subdirectory and sh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 a database (message base,sub) is connected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ascii files that store the sub identif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 .NET file, .QSC, .BIN, and .DA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generated when a database is configure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.NET file for VBBS Forum, a sub gated to WWIVNet,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=3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=52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ranslated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D 1 (VirtualNET) sub number 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D 2 (WWIVNet) subtype 5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sub were being gated to other networks,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ould be added with the 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here also that the sub identification can be a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string. This depends only on the net interfac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a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- The MultiNet Tosser Functions &amp; Email 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ultinet tosser ensures that all gated messages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place. An example of the mechanic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user posts, two copies are written. One go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itself, and the other goes to SPOOL.NET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mporary file fond in the Data subdirectory.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logs off, the tosser analyzes SPOOL.NE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s the posts to PENDING.x files, where .x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D. VBBS then checks for PENDING.x fil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exist and calls up the proper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r for each PENDING.x file. The net interfac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 its own PENDING.x file and packs up the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net interface program receives a message, it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to write two copies, one to LOCAL.NET which V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acks to the databases, and one to either VALIDATE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validation is turned on for the sub,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.NET.  DISTRIB.NET is similar to SPOOL.NET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essages in DISTRIB.NET are redistributed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 except the one it came in on. (SPOOL.NE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to all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ultinet mail tosser also handles gating of e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, you can send &amp; receive email to a user on a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ich you are not actually 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let's say you wanted to send an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omeone on FIDOnet, but you're not actually on FIDOn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you are a member of Virtu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rst step is to find a VirtualNE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also on FIDOnet. (Multinetwor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at is accomplished, email the sysop of that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k if you may use his system to gate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other network. (It's always good to ask firs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ermission is granted, manually create a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DATA directory, the filename should be GATEWAY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x is equal to the network id of the network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have a gateway to. In this example, since are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s FIDOnet (Network ID = 4), we would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TEWAY.4 file in the DATA Directory. We will pu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ASCII text into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&lt;system address&gt;*&lt;network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ystem address&gt; is the node address of our gateway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twork number&gt; is the TRANSPORT NETWORK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gat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I wanted my FIDOnet gateway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440 VirtualNET, I would make GATEWAY.4,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440*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example: I want to email USEnet thru Tech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etwork ID = 8) system @1000. I would create a GATEWAY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Network ID = 5 for USEnet), containing the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1000*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noted that the TRANSPORT NETWORK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f VirtualNET type. An email may, however,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u several gateways (no limit), if needed,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here you want it to go. This opens up some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possi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