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roblems please report them to u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ner in the very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we run PCB 14.5a/250 currently, we will be able to clo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most of your problems we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own DesqView 2.42 and have it installed on a 386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own Netwar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own Lantastic v4.1 and are using it for our developm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to provide you with a good test bed, however all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alway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't duplicate the problem all the time, it i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icult for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very minimum please supp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r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Voice 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BBS Phone #:                      (If you feel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Hours we can reach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D we can log in to your system:  (If you feel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mplete and accurate of problem, including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a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possible a capture of your callers log if it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evel with problems, or example,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settings for user using Bytes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RD setting for us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a difficult fix, we may ne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f necessary you may need to send us a file inclu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ll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Dat file for Node(s) with problems, PWR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.Sec file, or possibly even a run of PCBDi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genera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List file (DOORS.LST) or portion with BYT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batch file may als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hope the measures in this one are not needed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ttempt to solve your problems, and to do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 the fi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