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C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 - A program for use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ANSI and ASCII bulletins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include:  Total Calls, # Calls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Time of Day, # Uploads, # Downloads,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30 - A program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ANSI and ASCII bulletins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ing of the "Top 30" files on your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30" files being the 30 mos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oors - A program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ASCII bulletins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ull  - A program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number of times each Bulletin on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, and generate both ANSI and ASCII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is information.  Can track the reading of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elcomeNewUsers - A program for use with TriBBS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generates both ANSI and ASCII bullet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tain a listing of new users of your TriBB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s logon screens or regular bulletins t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new users to your BBS, and introduce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