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-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BELL v1.0     Copyright (c) 1993 by Bryan J. Ny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ritten and compiled in QuickBASIC v4.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ELL is a utility written to change the Page Bell flag in the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configuration.  It runs from the DOS command line, so is best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.BAT files triggered by TriBBS events at the times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 turned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FREEWARE.  You are granted permission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IBEL10 archive freely, provided all the original files are k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.  The files in this archive sh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LON.BAT      Sample batch file for turning the Page Bell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LOFF.BAT     Sample batch file for turning the Page Bell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BELL.DOC     This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BELL.EXE     Execut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   Program description for BBS po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ult of McAffee's VALIDATE program on TRIBELL.EXE is as follows: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Name:  TRIBE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ize:  33,5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te:  04-06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Authent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eck Method 1 - 4DD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eck Method 2 - 02D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of these numbers do not match, you have an invalid archi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infected with a virus.  Delete the archive and cont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or BBS you received it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Install TRIBELL.EXE anywhere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Run TRIBELL from your TriBBS directory (where NODE.DAT resid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multiple nodes, you must run TRIBELL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o turn the page bell on, use:  TRIBELL /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urn the page bell off, use: TRIBELL 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rchive includes batch files to be called as TriBBS Events.  Just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daily events at the times you want the bell turned on and off and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files (BELLON.BAT and BELLOFF.B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TRIBELL [/ON] [/OFF] [/?] [/HELP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  /ON              Turns the Page Bell on.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OFF             Turns the Page Bell of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? or /help      This scre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questions can be left, and latest version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author's BBS near Seattle, W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t City Connection BBS, (206)839-8843, 24hrs, v.32b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can also be addressed to Bryan Nylin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doNet Node 1:343/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uServe ID 71441,14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BELL is distributed as FREEWARE to all REGISTERED TriBBS Sysops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not a registered TriBBS sysop, your use of this program is lim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evaluation period as Tri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-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Copyright (c) 1993 by Bryan J. Nylin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