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put this handy little utility together after trying to add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BS files catalog to my own file catalog.After 5 minutes of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e comments into the neat columns that my catalog requires,I f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had to be a better way.Hence the birth of Sifter,for sif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file data into a neater columned format that your disk catalo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very simple.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fter is designed to turn listing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1.ZIP    22715  05-18-92  Monitor phone line in your abscenc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phone number. When your phone rings a specified number of tim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you can set it to execute a command, like starting up COMM softwar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MANUAL.ZIP   120805  05-17-92  US Robotics Modem Manual for all Courier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s, including the newest 16.8k HST's.  Sam as printed manual th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with modems. Great for searching on-line for that hard to reme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TLX211.ZIP   246873  05-17-92  Great background downloader for Telix/Qmod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452TD2.ZIP   363750  05-17-92  QModem 4.52 Test Drive communications pkg 2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452TD1.ZIP   333041  05-17-92  Qmodem 4.52 Test Drive Communications pkg 1/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listing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1.ZIP   22715 05-18-92 Monitor phone line in your abscenc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phone number. When your phon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pecified number of times, or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xecute a command, like starting up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ANUAL.ZIP  120805 05-17-92 US Robotics Modem Manual for all Couri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ls, including the newest 16.8k HST's.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printed manual that comes with modem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searching on-line for that hard t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LX211.ZIP  246873 05-17-92 Great background downloader for Telix/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452TD2.ZIP  363750 05-17-92 QModem 4.52 Test Drive communications pkg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452TD1.ZIP  333041 05-17-92 Qmodem 4.52 Test Drive Communications pkg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fter now contains a configuration screen with several op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K FILTER MANUAL MODE - This feature allows the user to manually vie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nk lines (graphics boxes) detected by Sifter and the option of keep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line.This comes in handy if the BBS list ha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raphics boxes in the comment field.Sifter would normally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oxes when running in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SPACE FILTER - This feature allows Sifter to search for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spaces between words in the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AND REPLACE OPTIONS - This feature allows the user to have S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e comment field for a specified string of text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string the user chooses.This feature can also be used a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moving unwanted text by simply hitting "Enter" at the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TYPE - This feature allows the user to choose the type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for conversion.This version supports RBBS (TBBS and PC-Boar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 using this setting as well), Wildcat (old and new style),and FE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es created with Availist convert using this setting too)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CONFIGURATION - Allows the user the user to save the curre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BBS's don't seem to standardize the structure the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Sifter may not be 100% effective in removing all of the "junk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BBS's insist on inserting throughout their catalogs.In the w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enario,Sifter will greatly reduce the editing chore that woul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FTER.COM - executable fi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FTER.DOC - this fi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FT.BAT - batch file for u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SI.SYS loade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itial release as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named utility to Sifter which is somewhat more unique and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of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filter to remove the boxes sometimes used to catagoriz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dified the way the utility handled long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recognition and removal of the pipe symbol (|) from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ixed bug in tit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color menu screens for nic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real time lin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elapsed time counter after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valid line and junk lin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beep tone to indicate operati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source fil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mproved the line split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mproved the file description hand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configuation menu with sa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junk filter 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embedded space detection an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comment field string search with remove/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ixed bug in report screen routine that caused program lock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Fixed bug that caused clipping of the comments field when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weaked output file format to comply with BBSee BBS file databa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source and target filenames to repo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w returns to configuration prompt screen when perform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routine to allow user to abort conversion process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program more efficiently from the filename promp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routine to allow easier access to the configuration men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promp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ixed bug that resulted in strange output when removing sp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that had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ixed major bug in pipe symbol (|) remov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support for Wildcat, and FEBBS sty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ixed bug that resulted in a blank line being inserted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ile deleting a text string when the string wa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Fixed bug that occured when the source file was not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When the filename prompt screen returned the previous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also return causing screen garbage.Previous filename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ixed a couple MAJOR bugs in version 2.4, most notedly in the 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Added support for the older style Wildcat listings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word wrap routine on the primary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fill characters that are placed in the file size and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missing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Jim Suzda at Rapid River BBS for his help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some of the enhancements to Sifter as well as allowing 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BS as a support board for distribution an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RIV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8 Highwa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lph,W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or ideas that you may have can be left as a messag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he latest version of Sifter can be foun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 then I ask that you send a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ry Prov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 Chartwel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.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lt Ste Marie,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. P6A 6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hickenfeed when you think of how long it would tak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ings the old fashioned way.Your contribution will cl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 that you aren't taking advantage of another person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ensating them for their efforts.It will also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enhance and refin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entioned here are the trademarks of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