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ember 1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M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1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DROM File Door for any BBS using any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RomBrain. Now your callers can access your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having to use your BBS's file system.  This door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, PCBoard, Wildcat, Spitfire, WWIV, and RBBS, as well as any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a DOOR.SYS file when running a door.  RomBrain is a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and requires SHARE.EXE and DOS 3.3 or  above.  RomBrain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versions of GAP below 5.  RomBrain will NOT check download lim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GAP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requires the program DSZ.COM or DSZ.EX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unregistered DSZ, Y-Modem G protocol 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lder DOOR.SYS conversion programs may generate an ERROR 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use a newer version of DOOR.SYS if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what the RomBrain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s IBM ANSI Color and plain text mode (ASC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allers who don't use IBM characters or don't us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mBrain supports com ports opened up to 38400 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y of them as you can fit in the machine. This makes RomBrain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t up on a multi-node system with GAP. RomBrain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 several other BBSes by the use of conversion program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ly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creates an index file from information stored on your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uses about 600K of disk spa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]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s you to select one of the CD ROM directories.  Onc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a directory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ownloa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dd names to a list of files for download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edited.  If you use Xmodem Protocol, ea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 one at a time, and you will be ask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receiving file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M]ark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file name entered to a list to be downloa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type the letter shown to the left of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]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contents of a .ZIP file, Read a file from within the .ZIP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 (Download) a file from within the .ZIP file, or Downlo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ir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]earch for text within the directory.  You may enter all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a word for a search.  This function searches filename,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scription. Selected word will be highlighted in red for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&lt;brackets&gt; for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commands are available from the Main Menu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NOTE: When asked to enter a file name, .ZIP will be added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do not include an exte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Brai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BRAIN.EXE &lt;------------------ RomBrai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BRAIN.DOC &lt;------------------ Sysop'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BRAIN.CNF  &lt;------------------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 &lt;------------------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.EXE    &lt;------------------ Setup / Initialize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     &lt;------------------ General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HELP       &lt;------------------ Download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LCOME      &lt;------------------ ASCII Welcome Screen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G     &lt;------------------ ANSI Welcom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     &lt;------------------ Sample DOOR.SY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SX.BAT    &lt;------------------ Batch File to call DSZ X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S1.BAT    &lt;------------------ Batch File to call DSZ Xmodem/1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SY.BAT    &lt;------------------ Batch File to call DSZ Y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SZ.BAT    &lt;------------------ Batch File to call DSZ 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SF.BAT    &lt;------------------ Batch File to call DSZ Xmodem/1K-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SG.BAT    &lt;------------------ Batch File to call DSZ Ymodem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ke a chance! Call The Brainex System and get a good copy or view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up of RomBrain is simple, all you need to do is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for RomBrain and its files then copy the files int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y. After that you will need to create a config file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nformation and place it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ample CDBRAIN.CN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G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CD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1YZ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ry! Downloads Restricted to Level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You do not need to remove these comments, RomBrain reads on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9 lines of this file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    Path to DOOR.SYS, DORINFO1.DEF, CHAIN.TXT, or SFDOORS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   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    BBS Type: GAP (DOOR.SYS/GAP ONLY!)     SF   (Spitfire/SFDOORS.DA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C3 (Wildcat 3/DOOR.SYS)     WWIV (CHAIN.TX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B (PCBOARD 14/DOOR.SYS)    RBBS (DORINFO1.DEF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 (Generic DOOR.SYS/All Other BBS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    Registra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    CD ROM Drive Device 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    Access Level for Downlo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    Path to CDTYPE_x.x and CD_DATA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    CD Type  A=CARRS B=GRAB BAG C=RBBS IN-A-BOX D=CUS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9    Transfer Protocol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=X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=Xmodem/1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=Ymodem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=Z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=J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=Ymodem-G (MN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=Xmodem/1K-G (MN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0   Restricted Downloads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f using GAP and you do not want to update user sta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set line 8 to PCB, and RomBrain will NOT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ata to the users.dat file or caller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mBrain will NOT check for download file limits on non GAP BB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 on line 9 the types of file transfer protocol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Brain handles all of its file transfers from within the do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op may define which protocols to use. A set of pre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batch files are included for use with the DSZ protocol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are passed to the protocol batch files in the following ord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1 -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2 -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3 - File name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SETUP.EXE to initialize RomBrain.  SETUP.EXE requires the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.SYS to be placed in the same directory as SETUP.E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use SETUP, it's a good idea to know the conten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D.  Make a note of the location of the text fil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 the directories of your CD, and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st CDs, use the AUTOMATIC SETUP option.  If you like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file CDTYPE_x.4 to customize category names. The "x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bstituted for CD type. Ex. CDTYPE_A.4 is for type A, CARRS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ulti-Node systems, SETUP will create a WORK directory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(WORK1, WORK2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up program will creat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TYPE_x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TYPE_x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TYPE_x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TYPE_x.4  (ASCII file of category names.  Edit this for accurac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directory menu is generated internally by the RomBrai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f you wish to use a customized menu, just create your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ame it MENUx for ASCII and MENUxG for ANSI.  "x" stand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D Type (MENUA=CARRS, etc.). Place the MENUx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directory as RomB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more than one CD drive, you can use the SETUP t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t of data files for each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S CD would hav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TYPE_A.1    CDTYPE_A.2    CDTYPE_A.3   CDTYPE_A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BS IN A BOX would have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DTYPE_C.1    CDTYPE_C.2    CDTYPE_C.3   CDTYPE_C.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directory for each set of cdtype files, then copy the files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sample DRIVE.DAT file to match your set up. The format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: CD VOLUME NAME,CDTYPE CODE,CD DRIVE LETTER,PATH TO CDTYP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should be a line of information for each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DRIVE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S #4,A,D:,C:\CDROM\CARRS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S #5,A,E:,C:\CDROM\CARRS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BBS IN A BOX,C,F:,C:\CDROM\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Use the comma to separate the information. If you use a comm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information like: CARRS, #4  errors will occu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a colon with drive letter (Example E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you have created your config file, you must then create a a bat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o call the door. A batch file for a GAP BBS might look lik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LOGx     &lt;-------(Required for DSZ  x=Node 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D \DOORS\ROMBRAIN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BRAIN CDBRAIN.CN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G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recommended but not required that you call RomBrain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 file's name on the command line. If you don't, RomBrai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default to CDBRAIN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hat tells the BBS what your doors are and the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unning multi-nodes, simply create a separate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for each node, and number them. For in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3 node system, you might have the following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BRAIN1.C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BRAIN2.C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BRAIN3.CN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difference between the three would be the 1st lin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s to the default directory for the particula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easy way to add the RomBrain to GAP is to use Gap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tion option to create a SYSOP DEFINED COMMAND (consult Gap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cs for info on sysop defined commands). On The Brainex System I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DROM. The batch file to run RomBrain is named CDROM.BAT and plac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BBS default directory (C:\GAP). When a caller types CDROM 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prompt, they are instantly taken to the RomB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iles are read during door initialization.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present or the door will not oper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.SYS (or DORINFO1.DEF, CHAIN.TXT, SFDOORS.DA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PBBS.CNF  (GAP BBS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      (GAP BB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10     - Answer user page b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Brain is smart enough to know which drive and director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is in RomBr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of RomBrain is a DEMO. It will become full featu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on registration. This door is released "As Is"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is *NO* warranty or guarantee that it will work for you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cause any problems. You have chosen to use this door, YO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ponsible for any unfortunate problems that may develop from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or misuse. I will gladly listen to any suggestions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blems you may have, and I will do my best to fix whate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s to be fixed. I can not be held responsible for any proble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have, whether directly or indirectly due to the 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or its utilities or associated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py of RomBrain. The download option will only work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support, contact PROFESSOR BRAINEX on The Brainex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0-275-2344 H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0-273-5234 MN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