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OCOMM 4.2 FILE CONFERENCE UPDAT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David M. Holly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isclaime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ISCLAIMER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This Program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"as-is"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including without limitation,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'FREE WARE'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mmercial use. Feel free to share this program with anyo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alter the software and distribute it in it'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eel like helping out financially so that I may continue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a reasonable cost please send a check in any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M. Holl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69 Tall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ne Mountain,Ga. 30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292-697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296-3392 (BBS -- Thumper's Fores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ode Address 1:133/5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requirement. This program is Freeware and as such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ay anything for the use of this program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your opinions to me about this please do so by writing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call me at one of the abo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(R) and Microsoft(R) are trademarks or registered trademark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crosoft Corporation. IBM(R) and PC-DOS(R) are registered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International Business Machines. RoboComm is a trade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of Parsons Consulting. dBASE is a registered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ton-Tate(Borland International). QuickSilver is a trademark of Word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WHAT THIS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long ago one of my favorite BBS's changed around its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rectories.Since I use robocomm on a daily basis to make un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articular system, it completely threw my Availabl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agenda(s) off track. I searched through Robocomm looking fo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conference number of the files that had chang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my surprise there was no way of doing it,short of delet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files,calling the system up,doing a complete file sear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1/80 and then going through thousands of files deleting the ones I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need/want, or had already downloaded. Since the databases Rob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ere dBASE compatible, I decided to write this little ut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numbers without have to go through the ordeal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like a cha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run on any IBM PC or Compatible running MS-DOS o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or later with at least 384KB of RAM. If you have any problem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in one of the above mentioned ways or leave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net DBASE Conference. This progra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Comm 4.2 but should work on later releases as long as the new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name does not change. I will post updates as RoboComm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COMPRESS THIS UTILITY WITH PKLITE! IT US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THAT WILL CAUSE THE PROGRAM TO FAIL IF IT IS PKLITE'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HOW 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really to this program. It will ask you fou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re is your Robocomm System located. Use the drive and path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backslash (\), i.e. C:\ROBOCOMM as opposed to C:\ROBOCOMM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OBOCOMM is the default Drive and Directory but you can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 is located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BBS System Conference Needs to Be Changed. Which bbs'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(files) do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What conference would you like to change. The name or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at would you like to change it to. The name or numb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RETURN&gt; by itself on Question two will resul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o dos with no update to your newfil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my first release of any of my programs to the public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comments,suggestions,complaints,problems etc. to any of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in the first part of this documentation or you can send m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NET DBASE echomail conference, or call my BBS, th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umper's For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96-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1:133/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teauNet 100:4000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Net 50:5020/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ayes Ultra96 v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