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rora Software Limited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9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chael C.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ual, I make no claims or guarante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eats your machine I will not be held accountable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CK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Note is a very simple utility to allow upto 9 "Auto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users can enter for others to read.  Remote Access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bility which other BBS's like WWIV and VBBS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uilt in.  At the request of my users I wrot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ght so they could make annoucements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BM XT/A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RINFOx.DEF,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IN.TXT 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have the dropfile you utilize of the 4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s RANOTE and use the appropri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 : -D? (Where ? = the Nod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.e DORINFO1.DEF = -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.TXT     :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: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: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atchfile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rinfo1.def F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OTE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/Postcard (Optional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ppreciate a note dropped to the below if you can s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chael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903 Gladwy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nnsauken, NJ  08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rk One's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609) 488-4398, USR DS, v32bis/HS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DO:  1:26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