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 August 7th , 1993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3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1.31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int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number &lt;msgnum&gt; into the MESSAGE structur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text of the message, us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MessageTex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int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 (0 = 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0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0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int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number &lt;msgnum&gt; for later retrieval. Up to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num&gt; ...... The number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record number &lt;recnr&gt; in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up any handlers, you MUST use ExitTSR()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: -1 if illegal handler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Handler(int handler, HANDLER *hn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all info about a currently installed handler func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The handler can be restored at a later tim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RestoreHandler(). 'handler'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that should be saved, and 'hnd'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the handler function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oreHandler(int handler, HANDLER *hn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a handler that was saved by ReadHandler(). 'handler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handler that should be restored, and 'hnd'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structure where the handler functio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31 Beta/6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31, and Beta will be set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-purpose PEX-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Is run just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