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dTech Consultanc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 </w:t>
      </w:r>
      <w:r>
        <w:rPr/>
        <w:t xml:space="preserve">PO Box 86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     </w:t>
      </w:r>
      <w:r>
        <w:rPr/>
        <w:t>Bristol, BS99 2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     </w:t>
      </w:r>
      <w:r>
        <w:rPr/>
        <w:t xml:space="preserve">ENGL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�    </w:t>
      </w:r>
      <w:r>
        <w:rPr/>
        <w:t>You can contact AddTech Consulta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�    </w:t>
      </w:r>
      <w:r>
        <w:rPr/>
        <w:t xml:space="preserve">leaving a message for the Sysop a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�</w:t>
      </w:r>
      <w:r>
        <w:rPr/>
        <w:t xml:space="preserve">Ŀ  �    Transworld BB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�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</w:t>
      </w:r>
      <w:r>
        <w:rPr/>
        <w:t xml:space="preserve">Ĵ  ����  �    +44 (0) 272 444025    2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 </w:t>
      </w:r>
      <w:r>
        <w:rPr/>
        <w:t xml:space="preserve">+44 (0) 272 444026   14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44 (0) 272 444027   14400 bau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n The Internet as "astevens@cheshire.demon.co.uk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Tech Consultancy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, including but not 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 of   merchantability   and 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,  with  respect to  this 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SHALL  ADDTECH CONSULTANCY BE 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(INCLUDING DAMAGES FOR LOSS 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INTERRUPTION, LOSS 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ECUNIARY  LOSS)  ARISING  OUT  OF  THE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 TO   USE   THIS  PROGRAM,   EVEN   IF  AD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ANCY HAS BEEN  ADVISED OF THE 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ime Documentation for WildCat!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Time is copyright 1994 by Ad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ultanc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essage Time" is a "fun" (i.e.  useless! :-)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3.xx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can a specified message  conference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which  mail in  that area  was written.  It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 nice bar  chart (WCPro  style) which 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of messages  written per hou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the  percentage of  messages *sent* per  hou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s *written*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this utility because I was intereste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people usually sat  in front of  the scre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o the cybernet. I always seem to do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y hours of the morning, and was intereste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ther people di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 turned  out, on  my system  most people  wr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fter 18:00  (not surprising  as that it  when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phone calls come  into effect in the  UK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(ever  watched  British late  night  TV? If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understand why people spend the  time wr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, to run  Message Time  all you need  to do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  As per all  AddTech WildCat! utilities,  set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WCHOME to your WildCat! ho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o this from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WCHOME=C:\WC30            (or whatever your dir.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  Run Messag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for Message Ti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-TIME /C:&lt;conf&gt; /O: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son the conference can be specified i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e when contributors of  different conferenc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  For  example,   you  may   well  find 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munications" or  "Programming" conferences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percentage of "late night mail" than your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t-Chat" areas (Just because programmers,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 horrible  habit of  staying  up until 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n the morn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 Time  is  completely,  100%   Public  Doma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n't pay for it, and I  therefore don't exp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...  Look  at   these  other   WildCat!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available from AddTech Consultancy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 is  a  WildCat!  3.xx  SysOp  util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users to  download requested 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ir TomCat QWK packets. All the us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nd a message  to a user called  "FILE REQUEST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file  he wants to receive 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If  a password  is required  to download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subject line should contain first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assword, separated by a 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:        ADAM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:        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:        ANYFILE.ZIP THE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needs to have an  understanding of the "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" option within  TomCat to  be able to  util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. If the user requests a file, yet has not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ttach" option in TomCat, then he will be se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ing how  to configure  TomCat to  recei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This message  is configurable with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Auto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fully  supports the  WildCat!  datab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pdate the user and file  download coun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nless the file  is marked  as "Free",  in which 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will not be added to the users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 requests  a file which isn't  availabl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be sent to him explaining exactly wh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attach  the file.  This includes 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ake  the  user  above  his  or her  upload: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, above the daily  file count or  kilobyte lim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hich  reside  in a  file  area which  h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registered  version of  AutoRequest is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 system for distributing files. It is also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  "Automated   Information   Services".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is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Information Services (What on Earth is it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gistered  version of AutoRequest  1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a number of text files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to be sent to him on request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 of AutoRequest 1.0, then don't worry,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perfectly well 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, the Sysop can configure AutoRequest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has to send a message to FILE REQUEST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eginning  with  a  forward  slash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, as a  message, any  text file  you want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you could configure AutoRequest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bulletins on request, or you could create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r product list which the  user can read when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ssage is a system which will enable you,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WildCat! 3.xx BBS to automatically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rs.  You can  for example,  automatically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message to  all new  users, or a  messag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hat  their subscription  to your  BBS is 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. The registered version of AutoMessag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automatically  change the  security level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t sends a message to, as well as keep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essages sent, and security level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ssage supports most of the WildCat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pick up  both AutoRequest  and  Auto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world BBS in  the UK  (phone numbers  at the 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ation), or, in the US From C.C.S.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205-281-9114  or 1331.  Filenames are  AMSG?-?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Q?-?.ZIP where ?-?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numbers as of 9th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essage 1.4              (AMSG1-4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Request 1.1              (AREQ1-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m Stevens -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