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  ��� 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��  ��� ���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��  ��� ���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��  ��� ���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 ��� 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� �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         ��� 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     ���  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       ���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�    ���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YSO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help you get THE SYSOP up and running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utes. Read it carefully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 \THE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all the files there BY TYPING "Z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D\SBPRO and install the SBFMDRV.COM driver for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D\THESYSOP and type: THESYSOP for the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Version 2.0 comes with sample .VOC and .CMF sou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py over with sound files of your ow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ir names intact - SEE FILES.LST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sound problems, it could be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's QEMM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EMM set up is improper and is messing with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QEMM line in the CONFIG.SYS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QEMM\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this in the finished product so your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CKWIK or CACHING PROGRAMS - Your caching program MAY a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MF files are played. If you have any furthe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this possible problem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run into problems with QEMM or a caching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us as soon as possible,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s in this version are saved as bSave with a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modify CERTAIN SCREENS and not all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ing an ANSI screen using THE DRAW(TM) and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Save and the .SCR extension, WITH THE EXACT NAME a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. Simple, isn't it? You can ev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 as long as you do not change the loca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s. Simply use a screen grab utility such as LDO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 called LAUGHING DOG screen designer, generate a sou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PCBoard or ANSI as an example, then load up the dra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d screen, saving it as a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flexible enough to meet your BBS Needs. Try it and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 Your users will be impressed,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BBS RATE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your BBS rates to your new users, ge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edit the RATES.TXT file by substituting the sampl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of your own. DO NOT MODIFY the rows and columns!!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displayed to the user, you will have a big mes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ate amounts. Put "0"'s or something else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T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PRINTING OUT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your users press a key or click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have your BBS application form printed out nicely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omodates that for you. 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GISTER.TXT file to meet your needs. The sample fil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simply allows you to print the REGISTRATION FOR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 your small fee to us!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GISTERING THE SYSO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ppropriate SUB-MENU and click on REGISTER.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make sure your printer is ON! Fill out the form,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and mail it in to us. Your registra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 of your BBS and will be posted on our BULLETIN BO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#57, which is where you can also download all kind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edit THE SYSOP with.  Feel Free to als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LOW AT LEAST 2 WEEKS FOR PROCESSING BECAUS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THIS MARKETING PROGRAM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or $19.95, we will mail you a disket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tilities. If are fortunate enough to have an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register THE SYSOP Version 2.0 conveniently by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you, THE SYSOP. That's wh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ou. You are important even though many of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me. I priced this program just right so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're being "ripped off" with another utility. You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price and it is something your users will enjo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eedback from them and you wi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, call my BBS after 7PM Mountai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ate at night to save money. Leave me a message and I will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there. If you try to contact me over the ph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re is a pretty good chance you won't find me hom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he BBS after 7pm daily, local time. IF YOU HAV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YOU CAN CONTACT ME A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 566-3945 X304 - Regula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 942-2533      - 14.4 BBS After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1) 942-2533      - Voice Before 7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enjoy this program and let us use your posit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be nice enough to upload the shareware version to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e would be forever grateful to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